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40" w:right="4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1000125" cy="98107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000080" cy="981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7.3pt;width:78.7pt;height:77.2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Prestations de certification obligatoire en anglais pour l'Université Clermont Auvergn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 xml:space="preserve">Université Clermont Auvergne 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49 Boulevard François Mitterrand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CS 60032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63000 CLERMONT-FERRAND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31B5C4" w:fill="31B5C4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de certification obligatoire en anglais pour l'Université Clermont Auvergn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Engagement relatif à l'action d'insertion social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Clermont Auvergne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L'agent comptable de l'Université Clermont Auvergne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restations de certification obligatoire en anglais pour l'Université Clermont Auvergne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arché n°2025DAC0096L00 - Prestations de certification obligatoire en anglais pour l'Université Clermont Auvergne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3° du Code de la commande publique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des prestations pour la période initiale de l'accord-cadre est défini(e)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Style w:val="Grilledutableau"/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2"/>
        <w:gridCol w:w="2552"/>
      </w:tblGrid>
      <w:tr>
        <w:trPr/>
        <w:tc>
          <w:tcPr>
            <w:tcW w:w="2692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kern w:val="0"/>
                <w:sz w:val="20"/>
                <w:lang w:val="en-US" w:eastAsia="en-US" w:bidi="ar-SA"/>
              </w:rPr>
              <w:t>Montant annuel estimatif</w:t>
            </w:r>
          </w:p>
        </w:tc>
        <w:tc>
          <w:tcPr>
            <w:tcW w:w="2552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kern w:val="0"/>
                <w:sz w:val="20"/>
                <w:lang w:val="en-US" w:eastAsia="en-US" w:bidi="ar-SA"/>
              </w:rPr>
              <w:t>Montant annuel maximum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/>
              <w:spacing w:before="80" w:after="20"/>
              <w:ind w:left="80" w:right="80" w:hanging="0"/>
              <w:jc w:val="center"/>
              <w:rPr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  <w:kern w:val="0"/>
                <w:sz w:val="20"/>
                <w:lang w:val="en-US" w:eastAsia="en-US" w:bidi="ar-SA"/>
              </w:rPr>
              <w:t>40 000 €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80" w:after="2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kern w:val="0"/>
                <w:sz w:val="20"/>
                <w:lang w:val="en-US" w:eastAsia="en-US" w:bidi="ar-SA"/>
              </w:rPr>
              <w:t>80 000 €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montants seront identiques pour chaque période de reconduction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color w:val="FFFFFF"/>
          <w:sz w:val="28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8" w:name="_Toc256000009"/>
      <w:bookmarkStart w:id="19" w:name="ArtL1_AE-3-A10"/>
      <w:bookmarkEnd w:id="19"/>
      <w:r>
        <w:rPr>
          <w:rFonts w:eastAsia="Trebuchet MS" w:cs="Trebuchet MS" w:ascii="Trebuchet MS" w:hAnsi="Trebuchet MS"/>
          <w:color w:val="FFFFFF"/>
          <w:sz w:val="28"/>
          <w:lang w:val="fr-FR"/>
        </w:rPr>
        <w:t>7 - Engagement relatif à l'action d'insertion sociale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déclare avoir pris connaissance des dispositions du Cahier des clauses administratives particulières relatives à l'action obligatoire d'insertion en faveur de personnes rencontrant des difficultés sociales et/ou d'insertion professionnell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assurer la mise en œuvre de l'action d'insertion, il s'engage à réserver, dans l'exécution et sur la durée de l'accord-cadre, un nombre d'heures d'insertion au moins égal à celui figurant dans le Cahier des clauses administratives particulières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Trebuchet MS" w:cs="Trebuchet MS" w:ascii="Trebuchet MS" w:hAnsi="Trebuchet MS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80300000-7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'enseignement supérieur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nomenclature interne se décompose de la façon suivant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Nomenclatur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Libellé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EC.08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TESTS PROFESSIONNEL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EE.0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SERVICES DE FORMATION EN LIGN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EE.1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CERTIFICATION, DIPLOMATION EN PRESENTIEL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EE.1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</w:rPr>
              <w:t>CERTIFICATION, DIPLOMATION EN LIGN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Trebuchet MS" w:cs="Trebuchet MS" w:ascii="Trebuchet MS" w:hAnsi="Trebuchet MS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un arrêté du ....................</w:t>
      </w:r>
    </w:p>
    <w:p>
      <w:pPr>
        <w:pStyle w:val="Style1010"/>
        <w:spacing w:lineRule="exact" w:line="232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3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4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5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31B5C4" w:fill="31B5C4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4" w:name="_Toc256000012"/>
      <w:bookmarkStart w:id="25" w:name="ArtL1_A-CT"/>
      <w:bookmarkEnd w:id="25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4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96L0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96L0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96L0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96L0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96L0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025DAC0096L00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642e52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642e52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642e52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642e52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c3195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footer" Target="footer5.xml"/><Relationship Id="rId54" Type="http://schemas.openxmlformats.org/officeDocument/2006/relationships/footer" Target="footer6.xml"/><Relationship Id="rId55" Type="http://schemas.openxmlformats.org/officeDocument/2006/relationships/fontTable" Target="fontTable.xml"/><Relationship Id="rId56" Type="http://schemas.openxmlformats.org/officeDocument/2006/relationships/settings" Target="settings.xml"/><Relationship Id="rId5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0</Pages>
  <Words>1569</Words>
  <Characters>8632</Characters>
  <CharactersWithSpaces>10181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5:05:00Z</dcterms:created>
  <dc:creator/>
  <dc:description/>
  <dc:language>en-US</dc:language>
  <cp:lastModifiedBy>Mathilde FALGOUX</cp:lastModifiedBy>
  <dcterms:modified xsi:type="dcterms:W3CDTF">2025-10-06T15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