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La présente consultation porte sur des </w:t>
      </w:r>
      <w:bookmarkStart w:id="0" w:name="_Hlk159490822"/>
      <w:r>
        <w:rPr>
          <w:rFonts w:cs="Calibri" w:ascii="Calibri" w:hAnsi="Calibri"/>
          <w:b/>
          <w:sz w:val="22"/>
          <w:szCs w:val="22"/>
        </w:rPr>
        <w:t>travaux de réaménagement de l’aile est du bâtiment C sur le campus Joseph Aiguier à Marseille</w:t>
      </w:r>
    </w:p>
    <w:p>
      <w:pPr>
        <w:pStyle w:val="Normal"/>
        <w:rPr>
          <w:rFonts w:ascii="Arial" w:hAnsi="Arial" w:cs="Arial"/>
          <w:b/>
          <w:b/>
          <w:bCs/>
          <w:sz w:val="22"/>
          <w:szCs w:val="22"/>
        </w:rPr>
      </w:pPr>
      <w:r>
        <w:rPr>
          <w:rFonts w:cs="Arial" w:ascii="Arial" w:hAnsi="Arial"/>
          <w:b/>
          <w:bCs/>
          <w:sz w:val="22"/>
          <w:szCs w:val="22"/>
        </w:rPr>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16845360"/>
      <w:bookmarkStart w:id="2" w:name="__Fieldmark__0_21684536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6845360"/>
      <w:bookmarkStart w:id="4" w:name="__Fieldmark__1_21684536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6845360"/>
      <w:bookmarkStart w:id="6" w:name="__Fieldmark__2_21684536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16845360"/>
      <w:bookmarkStart w:id="8" w:name="__Fieldmark__3_21684536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6845360"/>
      <w:bookmarkStart w:id="10" w:name="__Fieldmark__4_21684536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6845360"/>
      <w:bookmarkStart w:id="12" w:name="__Fieldmark__5_21684536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16845360"/>
      <w:bookmarkStart w:id="14" w:name="__Fieldmark__6_21684536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6845360"/>
      <w:bookmarkStart w:id="16" w:name="__Fieldmark__7_21684536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16845360"/>
      <w:bookmarkStart w:id="18" w:name="__Fieldmark__8_21684536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16845360"/>
      <w:bookmarkStart w:id="20" w:name="__Fieldmark__9_21684536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16845360"/>
      <w:bookmarkStart w:id="22" w:name="__Fieldmark__10_216845360"/>
      <w:bookmarkEnd w:id="22"/>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216845360"/>
      <w:bookmarkStart w:id="24" w:name="__Fieldmark__11_21684536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5</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26:00Z</dcterms:created>
  <dc:creator>BOUVIER-VITAL ISABELLE</dc:creator>
  <dc:description/>
  <cp:keywords/>
  <dc:language>en-US</dc:language>
  <cp:lastModifiedBy>Loic Gibault</cp:lastModifiedBy>
  <cp:lastPrinted>2016-11-02T14:51:00Z</cp:lastPrinted>
  <dcterms:modified xsi:type="dcterms:W3CDTF">2025-08-27T07:52:00Z</dcterms:modified>
  <cp:revision>10</cp:revision>
  <dc:subject/>
  <dc:title/>
</cp:coreProperties>
</file>