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 l’Etablissement partie suivant :</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b/>
          <w:b/>
          <w:color w:val="1F3864"/>
        </w:rPr>
      </w:pPr>
      <w:r>
        <w:rPr>
          <w:rFonts w:cs="Arial" w:ascii="Arial Narrow" w:hAnsi="Arial Narrow"/>
          <w:b/>
          <w:color w:val="1F3864"/>
        </w:rPr>
        <w:t>20, Boulevard Général Maurice Guillaudot</w:t>
      </w:r>
    </w:p>
    <w:p>
      <w:pPr>
        <w:pStyle w:val="Normal"/>
        <w:jc w:val="center"/>
        <w:rPr>
          <w:rFonts w:ascii="Arial Narrow" w:hAnsi="Arial Narrow" w:cs="Arial"/>
          <w:b/>
          <w:b/>
          <w:color w:val="1F3864"/>
        </w:rPr>
      </w:pPr>
      <w:r>
        <w:rPr>
          <w:rFonts w:cs="Arial" w:ascii="Arial Narrow" w:hAnsi="Arial Narrow"/>
          <w:b/>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b/>
          <w:b/>
          <w:color w:val="1F3864"/>
        </w:rPr>
      </w:pPr>
      <w:r>
        <w:rPr>
          <w:rFonts w:cs="Arial" w:ascii="Arial Narrow" w:hAnsi="Arial Narrow"/>
          <w:b/>
          <w:color w:val="1F3864"/>
        </w:rPr>
        <w:t>56017 VANNES CEDEX</w:t>
      </w:r>
    </w:p>
    <w:p>
      <w:pPr>
        <w:pStyle w:val="Normal"/>
        <w:rPr>
          <w:rFonts w:ascii="Arial Narrow" w:hAnsi="Arial Narrow" w:cs="Arial"/>
          <w:b/>
          <w:b/>
          <w:color w:val="1F3864"/>
        </w:rPr>
      </w:pPr>
      <w:r>
        <w:rPr>
          <w:rFonts w:cs="Arial" w:ascii="Arial Narrow" w:hAnsi="Arial Narrow"/>
          <w:b/>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TRAVAUX DE SECURISATION ELECTRIQUE DES ACTIVITES MEDICALES DES BATIMENTS 20 (PTM), 21 (URGENCES),</w:t>
      </w:r>
    </w:p>
    <w:p>
      <w:pPr>
        <w:pStyle w:val="Normal"/>
        <w:jc w:val="center"/>
        <w:rPr>
          <w:rFonts w:ascii="Arial Narrow" w:hAnsi="Arial Narrow" w:cs="Arial"/>
          <w:b/>
          <w:b/>
          <w:bCs/>
          <w:color w:val="1F3864"/>
        </w:rPr>
      </w:pPr>
      <w:r>
        <w:rPr>
          <w:rFonts w:cs="Arial" w:ascii="Arial Narrow" w:hAnsi="Arial Narrow"/>
          <w:b/>
          <w:bCs/>
          <w:color w:val="1F3864"/>
        </w:rPr>
        <w:t>22 (ACCUEIL – ADMISSIONS), 25 (IRM) ET 30 (CHIRURGIE) DU SITE DE VANNES</w:t>
      </w:r>
      <w:r>
        <w:br w:type="page"/>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103461813"/>
      <w:bookmarkStart w:id="1" w:name="__Fieldmark__0_110346181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103461813"/>
      <w:bookmarkStart w:id="3" w:name="__Fieldmark__1_110346181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1103461813"/>
            <w:bookmarkStart w:id="5" w:name="__Fieldmark__2_1103461813"/>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1103461813"/>
            <w:bookmarkStart w:id="7" w:name="__Fieldmark__3_1103461813"/>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1103461813"/>
            <w:bookmarkStart w:id="9" w:name="__Fieldmark__4_1103461813"/>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1103461813"/>
            <w:bookmarkStart w:id="11" w:name="__Fieldmark__5_1103461813"/>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1103461813"/>
            <w:bookmarkStart w:id="13" w:name="__Fieldmark__6_110346181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103461813"/>
      <w:bookmarkStart w:id="15" w:name="__Fieldmark__7_1103461813"/>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e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103461813"/>
      <w:bookmarkStart w:id="17" w:name="__Fieldmark__8_1103461813"/>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8-18T09:50:00Z</dcterms:modified>
  <cp:revision>21</cp:revision>
  <dc:subject/>
  <dc:title>MISE A JOUR AVRIL 2007</dc:title>
</cp:coreProperties>
</file>