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1814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  <w:t>ATTESTATION DE VISI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Monsieur ……………………………………….., </w:t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 Narrow" w:ascii="Arial Narrow" w:hAnsi="Arial Narrow"/>
          <w:sz w:val="24"/>
        </w:rPr>
        <w:t xml:space="preserve">Représentant le maître d’ouvrage, le Centre hospitalier Bretagne Atlantique 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 Narrow" w:ascii="Arial Narrow" w:hAnsi="Arial Narrow"/>
          <w:sz w:val="24"/>
        </w:rPr>
        <w:t>Certifie avoir reçu la visite de M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Représentant l’entreprise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Dans le cadre de la consultation relative à l’opération suivante : Travaux de sécurisation électrique des activités médicales sur le site de Vannes des bâtiments suivants :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0 / PTM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1 / Urgences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2 / Accueil - admissions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5 / IRM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sz w:val="24"/>
        </w:rPr>
        <w:t>30 / Chirurgie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it à …………………………………. , le …………………………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Le représentant de l’Entreprise                                                         Le Maître d’ouvr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24:00Z</dcterms:created>
  <dc:creator>NICOLAS</dc:creator>
  <dc:description/>
  <cp:keywords/>
  <dc:language>en-US</dc:language>
  <cp:lastModifiedBy>ANGO AUFFRET Cecile</cp:lastModifiedBy>
  <cp:lastPrinted>2012-10-15T14:09:00Z</cp:lastPrinted>
  <dcterms:modified xsi:type="dcterms:W3CDTF">2025-08-28T09:53:00Z</dcterms:modified>
  <cp:revision>18</cp:revision>
  <dc:subject/>
  <dc:title/>
</cp:coreProperties>
</file>