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r>
    </w:p>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n°2025-119</w:t>
      </w:r>
    </w:p>
    <w:p>
      <w:pPr>
        <w:pStyle w:val="Normal"/>
        <w:rPr>
          <w:rFonts w:ascii="Arial" w:hAnsi="Arial" w:cs="Arial"/>
          <w:b/>
          <w:b/>
          <w:bCs/>
        </w:rPr>
      </w:pPr>
      <w:bookmarkStart w:id="0" w:name="_Hlk207206937"/>
      <w:r>
        <w:rPr>
          <w:rFonts w:cs="Arial" w:ascii="Arial" w:hAnsi="Arial"/>
          <w:color w:val="000000"/>
        </w:rPr>
        <w:t xml:space="preserve">Le présent marché a pour objet </w:t>
      </w:r>
      <w:r>
        <w:rPr>
          <w:rFonts w:cs="Arial" w:ascii="Arial" w:hAnsi="Arial"/>
          <w:b/>
          <w:bCs/>
          <w:color w:val="000000"/>
        </w:rPr>
        <w:t>l’a</w:t>
      </w:r>
      <w:r>
        <w:rPr>
          <w:rFonts w:cs="Arial" w:ascii="Arial" w:hAnsi="Arial"/>
          <w:b/>
          <w:color w:val="000000"/>
        </w:rPr>
        <w:t>cquisition, la livraison et la mise en ordre de marche d’un statif motorisé microscope inversé</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066213694"/>
      <w:bookmarkStart w:id="2" w:name="__Fieldmark__0_3066213694"/>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066213694"/>
      <w:bookmarkStart w:id="4" w:name="__Fieldmark__1_3066213694"/>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066213694"/>
            <w:bookmarkStart w:id="6" w:name="__Fieldmark__2_3066213694"/>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066213694"/>
            <w:bookmarkStart w:id="8" w:name="__Fieldmark__3_3066213694"/>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066213694"/>
            <w:bookmarkStart w:id="10" w:name="__Fieldmark__4_3066213694"/>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066213694"/>
            <w:bookmarkStart w:id="12" w:name="__Fieldmark__5_3066213694"/>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066213694"/>
            <w:bookmarkStart w:id="14" w:name="__Fieldmark__6_3066213694"/>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066213694"/>
      <w:bookmarkStart w:id="16" w:name="__Fieldmark__7_3066213694"/>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066213694"/>
      <w:bookmarkStart w:id="18" w:name="__Fieldmark__8_306621369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i/>
              <w:i/>
              <w:iCs/>
            </w:rPr>
          </w:pPr>
          <w:r>
            <w:rPr>
              <w:rFonts w:cs="Arial" w:ascii="Marianne;Calibri" w:hAnsi="Marianne;Calibri"/>
              <w:b/>
              <w:i/>
              <w:iCs/>
            </w:rPr>
            <w:t>2025-11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31:00Z</dcterms:created>
  <dc:creator>util-daj</dc:creator>
  <dc:description/>
  <cp:keywords/>
  <dc:language>en-US</dc:language>
  <cp:lastModifiedBy>Nicolas Robin</cp:lastModifiedBy>
  <cp:lastPrinted>2023-09-26T10:15:00Z</cp:lastPrinted>
  <dcterms:modified xsi:type="dcterms:W3CDTF">2025-09-09T12:31:00Z</dcterms:modified>
  <cp:revision>2</cp:revision>
  <dc:subject/>
  <dc:title>MISE A JOUR AVRIL 2007</dc:title>
</cp:coreProperties>
</file>