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0" w:righ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417" w:footer="680" w:bottom="1417"/>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4">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160398821"/>
      <w:bookmarkStart w:id="1" w:name="__Fieldmark__0_2160398821"/>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160398821"/>
      <w:bookmarkStart w:id="3" w:name="__Fieldmark__1_2160398821"/>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2160398821"/>
            <w:bookmarkStart w:id="5" w:name="__Fieldmark__2_2160398821"/>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2160398821"/>
            <w:bookmarkStart w:id="7" w:name="__Fieldmark__3_2160398821"/>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2160398821"/>
            <w:bookmarkStart w:id="9" w:name="__Fieldmark__4_2160398821"/>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2160398821"/>
            <w:bookmarkStart w:id="11" w:name="__Fieldmark__5_2160398821"/>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2160398821"/>
            <w:bookmarkStart w:id="13" w:name="__Fieldmark__6_2160398821"/>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2160398821"/>
      <w:bookmarkStart w:id="15" w:name="__Fieldmark__7_2160398821"/>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2160398821"/>
      <w:bookmarkStart w:id="17" w:name="__Fieldmark__8_2160398821"/>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1</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9:03:02Z</dcterms:created>
  <dc:creator/>
  <dc:description/>
  <dc:language>en-US</dc:language>
  <cp:lastModifiedBy/>
  <cp:revision>1</cp:revision>
  <dc:subject/>
  <dc:title>MISE A JOUR AVRIL 2007</dc:title>
</cp:coreProperties>
</file>