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hanging="0"/>
              <w:rPr>
                <w:caps/>
                <w:sz w:val="28"/>
                <w:szCs w:val="28"/>
              </w:rPr>
            </w:pPr>
            <w:r>
              <w:rPr>
                <w:caps/>
                <w:sz w:val="28"/>
                <w:szCs w:val="28"/>
              </w:rPr>
              <w:t>Lettre de candidature</w:t>
            </w:r>
          </w:p>
          <w:p>
            <w:pPr>
              <w:pStyle w:val="Heading8"/>
              <w:tabs>
                <w:tab w:val="clear" w:pos="567"/>
                <w:tab w:val="right" w:pos="9639" w:leader="none"/>
              </w:tabs>
              <w:spacing w:before="120" w:after="120"/>
              <w:ind w:lef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3594593514"/>
      <w:bookmarkStart w:id="1" w:name="__Fieldmark__0_35945935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3594593514"/>
      <w:bookmarkStart w:id="3" w:name="__Fieldmark__1_35945935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3594593514"/>
      <w:bookmarkStart w:id="5" w:name="__Fieldmark__2_35945935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3594593514"/>
      <w:bookmarkStart w:id="7" w:name="__Fieldmark__3_35945935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3594593514"/>
      <w:bookmarkStart w:id="9" w:name="__Fieldmark__4_35945935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3594593514"/>
      <w:bookmarkStart w:id="11" w:name="__Fieldmark__5_35945935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3594593514"/>
      <w:bookmarkStart w:id="13" w:name="__Fieldmark__6_35945935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3594593514"/>
      <w:bookmarkStart w:id="15" w:name="__Fieldmark__7_3594593514"/>
      <w:bookmarkEnd w:id="15"/>
      <w:r>
        <w:rPr/>
      </w:r>
      <w:r>
        <w:rPr/>
        <w:fldChar w:fldCharType="end"/>
      </w:r>
      <w:r>
        <w:rPr/>
        <w:t xml:space="preserve"> </w:t>
      </w:r>
      <w:r>
        <w:rPr>
          <w:rFonts w:cs="Arial" w:ascii="Arial" w:hAnsi="Arial"/>
        </w:rPr>
        <w:t>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3594593514"/>
      <w:bookmarkStart w:id="17" w:name="__Fieldmark__8_35945935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Arial" w:hAnsi="Arial" w:cs="Arial"/>
                <w:b/>
                <w:b/>
              </w:rPr>
            </w:pPr>
            <w:r>
              <w:rPr>
                <w:rFonts w:cs="Arial"/>
                <w:b/>
              </w:rPr>
            </w:r>
          </w:p>
          <w:p>
            <w:pPr>
              <w:pStyle w:val="Heading5"/>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3594593514"/>
      <w:bookmarkStart w:id="19" w:name="__Fieldmark__9_35945935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3594593514"/>
      <w:bookmarkStart w:id="21" w:name="__Fieldmark__10_3594593514"/>
      <w:bookmarkEnd w:id="21"/>
      <w:r>
        <w:rPr/>
      </w:r>
      <w:r>
        <w:rPr/>
        <w:fldChar w:fldCharType="end"/>
      </w:r>
      <w:r>
        <w:rPr/>
        <w:t> </w:t>
      </w:r>
      <w:r>
        <w:rPr>
          <w:rFonts w:cs="Arial" w:ascii="Arial" w:hAnsi="Arial"/>
        </w:rPr>
        <w:t>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3594593514"/>
      <w:bookmarkStart w:id="23" w:name="__Fieldmark__11_35945935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9:02:22Z</dcterms:created>
  <dc:creator/>
  <dc:description/>
  <dc:language>en-US</dc:language>
  <cp:lastModifiedBy/>
  <cp:revision>1</cp:revision>
  <dc:subject/>
  <dc:title/>
</cp:coreProperties>
</file>