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867646940"/>
      <w:bookmarkStart w:id="1" w:name="__Fieldmark__0_2867646940"/>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867646940"/>
      <w:bookmarkStart w:id="3" w:name="__Fieldmark__1_2867646940"/>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867646940"/>
      <w:bookmarkStart w:id="5" w:name="__Fieldmark__2_2867646940"/>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867646940"/>
      <w:bookmarkStart w:id="7" w:name="__Fieldmark__3_2867646940"/>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sz w:val="24"/>
          <w:szCs w:val="24"/>
        </w:rPr>
      </w:pPr>
      <w:r>
        <w:rPr>
          <w:rFonts w:cs="Arial" w:ascii="Arial" w:hAnsi="Arial"/>
          <w:b/>
          <w:bCs/>
          <w:sz w:val="24"/>
          <w:szCs w:val="24"/>
        </w:rPr>
        <w:t>PRESTATION DE MAINTENANCE PREVENTIVE ET CURATIVE DES MOYENS DE MANUTENTION ET ENGINS DE LEVAGE POUR LE GHT ATLANTIQUE 17.</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867646940"/>
      <w:bookmarkStart w:id="9" w:name="__Fieldmark__4_2867646940"/>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867646940"/>
      <w:bookmarkStart w:id="11" w:name="__Fieldmark__5_2867646940"/>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867646940"/>
            <w:bookmarkStart w:id="13" w:name="__Fieldmark__6_286764694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867646940"/>
            <w:bookmarkStart w:id="15" w:name="__Fieldmark__7_2867646940"/>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2867646940"/>
            <w:bookmarkStart w:id="17" w:name="__Fieldmark__8_2867646940"/>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867646940"/>
            <w:bookmarkStart w:id="19" w:name="__Fieldmark__9_2867646940"/>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2867646940"/>
            <w:bookmarkStart w:id="21" w:name="__Fieldmark__10_2867646940"/>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867646940"/>
      <w:bookmarkStart w:id="23" w:name="__Fieldmark__11_286764694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867646940"/>
      <w:bookmarkStart w:id="25" w:name="__Fieldmark__12_2867646940"/>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MAINT-ENGIN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7-04T14:17:00Z</dcterms:modified>
  <cp:revision>4</cp:revision>
  <dc:subject/>
  <dc:title>MISE A JOUR AVRIL 2007</dc:title>
</cp:coreProperties>
</file>