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448023595"/>
      <w:bookmarkStart w:id="1" w:name="__Fieldmark__0_448023595"/>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448023595"/>
      <w:bookmarkStart w:id="3" w:name="__Fieldmark__1_448023595"/>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448023595"/>
      <w:bookmarkStart w:id="5" w:name="__Fieldmark__2_448023595"/>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448023595"/>
      <w:bookmarkStart w:id="7" w:name="__Fieldmark__3_448023595"/>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PRESTATION DE MAINTENANCE PREVENTIVE ET CURATIVE DES MOYENS DE MANUTENTION ET ENGINS DE LEVAGE POUR LE GHT ATLANTIQUE 17.</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8023595"/>
      <w:bookmarkStart w:id="9" w:name="__Fieldmark__4_448023595"/>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8023595"/>
      <w:bookmarkStart w:id="11" w:name="__Fieldmark__5_448023595"/>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48023595"/>
      <w:bookmarkStart w:id="13" w:name="__Fieldmark__6_448023595"/>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8023595"/>
      <w:bookmarkStart w:id="15" w:name="__Fieldmark__7_448023595"/>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48023595"/>
      <w:bookmarkStart w:id="17" w:name="__Fieldmark__8_448023595"/>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48023595"/>
      <w:bookmarkStart w:id="19" w:name="__Fieldmark__9_448023595"/>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48023595"/>
      <w:bookmarkStart w:id="21" w:name="__Fieldmark__10_448023595"/>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48023595"/>
      <w:bookmarkStart w:id="23" w:name="__Fieldmark__11_448023595"/>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48023595"/>
      <w:bookmarkStart w:id="25" w:name="__Fieldmark__12_448023595"/>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48023595"/>
      <w:bookmarkStart w:id="27" w:name="__Fieldmark__13_44802359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48023595"/>
      <w:bookmarkStart w:id="29" w:name="__Fieldmark__14_448023595"/>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48023595"/>
      <w:bookmarkStart w:id="31" w:name="__Fieldmark__15_448023595"/>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INT-ENGIN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7-04T14:16:00Z</dcterms:modified>
  <cp:revision>6</cp:revision>
  <dc:subject/>
  <dc:title/>
</cp:coreProperties>
</file>