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037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024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236.2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900 25 61 - Fourniture d'équipements informatiques (hors microordinateurs fixes et portables, hors serveurs) : pièces détachées et petits périphériques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74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280" w:after="1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900 25 61 - Fourniture d'équipements informatiques (hors microordinateurs fixes et portables, hors serveurs) : pièces détachées et petits périphériqu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192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2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900 25 61 - Fourniture d'équipements informatiques (hors microordinateurs fixes et portables, hors serveurs) : pièces détachées et petits périphériques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Arial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Arial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Arial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023700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ièces, accessoires et fournitures pour ordinateurs</w:t>
            </w:r>
          </w:p>
        </w:tc>
      </w:tr>
    </w:tbl>
    <w:p>
      <w:pPr>
        <w:pStyle w:val="Normal"/>
        <w:spacing w:lineRule="exact" w:line="240" w:before="0" w:after="1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Arial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4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2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0 25 6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0 25 6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Balloon Text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footer" Target="footer3.xml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4.xml"/><Relationship Id="rId60" Type="http://schemas.openxmlformats.org/officeDocument/2006/relationships/footer" Target="footer5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9</Pages>
  <Words>1739</Words>
  <Characters>9568</Characters>
  <CharactersWithSpaces>1128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57:00Z</dcterms:created>
  <dc:creator/>
  <dc:description/>
  <dc:language>en-US</dc:language>
  <cp:lastModifiedBy>Stephanie Nicard</cp:lastModifiedBy>
  <dcterms:modified xsi:type="dcterms:W3CDTF">2025-08-26T13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