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" w:ascii="Arial" w:hAnsi="Arial"/>
              </w:rPr>
              <w:instrText xml:space="preserve"> FILENAME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rFonts w:cs="Arial" w:ascii="Arial" w:hAnsi="Arial"/>
              </w:rPr>
              <w:t>input.doc</w:t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APPEL D’OFFRES OUVERT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GFC-DM_CHUB_CAMSP_AO25-8D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  <w:t>A REMPLIR IMPERATIVEMEN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seignements fournisseu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Codification et transmission informatique des données des produi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Les engagements signés sur ce présent document prévalent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sur les conditions générales de vente éventuellement annexées par le fournisseur à son offr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ou tout autre document remis par le fournisseur à l’appui de son offr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1 Renseignements fournisseu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9"/>
        <w:gridCol w:w="4851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OCIETE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siège social :   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TVA intracommunautaire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>Nature de l’activité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Fabricant/Exploitant          Dépositaire         Prestataire        Distributeur         G-Répartiteur         Autre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64305</wp:posOffset>
                      </wp:positionH>
                      <wp:positionV relativeFrom="paragraph">
                        <wp:posOffset>16510</wp:posOffset>
                      </wp:positionV>
                      <wp:extent cx="107950" cy="123190"/>
                      <wp:effectExtent l="6350" t="6350" r="6350" b="635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312.15pt;margin-top:1.3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É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Certification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9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1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SO 9001</w:t>
              <w:tab/>
              <w:t xml:space="preserve">              ISO 9002           ISO 9003</w:t>
              <w:tab/>
              <w:t xml:space="preserve">         EN 46001</w:t>
              <w:tab/>
              <w:t xml:space="preserve">        EN 46002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9525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20320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1.6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ématérialisation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Marchés                Commandes           Factures             Catalogue       GLN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RCHES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gnataire effectif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rché auquel seront adressés les documents d’exécution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lule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TTENTION,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il est recommandé que le système de messagerie du candidat permette d’adresser un accusé de réception.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 défaut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, il sera admis par les candidats que la date d’envoi du message électronique du CHU donnera date certain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29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9"/>
        <w:gridCol w:w="2340"/>
        <w:gridCol w:w="1440"/>
        <w:gridCol w:w="2977"/>
        <w:gridCol w:w="1163"/>
      </w:tblGrid>
      <w:tr>
        <w:trPr/>
        <w:tc>
          <w:tcPr>
            <w:tcW w:w="10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Nom Prén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ande/Livrai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grand compte/march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tériovigilance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tion médic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2</w:t>
              <w:tab/>
              <w:t>Codification et transmission informatique des données des produit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070"/>
        <w:gridCol w:w="2070"/>
      </w:tblGrid>
      <w:tr>
        <w:trPr>
          <w:trHeight w:val="2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CURISATION DU CIRCUIT DES DISPOSITIFS MÉDICAUX &amp; TRAÇABILITÉ</w:t>
            </w:r>
          </w:p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</w:rPr>
              <w:t>UDI : RDM (UE) 2017/45 et/ou FDA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Transmission informatique type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DESAD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Dématérialisation des factures forma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OSPITALIS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 ou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CS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3</w:t>
              <w:tab/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ind w:right="-67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3-1. Prestations associées du fournisseur 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60" w:right="-671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*Existence d’un réseau de visite médicale et accompagnement aux changements de pratiques : 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i oui, descriptif du réseau national : (noms et coordonnées des interlocuteurs de la région,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- Si oui, descriptif du plan de formation proposé pour l’accompagnement au changement (</w:t>
      </w:r>
      <w:r>
        <w:rPr>
          <w:rFonts w:cs="Arial" w:ascii="Arial" w:hAnsi="Arial"/>
          <w:sz w:val="22"/>
          <w:szCs w:val="22"/>
        </w:rPr>
        <w:t>qualification du (es) formateurs(s), publics ciblés et services cliniques ciblés, objectif et plan de la formation, durée de la formation.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Assistance Technique, maintenance et service après-vente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description détaillée des services et des supports, à fournir annexée à l’offre, assistance technique, maintenance, service après-vente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Existence d’un site internet en lien avec l’objet du marché :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oui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dresse : 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sz w:val="22"/>
          <w:szCs w:val="22"/>
        </w:rPr>
        <w:t xml:space="preserve">2. Site en langue française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ccès libre tous publics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Accès réservé aux professionnels de santé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fournir un identifiant et un mot de passe à usage des pharmaciens habilités CAMSP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ant : 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 de passe :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3-</w:t>
      </w: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2. Critères environnementaux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b/>
          <w:bCs/>
          <w:lang w:eastAsia="ja-JP"/>
        </w:rPr>
        <w:tab/>
        <w:t>3-</w:t>
      </w: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2.1. Conception / produc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>- Avez-vous mis en place un système de management de l’environnement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attestation, certification ECOLABEL norme ISO 14001 ou équivalent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rédigé en interne une charte portant sur la protection environnementale ?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une copi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- Avez-vous mis en place un système de gestion de la santé et de la sécurité au travail ?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  <w:t>Si oui, joindre attestation, certification norme OHSAS 18001 ou équivalent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2. Matériaux / Emballage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fabriqués à partir de matériaux recyclés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fabriqués à partir de matériaux recyclés ou labellisés FSC ou PEFC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3. Élimina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Fournissez-vous des recommandations sur le traitement en fin de vie des produits ?</w:t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Cs/>
          <w:color w:val="000000"/>
          <w:sz w:val="22"/>
          <w:szCs w:val="22"/>
        </w:rPr>
        <w:t>Si oui, préciser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4. Livrais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mis en place une politique d’optimisation du système de livraison (type de transport utilisé, véhicules à faibles émission de CO2, définition d’exigences environnementales auprès de vos prestataires…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vez-vous défini une politique de réduction / d’amélioration des conditionnements de transport (allègement du poids, du volume) ?</w:t>
        <w:br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-</w:t>
      </w:r>
      <w:r>
        <w:rPr>
          <w:rFonts w:cs="Arial" w:ascii="Arial" w:hAnsi="Arial"/>
          <w:b/>
          <w:bCs/>
          <w:color w:val="000000"/>
          <w:u w:val="single"/>
        </w:rPr>
        <w:t xml:space="preserve">3. Sécurité d’approvisionnemen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éciser pour chaque lo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- le(s) site(s) de production ainsi que leur localisation 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le(s) lieu(x) de stockage et leur localisation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- </w:t>
      </w:r>
      <w:r>
        <w:rPr>
          <w:rFonts w:cs="Arial" w:ascii="Arial" w:hAnsi="Arial"/>
          <w:sz w:val="22"/>
          <w:szCs w:val="22"/>
        </w:rPr>
        <w:t>la couverture de stock envisagée (en nombre de jours et en nombre de lots de fabrication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556"/>
        <w:gridCol w:w="2701"/>
        <w:gridCol w:w="265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de production / localisatio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jours de stoc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lots de fabrication disponible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</w:rPr>
        <w:t>Information client en cas de difficultés d’approvisionnement 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Si oui, </w:t>
      </w:r>
      <w:r>
        <w:rPr>
          <w:rFonts w:cs="Arial" w:ascii="Arial" w:hAnsi="Arial"/>
          <w:color w:val="000000"/>
          <w:sz w:val="22"/>
          <w:szCs w:val="22"/>
        </w:rPr>
        <w:t xml:space="preserve">décrire le système d’information  (moyens, chronologie et contacts) 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Existe-t-il une procédure au sein de votre structure en cas de rupture ?   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 oui</w:t>
      </w:r>
      <w:r>
        <w:rPr>
          <w:rFonts w:cs="Arial" w:ascii="Arial" w:hAnsi="Arial"/>
          <w:sz w:val="22"/>
          <w:szCs w:val="22"/>
        </w:rPr>
        <w:t xml:space="preserve"> précisez les grandes lignes de cette procédure 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10857" w:type="dxa"/>
        <w:jc w:val="left"/>
        <w:tblInd w:w="-36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353"/>
        <w:gridCol w:w="4504"/>
      </w:tblGrid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4 LOGISTIQUE / COMMANDE / 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se</w:t>
            </w:r>
            <w:r>
              <w:rPr>
                <w:rFonts w:cs="Arial" w:ascii="Arial" w:hAnsi="Arial"/>
                <w:sz w:val="18"/>
                <w:szCs w:val="18"/>
              </w:rPr>
              <w:t xml:space="preserve"> des commandes (raison sociale si besoin) 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mentaires :  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20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mande ED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     OUI                                   NON 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 OUI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UREA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UTRES, préciser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5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6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ématérialisation complète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7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8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mande refaxée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0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réquence/Heures de relèves des commandes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3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Heure limite de relèv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Heure limite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mande urgente : Livraison en urgence (hors lots livrables sous 48h ou 24h selon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l’article 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u CCTP)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3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303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34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us 24h  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UI                        NON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>* SI oui, Heure limite pour réception sous 24h :                            * Heure limite pour réception sous 48h :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5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6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limite de poids             OUI, à préciser en kg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7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, préciser la grille tarifaire 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31115</wp:posOffset>
                      </wp:positionV>
                      <wp:extent cx="108585" cy="123825"/>
                      <wp:effectExtent l="6985" t="6985" r="5715" b="5715"/>
                      <wp:wrapNone/>
                      <wp:docPr id="39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303.6pt;margin-top:2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40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itement des commandes exceptionnelles WE et jours fériées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OUI            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41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9685</wp:posOffset>
                      </wp:positionV>
                      <wp:extent cx="108585" cy="123825"/>
                      <wp:effectExtent l="6985" t="6985" r="5715" b="5715"/>
                      <wp:wrapNone/>
                      <wp:docPr id="4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 : préciser la grille tarifaire                                                                  NON 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aires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onnées bancaires    </w:t>
            </w:r>
            <w:r>
              <w:rPr>
                <w:rFonts w:cs="Arial" w:ascii="Arial" w:hAnsi="Arial"/>
                <w:sz w:val="18"/>
                <w:szCs w:val="18"/>
              </w:rPr>
              <w:t>IBAN 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         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ison sociale </w:t>
            </w:r>
            <w:r>
              <w:rPr>
                <w:rFonts w:cs="Arial" w:ascii="Arial" w:hAnsi="Arial"/>
                <w:sz w:val="18"/>
                <w:szCs w:val="18"/>
              </w:rPr>
              <w:t>de la factur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nsmission 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4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4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formément à l’Ordonnance n°2014-697 du 26 juin 2014 relative au développement de la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facturation électronique</w:t>
            </w:r>
            <w:r>
              <w:rPr>
                <w:rFonts w:cs="Arial" w:ascii="Arial" w:hAnsi="Arial"/>
                <w:sz w:val="18"/>
                <w:szCs w:val="18"/>
              </w:rPr>
              <w:t>, le titulaire du marché adressera ses factures sous format dématérialisé par l’intermédiaire de la solution Chorus Pro, à l’adresse https://chorus-pro.gouv.f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3- 5. Conditions commerciales supplémentaires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3-5-1 Reprise de produits avant péremption</w:t>
      </w:r>
      <w:r>
        <w:rPr>
          <w:rFonts w:cs="Arial" w:ascii="Arial" w:hAnsi="Arial"/>
          <w:color w:val="000000"/>
          <w:sz w:val="22"/>
          <w:szCs w:val="22"/>
        </w:rPr>
        <w:t xml:space="preserve"> (sans contrevenir aux </w:t>
      </w:r>
      <w:r>
        <w:rPr>
          <w:rFonts w:cs="Arial" w:ascii="Arial" w:hAnsi="Arial"/>
          <w:color w:val="FF0000"/>
          <w:sz w:val="22"/>
          <w:szCs w:val="22"/>
        </w:rPr>
        <w:t>articles 3.4.</w:t>
      </w:r>
      <w:r>
        <w:rPr>
          <w:rFonts w:cs="Arial" w:ascii="Arial" w:hAnsi="Arial"/>
          <w:color w:val="000000"/>
          <w:sz w:val="22"/>
          <w:szCs w:val="22"/>
        </w:rPr>
        <w:t xml:space="preserve"> Clause de reprise &amp; </w:t>
      </w:r>
      <w:r>
        <w:rPr>
          <w:rFonts w:cs="Arial" w:ascii="Arial" w:hAnsi="Arial"/>
          <w:color w:val="FF0000"/>
          <w:sz w:val="22"/>
          <w:szCs w:val="22"/>
        </w:rPr>
        <w:t>4.3.</w:t>
      </w:r>
      <w:r>
        <w:rPr>
          <w:rFonts w:cs="Arial" w:ascii="Arial" w:hAnsi="Arial"/>
          <w:color w:val="000000"/>
          <w:sz w:val="22"/>
          <w:szCs w:val="22"/>
        </w:rPr>
        <w:t xml:space="preserve"> Délai de péremption du CCAP) : </w:t>
        <w:tab/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 OUI, sans condition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Si OUI, sous conditions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>, À préciser : …………………….………………….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2- Remises pour paiement rapide :</w:t>
        <w:tab/>
        <w:tab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/>
        <w:t>Si OUI, préciser :</w:t>
      </w:r>
    </w:p>
    <w:tbl>
      <w:tblPr>
        <w:tblW w:w="10554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640"/>
        <w:gridCol w:w="2638"/>
        <w:gridCol w:w="2638"/>
        <w:gridCol w:w="263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élais de paiement (1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 2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3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40 jours</w:t>
            </w:r>
          </w:p>
        </w:tc>
      </w:tr>
      <w:tr>
        <w:trPr>
          <w:trHeight w:val="30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 (2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 Délai écoulé entre la date de réception de la facture par l’établissement et la date de virement du Trésorier Principal de l’établissement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Cette remise est consentie pour la durée totale du marché, périodes de reconduction comprises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3- Remises consenties 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chiffre d’affaire (En cas de proposition de remise sur chiffre d’affaire indiquer la remise sur le bordereau de prix unitaire – La note économique tiendra compte de cette remise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/>
      </w:pPr>
      <w:r>
        <w:rPr/>
        <w:t>Si OUI, préciser :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4551"/>
      </w:tblGrid>
      <w:tr>
        <w:trPr>
          <w:trHeight w:val="4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ise sur chiffre d'affaires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uil CA (euros) 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évolution du chiffre d’affair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 :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Remise supplémentaire à appliquer à votre offre de prix</w:t>
      </w:r>
      <w:r>
        <w:rPr>
          <w:rFonts w:cs="Arial" w:ascii="Arial" w:hAnsi="Arial"/>
          <w:sz w:val="22"/>
          <w:szCs w:val="22"/>
        </w:rPr>
        <w:t>, dans le cas où les quantités commandées dans l’année dépassent de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 % les quantités minimales                           ................ %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  <w:t xml:space="preserve">* </w:t>
      </w:r>
      <w:r>
        <w:rPr>
          <w:rFonts w:eastAsia="MS Mincho;Yu Gothic UI" w:cs="Arial" w:ascii="Arial" w:hAnsi="Arial"/>
          <w:b/>
          <w:sz w:val="22"/>
          <w:szCs w:val="22"/>
          <w:lang w:eastAsia="ja-JP"/>
        </w:rPr>
        <w:t>Remise en fonction d’un maximum de commandes passées/an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(respect des critères de développement durable)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OUI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ab/>
        <w:tab/>
        <w:t xml:space="preserve">NON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préciser le pourcentage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éventuellement sous quelles conditions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en fonction du respect des conditionnements fournisseur </w:t>
      </w: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OUI, préciser le pourcentage : ………………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éventuellement sous quelles conditions : 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Fait à </w:t>
        <w:tab/>
        <w:t xml:space="preserve">, </w:t>
      </w:r>
      <w:r>
        <w:rPr>
          <w:rFonts w:cs="Arial" w:ascii="Arial" w:hAnsi="Arial"/>
          <w:sz w:val="22"/>
          <w:szCs w:val="22"/>
        </w:rPr>
        <w:t>Le ……….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/ Prénom :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é : …………………………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1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0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10209"/>
      <w:gridCol w:w="956"/>
    </w:tblGrid>
    <w:tr>
      <w:trPr/>
      <w:tc>
        <w:tcPr>
          <w:tcW w:w="10209" w:type="dxa"/>
          <w:tcBorders/>
          <w:vAlign w:val="center"/>
        </w:tcPr>
        <w:p>
          <w:pPr>
            <w:pStyle w:val="Normal"/>
            <w:rPr>
              <w:sz w:val="12"/>
              <w:szCs w:val="12"/>
            </w:rPr>
          </w:pPr>
          <w:r>
            <w:rPr>
              <w:sz w:val="14"/>
              <w:szCs w:val="14"/>
            </w:rPr>
            <w:t xml:space="preserve">CHU Besançon Pôle Pharmacie </w:t>
          </w:r>
          <w:r>
            <w:rPr>
              <w:b/>
              <w:sz w:val="14"/>
              <w:szCs w:val="14"/>
              <w:u w:val="single"/>
            </w:rPr>
            <w:t>Unité CAMSP</w:t>
          </w:r>
          <w:r>
            <w:rPr>
              <w:sz w:val="14"/>
              <w:szCs w:val="14"/>
            </w:rPr>
            <w:t xml:space="preserve"> – </w:t>
          </w:r>
          <w:r>
            <w:rPr>
              <w:color w:val="FF0000"/>
              <w:sz w:val="14"/>
              <w:szCs w:val="14"/>
            </w:rPr>
            <w:fldChar w:fldCharType="begin"/>
          </w:r>
          <w:r>
            <w:rPr>
              <w:sz w:val="14"/>
              <w:szCs w:val="14"/>
              <w:color w:val="FF0000"/>
            </w:rPr>
            <w:instrText xml:space="preserve"> FILENAME </w:instrText>
          </w:r>
          <w:r>
            <w:rPr>
              <w:sz w:val="14"/>
              <w:szCs w:val="14"/>
              <w:color w:val="FF0000"/>
            </w:rPr>
            <w:fldChar w:fldCharType="separate"/>
          </w:r>
          <w:r>
            <w:rPr>
              <w:sz w:val="14"/>
              <w:szCs w:val="14"/>
              <w:color w:val="FF0000"/>
            </w:rPr>
            <w:t>input.doc</w:t>
          </w:r>
          <w:r>
            <w:rPr>
              <w:sz w:val="14"/>
              <w:szCs w:val="14"/>
              <w:color w:val="FF0000"/>
            </w:rPr>
            <w:fldChar w:fldCharType="end"/>
          </w:r>
        </w:p>
      </w:tc>
      <w:tc>
        <w:tcPr>
          <w:tcW w:w="956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7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7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71145</wp:posOffset>
          </wp:positionH>
          <wp:positionV relativeFrom="paragraph">
            <wp:posOffset>51435</wp:posOffset>
          </wp:positionV>
          <wp:extent cx="1235075" cy="600075"/>
          <wp:effectExtent l="0" t="0" r="0" b="0"/>
          <wp:wrapSquare wrapText="right"/>
          <wp:docPr id="45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i w:val="false"/>
        <w:color w:val="4F81BD"/>
        <w:sz w:val="14"/>
        <w:szCs w:val="14"/>
      </w:rPr>
      <w:t xml:space="preserve">CENTRE HOSPITALIER UNIVERSITAIRE DE BESANCON 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>ETABLISSEMENT SUPPORT DU GHT CENTRE FRANCHE-COMTE ET COORDONNATEUR DU GROUPEMNT DE COMMANDES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 xml:space="preserve"> </w:t>
    </w:r>
    <w:r>
      <w:rPr>
        <w:rFonts w:eastAsia="Calibri"/>
        <w:b/>
        <w:i w:val="false"/>
        <w:color w:val="4F81BD"/>
        <w:sz w:val="14"/>
        <w:szCs w:val="14"/>
        <w:highlight w:val="yellow"/>
      </w:rPr>
      <w:t>GROUPEMENT DE COMMANDES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 xml:space="preserve">CAMSP – Pôle Pharmaceutique Hôpital Jean-Minjoz 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/>
    </w:pPr>
    <w:r>
      <w:rPr>
        <w:rFonts w:eastAsia="Calibri"/>
        <w:b/>
        <w:i w:val="false"/>
        <w:color w:val="4F81BD"/>
        <w:sz w:val="14"/>
        <w:szCs w:val="14"/>
      </w:rPr>
      <w:t xml:space="preserve">Tél : 03-81-66-81-55 Fax : 03-81-66-83-52    </w:t>
    </w:r>
    <w:r>
      <w:rPr>
        <w:rFonts w:eastAsia="Calibri"/>
        <w:color w:val="0070C0"/>
        <w:sz w:val="14"/>
        <w:szCs w:val="14"/>
      </w:rPr>
      <w:t>Mail : camsp-marches@chu-besancon.fr</w:t>
    </w:r>
    <w:r>
      <w:rPr>
        <w:rFonts w:eastAsia="Calibri"/>
        <w:sz w:val="14"/>
        <w:szCs w:val="14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CarCarCarCarCar">
    <w:name w:val=" Car Car Car Car Car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fr-FR" w:eastAsia="ja-JP" w:bidi="ar-SA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6:00Z</dcterms:created>
  <dc:creator>Administrateur</dc:creator>
  <dc:description/>
  <cp:keywords/>
  <dc:language>en-US</dc:language>
  <cp:lastModifiedBy>Jennifer CHAUVET</cp:lastModifiedBy>
  <cp:lastPrinted>2017-08-22T09:28:00Z</cp:lastPrinted>
  <dcterms:modified xsi:type="dcterms:W3CDTF">2025-08-22T13:40:00Z</dcterms:modified>
  <cp:revision>16</cp:revision>
  <dc:subject/>
  <dc:title>Annexe 2 du règlement de consultation</dc:title>
</cp:coreProperties>
</file>