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FC-DM_CHUB_CAMSP_AO25-8DM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 </w:t>
      </w:r>
      <w:r>
        <w:rPr>
          <w:rFonts w:cs="Calibri" w:ascii="Calibri" w:hAnsi="Calibri"/>
          <w:b/>
          <w:color w:val="FF0000"/>
          <w:sz w:val="18"/>
          <w:szCs w:val="18"/>
        </w:rPr>
        <w:t>GFC-DM_CHUB_CAMSP_AO25-8DM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NON TISS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871639372"/>
      <w:bookmarkStart w:id="1" w:name="__Fieldmark__0_1871639372"/>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871639372"/>
      <w:bookmarkStart w:id="3" w:name="__Fieldmark__1_1871639372"/>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871639372"/>
      <w:bookmarkStart w:id="5" w:name="__Fieldmark__2_1871639372"/>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871639372"/>
      <w:bookmarkStart w:id="7" w:name="__Fieldmark__3_1871639372"/>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871639372"/>
      <w:bookmarkStart w:id="9" w:name="__Fieldmark__4_1871639372"/>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871639372"/>
      <w:bookmarkStart w:id="11" w:name="__Fieldmark__5_1871639372"/>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871639372"/>
      <w:bookmarkStart w:id="13" w:name="__Fieldmark__6_1871639372"/>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871639372"/>
      <w:bookmarkStart w:id="15" w:name="__Fieldmark__7_1871639372"/>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871639372"/>
      <w:bookmarkStart w:id="17" w:name="__Fieldmark__8_1871639372"/>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871639372"/>
      <w:bookmarkStart w:id="19" w:name="__Fieldmark__9_1871639372"/>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871639372"/>
      <w:bookmarkStart w:id="21" w:name="__Fieldmark__10_1871639372"/>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871639372"/>
      <w:bookmarkStart w:id="23" w:name="__Fieldmark__11_1871639372"/>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871639372"/>
      <w:bookmarkStart w:id="25" w:name="__Fieldmark__12_1871639372"/>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871639372"/>
      <w:bookmarkStart w:id="27" w:name="__Fieldmark__13_1871639372"/>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871639372"/>
      <w:bookmarkStart w:id="29" w:name="__Fieldmark__14_1871639372"/>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871639372"/>
      <w:bookmarkStart w:id="31" w:name="__Fieldmark__15_1871639372"/>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871639372"/>
      <w:bookmarkStart w:id="33" w:name="__Fieldmark__16_1871639372"/>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871639372"/>
      <w:bookmarkStart w:id="35" w:name="__Fieldmark__17_1871639372"/>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871639372"/>
      <w:bookmarkStart w:id="37" w:name="__Fieldmark__18_1871639372"/>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871639372"/>
      <w:bookmarkStart w:id="39" w:name="__Fieldmark__19_1871639372"/>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0</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du 1</w:t>
      </w:r>
      <w:r>
        <w:rPr>
          <w:rFonts w:cs="Calibri" w:ascii="Calibri" w:hAnsi="Calibri"/>
          <w:b/>
          <w:sz w:val="18"/>
          <w:szCs w:val="18"/>
          <w:vertAlign w:val="superscript"/>
        </w:rPr>
        <w:t>er</w:t>
      </w:r>
      <w:r>
        <w:rPr>
          <w:rFonts w:cs="Calibri" w:ascii="Calibri" w:hAnsi="Calibri"/>
          <w:b/>
          <w:sz w:val="18"/>
          <w:szCs w:val="18"/>
        </w:rPr>
        <w:t xml:space="preserve"> octobre 2025 au 31 juillet 2026, période initiale, avec possibilité de tacite reconduction 1x12 mois, soit jusqu’au 31/07/2027.</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871639372"/>
      <w:bookmarkStart w:id="41" w:name="__Fieldmark__20_1871639372"/>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871639372"/>
      <w:bookmarkStart w:id="43" w:name="__Fieldmark__21_1871639372"/>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871639372"/>
      <w:bookmarkStart w:id="45" w:name="__Fieldmark__22_1871639372"/>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871639372"/>
      <w:bookmarkStart w:id="47" w:name="__Fieldmark__23_1871639372"/>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871639372"/>
      <w:bookmarkStart w:id="49" w:name="__Fieldmark__24_1871639372"/>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871639372"/>
      <w:bookmarkStart w:id="51" w:name="__Fieldmark__25_1871639372"/>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871639372"/>
      <w:bookmarkStart w:id="53" w:name="__Fieldmark__26_1871639372"/>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871639372"/>
      <w:bookmarkStart w:id="55" w:name="__Fieldmark__27_1871639372"/>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871639372"/>
      <w:bookmarkStart w:id="57" w:name="__Fieldmark__28_1871639372"/>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871639372"/>
      <w:bookmarkStart w:id="59" w:name="__Fieldmark__29_1871639372"/>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871639372"/>
      <w:bookmarkStart w:id="61" w:name="__Fieldmark__30_1871639372"/>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871639372"/>
      <w:bookmarkStart w:id="63" w:name="__Fieldmark__31_1871639372"/>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871639372"/>
      <w:bookmarkStart w:id="65" w:name="__Fieldmark__32_1871639372"/>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871639372"/>
      <w:bookmarkStart w:id="67" w:name="__Fieldmark__33_1871639372"/>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871639372"/>
      <w:bookmarkStart w:id="69" w:name="__Fieldmark__34_1871639372"/>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871639372"/>
      <w:bookmarkStart w:id="71" w:name="__Fieldmark__35_1871639372"/>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AO25-8DM</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lang w:eastAsia="fr-FR"/>
        </w:rPr>
      </w:pPr>
      <w:r>
        <w:rPr>
          <w:rFonts w:cs="Calibri" w:ascii="Calibri" w:hAnsi="Calibri"/>
          <w:lang w:eastAsia="fr-FR"/>
        </w:rPr>
        <w:tab/>
        <w:tab/>
        <w:tab/>
        <w:tab/>
        <w:tab/>
        <w:tab/>
        <w:tab/>
        <w:t xml:space="preserve">     </w:t>
        <w:tab/>
        <w:tab/>
        <w:t>Monsieur HARBOURG</w:t>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vAlign w:val="center"/>
        </w:tcPr>
        <w:p>
          <w:pPr>
            <w:pStyle w:val="Normal"/>
            <w:jc w:val="center"/>
            <w:rPr>
              <w:rFonts w:ascii="Calibri" w:hAnsi="Calibri" w:cs="Calibri"/>
              <w:b/>
              <w:b/>
              <w:color w:val="FF0000"/>
              <w:sz w:val="10"/>
              <w:szCs w:val="12"/>
              <w:lang w:val="en-US"/>
            </w:rPr>
          </w:pPr>
          <w:r>
            <w:rPr>
              <w:rFonts w:cs="Calibri" w:ascii="Calibri" w:hAnsi="Calibri"/>
              <w:b/>
              <w:color w:val="FF0000"/>
              <w:sz w:val="10"/>
              <w:szCs w:val="12"/>
              <w:lang w:val="en-US"/>
            </w:rPr>
            <w:t>GFC-DM_CHUB_CAMSP_AO25-8DM_22 MOIS</w:t>
          </w:r>
        </w:p>
        <w:p>
          <w:pPr>
            <w:pStyle w:val="Normal"/>
            <w:jc w:val="center"/>
            <w:rPr>
              <w:rFonts w:ascii="Calibri" w:hAnsi="Calibri" w:cs="Calibri"/>
              <w:b/>
              <w:b/>
              <w:color w:val="FF0000"/>
              <w:sz w:val="12"/>
              <w:szCs w:val="12"/>
              <w:lang w:val="en-US"/>
            </w:rPr>
          </w:pPr>
          <w:r>
            <w:rPr>
              <w:rFonts w:cs="Calibri" w:ascii="Calibri" w:hAnsi="Calibri"/>
              <w:b/>
              <w:color w:val="FF0000"/>
              <w:sz w:val="10"/>
              <w:szCs w:val="12"/>
              <w:lang w:val="en-US"/>
            </w:rPr>
            <w:t>DMS NON TISSE</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r>
        </w:p>
        <w:p>
          <w:pPr>
            <w:pStyle w:val="Normal"/>
            <w:jc w:val="center"/>
            <w:rPr>
              <w:rFonts w:ascii="Calibri" w:hAnsi="Calibri" w:cs="Calibri"/>
              <w:sz w:val="12"/>
              <w:szCs w:val="12"/>
              <w:lang w:val="en-US"/>
            </w:rPr>
          </w:pPr>
          <w:r>
            <w:rPr>
              <w:rFonts w:cs="Calibri" w:ascii="Calibri" w:hAnsi="Calibri"/>
              <w:sz w:val="12"/>
              <w:szCs w:val="12"/>
              <w:lang w:val="en-US"/>
            </w:rPr>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8-27T12:03:00Z</dcterms:modified>
  <cp:revision>17</cp:revision>
  <dc:subject/>
  <dc:title>_Modèle recommandé : le service peut l’adapter le cas échéant_DC1_</dc:title>
</cp:coreProperties>
</file>