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spacing w:before="120" w:after="0"/>
        <w:jc w:val="center"/>
        <w:rPr>
          <w:rFonts w:ascii="Marianne" w:hAnsi="Marianne" w:cs="Marianne"/>
        </w:rPr>
      </w:pPr>
      <w:r>
        <w:rPr>
          <w:rFonts w:cs="Marianne" w:ascii="Marianne" w:hAnsi="Marianne"/>
        </w:rPr>
        <w:t>ETAT- MINISTERE DES ARMEES</w:t>
      </w:r>
    </w:p>
    <w:p>
      <w:pPr>
        <w:pStyle w:val="Normal"/>
        <w:spacing w:before="120" w:after="120"/>
        <w:jc w:val="center"/>
        <w:rPr>
          <w:rFonts w:ascii="Marianne" w:hAnsi="Marianne" w:cs="Marianne"/>
        </w:rPr>
      </w:pPr>
      <w:r>
        <w:rPr>
          <w:rFonts w:cs="Marianne" w:ascii="Marianne" w:hAnsi="Marianne"/>
        </w:rPr>
        <w:t>Service d’Infrastructure de la Défense Nord-Ouest</w:t>
      </w:r>
    </w:p>
    <w:p>
      <w:pPr>
        <w:pStyle w:val="Header"/>
        <w:tabs>
          <w:tab w:val="clear" w:pos="4536"/>
          <w:tab w:val="clear" w:pos="9072"/>
        </w:tabs>
        <w:jc w:val="center"/>
        <w:rPr>
          <w:rFonts w:ascii="Arial" w:hAnsi="Arial" w:cs="Arial"/>
        </w:rPr>
      </w:pPr>
      <w:r>
        <w:rPr>
          <w:rFonts w:cs="Marianne" w:ascii="Marianne" w:hAnsi="Marianne"/>
        </w:rPr>
        <w:t>Quartier Margueritte - BP14 - 35998 Rennes cedex 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Marianne" w:ascii="Marianne" w:hAnsi="Marianne"/>
        </w:rPr>
        <w:t>CHERBOURG EN COTENTIN (50) – BASE NAVALE – Purge, élimination et rechargement d’une butte de ti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882166"/>
      <w:bookmarkStart w:id="1" w:name="__Fieldmark__0_3328821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882166"/>
      <w:bookmarkStart w:id="3" w:name="__Fieldmark__1_3328821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882166"/>
      <w:bookmarkStart w:id="5" w:name="__Fieldmark__2_3328821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882166"/>
      <w:bookmarkStart w:id="7" w:name="__Fieldmark__3_3328821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2882166"/>
      <w:bookmarkStart w:id="9" w:name="__Fieldmark__4_3328821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2882166"/>
      <w:bookmarkStart w:id="11" w:name="__Fieldmark__5_3328821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2882166"/>
      <w:bookmarkStart w:id="13" w:name="__Fieldmark__6_3328821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882166"/>
      <w:bookmarkStart w:id="15" w:name="__Fieldmark__7_3328821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2882166"/>
      <w:bookmarkStart w:id="17" w:name="__Fieldmark__8_3328821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2882166"/>
      <w:bookmarkStart w:id="19" w:name="__Fieldmark__9_3328821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2882166"/>
      <w:bookmarkStart w:id="21" w:name="__Fieldmark__10_3328821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2882166"/>
      <w:bookmarkStart w:id="23" w:name="__Fieldmark__11_3328821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UCBG04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ROZET Ingrid SA CL NORMALE DEF</cp:lastModifiedBy>
  <cp:lastPrinted>2016-11-02T14:51:00Z</cp:lastPrinted>
  <dcterms:modified xsi:type="dcterms:W3CDTF">2025-08-27T09:34:00Z</dcterms:modified>
  <cp:revision>12</cp:revision>
  <dc:subject/>
  <dc:title/>
</cp:coreProperties>
</file>