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ins w:id="3" w:author="ROZET Ingrid SA CL NORMALE DEF" w:date="2025-08-27T11:35:00Z"/>
        </w:rPr>
      </w:pPr>
      <w:ins w:id="2" w:author="ROZET Ingrid SA CL NORMALE DEF" w:date="2025-08-27T11:35:00Z">
        <w:r>
          <w:rPr>
            <w:rFonts w:cs="Arial" w:ascii="Arial" w:hAnsi="Arial"/>
            <w:b/>
            <w:bCs/>
            <w:sz w:val="18"/>
          </w:rPr>
        </w:r>
      </w:ins>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ins w:id="5" w:author="ROZET Ingrid SA CL NORMALE DEF" w:date="2025-08-27T11:35:00Z"/>
        </w:rPr>
      </w:pPr>
      <w:ins w:id="4" w:author="ROZET Ingrid SA CL NORMALE DEF" w:date="2025-08-27T11:35:00Z">
        <w:r>
          <w:rPr>
            <w:rFonts w:cs="Marianne" w:ascii="Marianne" w:hAnsi="Marianne"/>
          </w:rPr>
          <w:t>ETAT- MINISTERE DES ARMEES</w:t>
        </w:r>
      </w:ins>
    </w:p>
    <w:p>
      <w:pPr>
        <w:pStyle w:val="Normal"/>
        <w:spacing w:before="120" w:after="120"/>
        <w:jc w:val="center"/>
        <w:rPr>
          <w:rFonts w:ascii="Marianne" w:hAnsi="Marianne" w:cs="Marianne"/>
          <w:ins w:id="7" w:author="ROZET Ingrid SA CL NORMALE DEF" w:date="2025-08-27T11:35:00Z"/>
        </w:rPr>
      </w:pPr>
      <w:ins w:id="6" w:author="ROZET Ingrid SA CL NORMALE DEF" w:date="2025-08-27T11:35:00Z">
        <w:r>
          <w:rPr>
            <w:rFonts w:cs="Marianne" w:ascii="Marianne" w:hAnsi="Marianne"/>
          </w:rPr>
          <w:t>Service d’Infrastructure de la Défense Nord-Ouest</w:t>
        </w:r>
      </w:ins>
    </w:p>
    <w:p>
      <w:pPr>
        <w:pStyle w:val="Header"/>
        <w:jc w:val="center"/>
        <w:rPr>
          <w:rFonts w:ascii="Arial" w:hAnsi="Arial" w:cs="Arial"/>
          <w:ins w:id="9" w:author="ROZET Ingrid SA CL NORMALE DEF" w:date="2025-08-27T11:35:00Z"/>
        </w:rPr>
      </w:pPr>
      <w:ins w:id="8" w:author="ROZET Ingrid SA CL NORMALE DEF" w:date="2025-08-27T11:35:00Z">
        <w:r>
          <w:rPr>
            <w:rFonts w:cs="Marianne" w:ascii="Marianne" w:hAnsi="Marianne"/>
          </w:rPr>
          <w:t>Quartier Margueritte - BP14 - 35998 Rennes cedex 9</w:t>
        </w:r>
      </w:ins>
    </w:p>
    <w:p>
      <w:pPr>
        <w:pStyle w:val="Normal"/>
        <w:rPr>
          <w:rFonts w:ascii="Arial" w:hAnsi="Arial" w:cs="Arial"/>
          <w:b/>
          <w:b/>
          <w:bCs/>
        </w:rPr>
      </w:pPr>
      <w:r>
        <w:rPr>
          <w:rFonts w:cs="Arial" w:ascii="Arial" w:hAnsi="Arial"/>
          <w:b/>
          <w:bCs/>
        </w:rPr>
      </w:r>
    </w:p>
    <w:p>
      <w:pPr>
        <w:pStyle w:val="Normal"/>
        <w:rPr>
          <w:rFonts w:ascii="Arial" w:hAnsi="Arial" w:cs="Arial"/>
          <w:b/>
          <w:b/>
          <w:bCs/>
          <w:del w:id="11" w:author="ROZET Ingrid SA CL NORMALE DEF" w:date="2025-08-27T11:35:00Z"/>
        </w:rPr>
      </w:pPr>
      <w:del w:id="10" w:author="ROZET Ingrid SA CL NORMALE DEF" w:date="2025-08-27T11:35:00Z">
        <w:r>
          <w:rPr>
            <w:rFonts w:cs="Arial" w:ascii="Arial" w:hAnsi="Arial"/>
            <w:b/>
            <w:bCs/>
          </w:rPr>
        </w:r>
      </w:del>
    </w:p>
    <w:p>
      <w:pPr>
        <w:pStyle w:val="Normal"/>
        <w:rPr>
          <w:rFonts w:ascii="Arial" w:hAnsi="Arial" w:cs="Arial"/>
          <w:b/>
          <w:b/>
          <w:bCs/>
          <w:del w:id="13" w:author="ROZET Ingrid SA CL NORMALE DEF" w:date="2025-08-27T11:35:00Z"/>
        </w:rPr>
      </w:pPr>
      <w:del w:id="12" w:author="ROZET Ingrid SA CL NORMALE DEF" w:date="2025-08-27T11:35:00Z">
        <w:r>
          <w:rPr>
            <w:rFonts w:cs="Arial" w:ascii="Arial" w:hAnsi="Arial"/>
            <w:b/>
            <w:bCs/>
          </w:rPr>
        </w:r>
      </w:del>
    </w:p>
    <w:p>
      <w:pPr>
        <w:pStyle w:val="Normal"/>
        <w:rPr>
          <w:rFonts w:ascii="Arial" w:hAnsi="Arial" w:cs="Arial"/>
          <w:b/>
          <w:b/>
          <w:bCs/>
          <w:del w:id="15" w:author="ROZET Ingrid SA CL NORMALE DEF" w:date="2025-08-27T11:35:00Z"/>
        </w:rPr>
      </w:pPr>
      <w:del w:id="14" w:author="ROZET Ingrid SA CL NORMALE DEF" w:date="2025-08-27T11:35:00Z">
        <w:r>
          <w:rPr>
            <w:rFonts w:cs="Arial" w:ascii="Arial" w:hAnsi="Arial"/>
            <w:b/>
            <w:bCs/>
          </w:rPr>
        </w:r>
      </w:del>
    </w:p>
    <w:p>
      <w:pPr>
        <w:pStyle w:val="Normal"/>
        <w:rPr>
          <w:rFonts w:ascii="Arial" w:hAnsi="Arial" w:cs="Arial"/>
          <w:b/>
          <w:b/>
          <w:bCs/>
          <w:del w:id="17" w:author="ROZET Ingrid SA CL NORMALE DEF" w:date="2025-08-27T11:35:00Z"/>
        </w:rPr>
      </w:pPr>
      <w:del w:id="16" w:author="ROZET Ingrid SA CL NORMALE DEF" w:date="2025-08-27T11:3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ins w:id="19" w:author="ROZET Ingrid SA CL NORMALE DEF" w:date="2025-08-27T11:35:00Z"/>
        </w:rPr>
      </w:pPr>
      <w:ins w:id="18" w:author="ROZET Ingrid SA CL NORMALE DEF" w:date="2025-08-27T11:35:00Z">
        <w:r>
          <w:rPr>
            <w:rFonts w:cs="Marianne" w:ascii="Marianne" w:hAnsi="Marianne"/>
          </w:rPr>
          <w:t>CHERBOURG EN COTENTIN (50) – BASE NAVALE – Purge, élimination et rechargement d’une butte de tir</w:t>
        </w:r>
      </w:ins>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5557009"/>
      <w:bookmarkStart w:id="1" w:name="__Fieldmark__0_9055570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5557009"/>
      <w:bookmarkStart w:id="3" w:name="__Fieldmark__1_9055570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05557009"/>
            <w:bookmarkStart w:id="5" w:name="__Fieldmark__2_9055570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05557009"/>
            <w:bookmarkStart w:id="7" w:name="__Fieldmark__3_9055570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5557009"/>
            <w:bookmarkStart w:id="9" w:name="__Fieldmark__4_9055570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05557009"/>
            <w:bookmarkStart w:id="11" w:name="__Fieldmark__5_9055570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5557009"/>
      <w:bookmarkStart w:id="13" w:name="__Fieldmark__6_9055570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5557009"/>
      <w:bookmarkStart w:id="15" w:name="__Fieldmark__7_9055570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ROZET Ingrid SA CL NORMALE DEF" w:date="2025-08-27T11:34:00Z">
            <w:r>
              <w:rPr>
                <w:rFonts w:cs="Arial" w:ascii="Arial" w:hAnsi="Arial"/>
                <w:b/>
                <w:i/>
                <w:iCs/>
              </w:rPr>
              <w:delText>(référence de la consultation)</w:delText>
            </w:r>
          </w:del>
          <w:ins w:id="1" w:author="ROZET Ingrid SA CL NORMALE DEF" w:date="2025-08-27T11:34:00Z">
            <w:r>
              <w:rPr>
                <w:rFonts w:cs="Arial" w:ascii="Arial" w:hAnsi="Arial"/>
                <w:b/>
                <w:i/>
                <w:iCs/>
              </w:rPr>
              <w:t>25UCBG049</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08-27T09:35:00Z</dcterms:modified>
  <cp:revision>14</cp:revision>
  <dc:subject/>
  <dc:title>MISE A JOUR AVRIL 2007</dc:title>
</cp:coreProperties>
</file>