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t>REFECTION DES RESEAUX (EU-AEP-GAZ-FIBRE) - CITE UNIVERSITAIRE MOULIN A VENT PERPIGNAN</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t>LOT 04 : AMENAGEMENTS PAYSAGERS</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Réfection des réseaux (EU-AEP-GAZ-FIBRE) de la cité universitaire Moulin à Vent à Perpignan - Lot 4 : Aménagements paysagers</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2</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1263337515"/>
      <w:bookmarkStart w:id="2" w:name="__Fieldmark__0_1263337515"/>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1263337515"/>
      <w:bookmarkStart w:id="4" w:name="__Fieldmark__1_1263337515"/>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1263337515"/>
      <w:bookmarkStart w:id="6" w:name="__Fieldmark__2_1263337515"/>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1263337515"/>
      <w:bookmarkStart w:id="8" w:name="__Fieldmark__3_1263337515"/>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1263337515"/>
      <w:bookmarkStart w:id="10" w:name="__Fieldmark__4_1263337515"/>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1263337515"/>
      <w:bookmarkStart w:id="12" w:name="__Fieldmark__5_1263337515"/>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1263337515"/>
      <w:bookmarkStart w:id="14" w:name="__Fieldmark__6_1263337515"/>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2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p>
      <w:pPr>
        <w:pStyle w:val="Normal1"/>
        <w:rPr>
          <w:b/>
          <w:b/>
          <w:u w:val="single"/>
        </w:rPr>
      </w:pPr>
      <w:r>
        <w:rPr>
          <w:b/>
          <w:u w:val="single"/>
        </w:rPr>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rPr/>
            </w:pPr>
            <w:r>
              <w:rPr>
                <w:b/>
                <w:bCs/>
                <w:u w:val="single"/>
              </w:rPr>
              <w:t>Offre de base</w:t>
            </w:r>
            <w:r>
              <w:rPr>
                <w:b/>
                <w:bCs/>
              </w:rPr>
              <w:t xml:space="preserve"> : </w:t>
            </w:r>
          </w:p>
          <w:p>
            <w:pPr>
              <w:pStyle w:val="Normal1"/>
              <w:rPr>
                <w:b/>
                <w:b/>
                <w:bCs/>
                <w:u w:val="single"/>
              </w:rPr>
            </w:pPr>
            <w:r>
              <w:rPr>
                <w:b/>
                <w:bCs/>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2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pPr>
            <w:r>
              <w:rPr/>
              <w:t> </w:t>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
                    <w:snapToGrid w:val="false"/>
                    <w:rPr/>
                  </w:pPr>
                  <w:r>
                    <w:rPr/>
                  </w:r>
                </w:p>
              </w:tc>
              <w:tc>
                <w:tcPr>
                  <w:tcW w:w="5674" w:type="dxa"/>
                  <w:tcBorders/>
                </w:tcPr>
                <w:p>
                  <w:pPr>
                    <w:pStyle w:val="Normal1"/>
                    <w:snapToGrid w:val="false"/>
                    <w:rPr/>
                  </w:pPr>
                  <w:r>
                    <w:rPr/>
                  </w:r>
                </w:p>
              </w:tc>
              <w:tc>
                <w:tcPr>
                  <w:tcW w:w="1056" w:type="dxa"/>
                  <w:tcBorders/>
                </w:tcPr>
                <w:p>
                  <w:pPr>
                    <w:pStyle w:val="Normal1"/>
                    <w:snapToGrid w:val="false"/>
                    <w:rPr/>
                  </w:pPr>
                  <w:r>
                    <w:rPr/>
                  </w:r>
                </w:p>
              </w:tc>
            </w:tr>
          </w:tbl>
          <w:p>
            <w:pPr>
              <w:pStyle w:val="Normal1"/>
              <w:rPr>
                <w:b/>
                <w:b/>
              </w:rPr>
            </w:pPr>
            <w:r>
              <w:rPr>
                <w:b/>
              </w:rPr>
              <w:t>Les variantes à l’initiative du candidat ne sont pas autorisées.</w:t>
            </w:r>
          </w:p>
          <w:p>
            <w:pPr>
              <w:pStyle w:val="Normal1"/>
              <w:rPr>
                <w:b/>
                <w:b/>
              </w:rPr>
            </w:pPr>
            <w:r>
              <w:rPr>
                <w:b/>
              </w:rPr>
            </w:r>
          </w:p>
        </w:tc>
      </w:tr>
      <w:tr>
        <w:trPr>
          <w:cantSplit w:val="true"/>
        </w:trPr>
        <w:tc>
          <w:tcPr>
            <w:tcW w:w="9203" w:type="dxa"/>
            <w:tcBorders/>
          </w:tcPr>
          <w:p>
            <w:pPr>
              <w:pStyle w:val="Normal1"/>
              <w:snapToGrid w:val="false"/>
              <w:rPr/>
            </w:pPr>
            <w:r>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End w:id="17"/>
      <w:r>
        <w:rPr>
          <w:rFonts w:eastAsia="Times New Roman" w:cs="Times New Roman" w:ascii="Times New Roman" w:hAnsi="Times New Roman"/>
          <w:color w:val="000000"/>
          <w:sz w:val="22"/>
          <w:szCs w:val="20"/>
        </w:rPr>
        <w:t xml:space="preserve">La date prévisionnelle de début des travaux est fixée au mois de </w:t>
      </w:r>
      <w:r>
        <w:rPr>
          <w:rFonts w:eastAsia="Times New Roman" w:cs="Times New Roman" w:ascii="Times New Roman" w:hAnsi="Times New Roman"/>
          <w:b/>
          <w:bCs/>
          <w:color w:val="000000"/>
          <w:sz w:val="22"/>
          <w:szCs w:val="20"/>
        </w:rPr>
        <w:t xml:space="preserve">novembre 2025. </w:t>
      </w:r>
    </w:p>
    <w:p>
      <w:pPr>
        <w:pStyle w:val="Default"/>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r>
    </w:p>
    <w:p>
      <w:pPr>
        <w:pStyle w:val="Default"/>
        <w:rPr/>
      </w:pPr>
      <w:bookmarkStart w:id="18" w:name="_Hlk150864187"/>
      <w:bookmarkEnd w:id="18"/>
      <w:r>
        <w:rPr>
          <w:rFonts w:eastAsia="Times New Roman" w:cs="Times New Roman" w:ascii="Times New Roman" w:hAnsi="Times New Roman"/>
          <w:sz w:val="22"/>
          <w:szCs w:val="22"/>
        </w:rPr>
        <w:t xml:space="preserve">Le délai d’exécution de l’ensemble des travaux (y compris le forfait des jours d’intempéries) est de </w:t>
      </w:r>
      <w:r>
        <w:rPr>
          <w:rFonts w:eastAsia="Times New Roman" w:cs="Times New Roman" w:ascii="Times New Roman" w:hAnsi="Times New Roman"/>
          <w:b/>
          <w:bCs/>
          <w:sz w:val="22"/>
          <w:szCs w:val="22"/>
        </w:rPr>
        <w:t>10 mois</w:t>
      </w:r>
      <w:r>
        <w:rPr>
          <w:rFonts w:eastAsia="Times New Roman" w:cs="Times New Roman" w:ascii="Times New Roman" w:hAnsi="Times New Roman"/>
          <w:sz w:val="22"/>
          <w:szCs w:val="22"/>
        </w:rPr>
        <w:t>, période de préparation incluse (</w:t>
      </w:r>
      <w:r>
        <w:rPr>
          <w:rFonts w:eastAsia="Times New Roman" w:cs="Times New Roman" w:ascii="Times New Roman" w:hAnsi="Times New Roman"/>
          <w:b/>
          <w:bCs/>
          <w:sz w:val="22"/>
          <w:szCs w:val="22"/>
        </w:rPr>
        <w:t>1 mois</w:t>
      </w:r>
      <w:r>
        <w:rPr>
          <w:rFonts w:eastAsia="Times New Roman" w:cs="Times New Roman" w:ascii="Times New Roman" w:hAnsi="Times New Roman"/>
          <w:sz w:val="22"/>
          <w:szCs w:val="22"/>
        </w:rPr>
        <w:t xml:space="preserve">).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t>Réception des travaux :</w:t>
      </w:r>
      <w:r>
        <w:rPr>
          <w:b/>
          <w:bCs/>
        </w:rPr>
        <w:t xml:space="preserve"> septembre 2026</w:t>
      </w:r>
    </w:p>
    <w:p>
      <w:pPr>
        <w:pStyle w:val="Normal"/>
        <w:jc w:val="both"/>
        <w:rPr>
          <w:b/>
          <w:b/>
          <w:bCs/>
        </w:rPr>
      </w:pPr>
      <w:r>
        <w:rPr>
          <w:b/>
          <w:bCs/>
        </w:rPr>
      </w:r>
    </w:p>
    <w:p>
      <w:pPr>
        <w:pStyle w:val="Heading1"/>
        <w:rPr/>
      </w:pPr>
      <w:bookmarkStart w:id="19" w:name="__RefHeading___Toc39572636"/>
      <w:bookmarkEnd w:id="19"/>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7_1263337515"/>
      <w:bookmarkStart w:id="21" w:name="__Fieldmark__7_1263337515"/>
      <w:bookmarkEnd w:id="21"/>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_1263337515"/>
      <w:bookmarkStart w:id="23" w:name="__Fieldmark__8_1263337515"/>
      <w:bookmarkEnd w:id="23"/>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4" w:name="__RefHeading___Toc39572637"/>
      <w:bookmarkEnd w:id="24"/>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5112710-5 Travaux aménagements paysagers</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bl>
    <w:p>
      <w:pPr>
        <w:pStyle w:val="Heading1"/>
        <w:spacing w:before="0" w:after="0"/>
        <w:rPr/>
      </w:pPr>
      <w:r>
        <w:rPr/>
      </w:r>
      <w:bookmarkStart w:id="25" w:name="__RefHeading___Toc39572638"/>
      <w:bookmarkStart w:id="26" w:name="__RefHeading___Toc39572638"/>
    </w:p>
    <w:p>
      <w:pPr>
        <w:pStyle w:val="Normal"/>
        <w:rPr/>
      </w:pPr>
      <w:r>
        <w:rPr/>
      </w:r>
    </w:p>
    <w:p>
      <w:pPr>
        <w:pStyle w:val="Heading1"/>
        <w:rPr/>
      </w:pPr>
      <w:bookmarkStart w:id="27" w:name="__RefHeading___Toc39572638"/>
      <w:r>
        <w:rPr/>
        <w:t>Article 6 : Avance</w:t>
      </w:r>
      <w:bookmarkEnd w:id="27"/>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9_1263337515"/>
      <w:bookmarkStart w:id="29" w:name="__Fieldmark__9_1263337515"/>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0_1263337515"/>
      <w:bookmarkStart w:id="31" w:name="__Fieldmark__10_1263337515"/>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spacing w:lineRule="exact" w:line="253"/>
                    <w:ind w:left="40" w:hanging="0"/>
                    <w:jc w:val="center"/>
                    <w:rPr>
                      <w:i/>
                      <w:i/>
                    </w:rPr>
                  </w:pPr>
                  <w:r>
                    <w:rPr>
                      <w:i/>
                    </w:rPr>
                  </w:r>
                </w:p>
                <w:p>
                  <w:pPr>
                    <w:pStyle w:val="Normal"/>
                    <w:spacing w:before="0" w:after="80"/>
                    <w:ind w:left="40" w:hanging="0"/>
                    <w:jc w:val="both"/>
                    <w:rPr>
                      <w:rFonts w:eastAsia="Arial"/>
                      <w:i/>
                      <w:i/>
                      <w:color w:val="000000"/>
                    </w:rPr>
                  </w:pPr>
                  <w:r>
                    <w:rPr>
                      <w:rFonts w:eastAsia="Arial"/>
                      <w:i/>
                      <w:color w:val="000000"/>
                    </w:rPr>
                  </w:r>
                </w:p>
                <w:p>
                  <w:pPr>
                    <w:pStyle w:val="Normal"/>
                    <w:spacing w:lineRule="exact" w:line="253"/>
                    <w:ind w:left="40" w:hanging="0"/>
                    <w:jc w:val="center"/>
                    <w:rPr>
                      <w:rFonts w:eastAsia="Arial"/>
                      <w:i/>
                      <w:i/>
                      <w:color w:val="000000"/>
                    </w:rPr>
                  </w:pPr>
                  <w:r>
                    <w:rPr>
                      <w:rFonts w:eastAsia="Arial"/>
                      <w:i/>
                      <w:color w:val="000000"/>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1263337515"/>
      <w:bookmarkStart w:id="33" w:name="__Fieldmark__11_1263337515"/>
      <w:bookmarkEnd w:id="33"/>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1263337515"/>
      <w:bookmarkStart w:id="35" w:name="__Fieldmark__12_1263337515"/>
      <w:bookmarkEnd w:id="35"/>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1263337515"/>
      <w:bookmarkStart w:id="37" w:name="__Fieldmark__13_1263337515"/>
      <w:bookmarkEnd w:id="37"/>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1263337515"/>
      <w:bookmarkStart w:id="39" w:name="__Fieldmark__14_1263337515"/>
      <w:bookmarkEnd w:id="39"/>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1263337515"/>
      <w:bookmarkStart w:id="41" w:name="__Fieldmark__15_1263337515"/>
      <w:bookmarkEnd w:id="41"/>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1263337515"/>
      <w:bookmarkStart w:id="43" w:name="__Fieldmark__16_1263337515"/>
      <w:bookmarkEnd w:id="43"/>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1263337515"/>
      <w:bookmarkStart w:id="45" w:name="__Fieldmark__17_1263337515"/>
      <w:bookmarkEnd w:id="45"/>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6" w:name="__Fieldmark__18_1263337515"/>
      <w:bookmarkStart w:id="47" w:name="__Fieldmark__18_1263337515"/>
      <w:bookmarkEnd w:id="47"/>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8" w:name="__Fieldmark__19_1263337515"/>
      <w:bookmarkStart w:id="49" w:name="__Fieldmark__19_1263337515"/>
      <w:bookmarkEnd w:id="49"/>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0" w:name="__Fieldmark__20_1263337515"/>
      <w:bookmarkStart w:id="51" w:name="__Fieldmark__20_1263337515"/>
      <w:bookmarkEnd w:id="51"/>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2" w:name="__Fieldmark__21_1263337515"/>
      <w:bookmarkStart w:id="53" w:name="__Fieldmark__21_1263337515"/>
      <w:bookmarkEnd w:id="53"/>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2_1263337515"/>
      <w:bookmarkStart w:id="55" w:name="__Fieldmark__22_1263337515"/>
      <w:bookmarkEnd w:id="55"/>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3_1263337515"/>
      <w:bookmarkStart w:id="57" w:name="__Fieldmark__23_1263337515"/>
      <w:bookmarkEnd w:id="5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8" w:name="__RefHeading___Toc39572640"/>
      <w:bookmarkEnd w:id="58"/>
      <w:r>
        <w:rPr/>
        <w:t>ANNEXE N° 1 : Relative à la déclaration de sous-traitance</w:t>
      </w:r>
    </w:p>
    <w:p>
      <w:pPr>
        <w:pStyle w:val="Normal"/>
        <w:jc w:val="center"/>
        <w:rPr/>
      </w:pPr>
      <w:r>
        <w:rPr/>
      </w:r>
    </w:p>
    <w:p>
      <w:pPr>
        <w:pStyle w:val="Normal"/>
        <w:jc w:val="both"/>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2">
        <w:r>
          <w:rPr>
            <w:rStyle w:val="InternetLink"/>
          </w:rPr>
          <w:t>article</w:t>
        </w:r>
      </w:hyperlink>
      <w:r>
        <w:rPr/>
        <w:t xml:space="preserve"> R. 2191-59</w:t>
      </w:r>
      <w:r>
        <w:rPr>
          <w:rFonts w:cs="Arial" w:ascii="Arial" w:hAnsi="Arial"/>
        </w:rPr>
        <w:t xml:space="preserve"> </w:t>
      </w:r>
      <w:r>
        <w:rPr/>
        <w:t>du code de la commande publique, auquel renvoie l’</w:t>
      </w:r>
      <w:hyperlink r:id="rId3">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TabulationPoints"/>
        <w:ind w:left="0" w:hanging="0"/>
        <w:jc w:val="both"/>
        <w:rPr>
          <w:b/>
          <w:b/>
        </w:rPr>
      </w:pPr>
      <w:r>
        <w:rPr>
          <w:b/>
        </w:rPr>
        <w:t xml:space="preserve">Réfection des réseaux (EU-AEP-GAZ-FIBRE) de la cité universitaire Moulin à Vent à Perpignan </w:t>
      </w:r>
    </w:p>
    <w:p>
      <w:pPr>
        <w:pStyle w:val="TabulationPoints"/>
        <w:ind w:left="0" w:hanging="0"/>
        <w:jc w:val="both"/>
        <w:rPr>
          <w:b/>
          <w:b/>
        </w:rPr>
      </w:pPr>
      <w:r>
        <w:rPr>
          <w:b/>
        </w:rPr>
        <w:t>Lot 4 : Aménagements paysagers</w:t>
      </w:r>
    </w:p>
    <w:p>
      <w:pPr>
        <w:pStyle w:val="Normal"/>
        <w:tabs>
          <w:tab w:val="clear" w:pos="142"/>
          <w:tab w:val="left" w:pos="1843" w:leader="none"/>
        </w:tabs>
        <w:rPr>
          <w:b/>
          <w:b/>
        </w:rPr>
      </w:pPr>
      <w:r>
        <w:rPr>
          <w:b/>
        </w:rPr>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4_1263337515"/>
      <w:bookmarkStart w:id="60" w:name="__Fieldmark__24_1263337515"/>
      <w:bookmarkEnd w:id="60"/>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5_1263337515"/>
      <w:bookmarkStart w:id="62" w:name="__Fieldmark__25_1263337515"/>
      <w:bookmarkEnd w:id="62"/>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6_1263337515"/>
      <w:bookmarkStart w:id="64" w:name="__Fieldmark__26_1263337515"/>
      <w:bookmarkEnd w:id="64"/>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7_1263337515"/>
      <w:bookmarkStart w:id="66" w:name="__Fieldmark__27_1263337515"/>
      <w:bookmarkEnd w:id="6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8_1263337515"/>
      <w:bookmarkStart w:id="68" w:name="__Fieldmark__28_1263337515"/>
      <w:bookmarkEnd w:id="68"/>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9_1263337515"/>
      <w:bookmarkStart w:id="70" w:name="__Fieldmark__29_1263337515"/>
      <w:bookmarkEnd w:id="70"/>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0_1263337515"/>
      <w:bookmarkStart w:id="72" w:name="__Fieldmark__30_1263337515"/>
      <w:bookmarkEnd w:id="72"/>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1_1263337515"/>
      <w:bookmarkStart w:id="74" w:name="__Fieldmark__31_1263337515"/>
      <w:bookmarkEnd w:id="74"/>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2_1263337515"/>
      <w:bookmarkStart w:id="76" w:name="__Fieldmark__32_1263337515"/>
      <w:bookmarkEnd w:id="76"/>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3_1263337515"/>
      <w:bookmarkStart w:id="78" w:name="__Fieldmark__33_1263337515"/>
      <w:bookmarkEnd w:id="78"/>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4_1263337515"/>
      <w:bookmarkStart w:id="80" w:name="__Fieldmark__34_1263337515"/>
      <w:bookmarkEnd w:id="80"/>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5_1263337515"/>
      <w:bookmarkStart w:id="82" w:name="__Fieldmark__35_1263337515"/>
      <w:bookmarkEnd w:id="82"/>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6_1263337515"/>
      <w:bookmarkStart w:id="84" w:name="__Fieldmark__36_1263337515"/>
      <w:bookmarkEnd w:id="84"/>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3825</wp:posOffset>
                </wp:positionV>
                <wp:extent cx="2279015" cy="1245870"/>
                <wp:effectExtent l="0" t="0" r="0" b="0"/>
                <wp:wrapNone/>
                <wp:docPr id="3"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23825</wp:posOffset>
                </wp:positionV>
                <wp:extent cx="2286635" cy="1245870"/>
                <wp:effectExtent l="0" t="0" r="0" b="0"/>
                <wp:wrapNone/>
                <wp:docPr id="4"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5" w:name="__RefHeading___Toc39572641"/>
      <w:bookmarkEnd w:id="85"/>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éfection des réseaux (EU-AEP-GAZ-FIBRE) de la cité universitaire Moulin à Vent à Perpignan</w:t>
    </w:r>
    <w:r>
      <w:rPr>
        <w:rFonts w:cs="Arial" w:ascii="Arial" w:hAnsi="Arial"/>
        <w:b/>
        <w:bCs/>
      </w:rPr>
      <w:t xml:space="preserve"> </w:t>
    </w:r>
    <w:r>
      <w:rPr>
        <w:b/>
        <w:sz w:val="16"/>
        <w:szCs w:val="16"/>
      </w:rPr>
      <w:t>- Lot 4 : Aménagements paysag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5"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éfection des réseaux (EU-AEP-GAZ-FIBRE) de la cité universitaire Moulin à Vent à Perpignan</w:t>
    </w:r>
    <w:r>
      <w:rPr>
        <w:rFonts w:cs="Arial" w:ascii="Arial" w:hAnsi="Arial"/>
        <w:b/>
        <w:bCs/>
      </w:rPr>
      <w:t xml:space="preserve"> </w:t>
    </w:r>
    <w:r>
      <w:rPr>
        <w:b/>
        <w:sz w:val="16"/>
        <w:szCs w:val="16"/>
      </w:rPr>
      <w:t>- Lot 4 : Aménagements paysager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b/>
        <w:b/>
        <w:sz w:val="16"/>
        <w:szCs w:val="16"/>
      </w:rPr>
    </w:pPr>
    <w:r>
      <w:rPr>
        <w:b/>
        <w:sz w:val="16"/>
        <w:szCs w:val="16"/>
      </w:rPr>
      <w:t>Réfection des réseaux (EU-AEP-GAZ-FIBRE) de la cité universitaire Moulin à Vent à Perpignan</w:t>
    </w:r>
    <w:r>
      <w:rPr>
        <w:rFonts w:cs="Arial" w:ascii="Arial" w:hAnsi="Arial"/>
        <w:b/>
        <w:bCs/>
      </w:rPr>
      <w:t xml:space="preserve"> </w:t>
    </w:r>
    <w:r>
      <w:rPr>
        <w:b/>
        <w:sz w:val="16"/>
        <w:szCs w:val="16"/>
      </w:rPr>
      <w:t>- Lot 4 : Aménagements paysagers</w:t>
    </w:r>
  </w:p>
  <w:p>
    <w:pPr>
      <w:pStyle w:val="Normal"/>
      <w:tabs>
        <w:tab w:val="clear" w:pos="142"/>
        <w:tab w:val="left" w:pos="1843" w:leader="none"/>
      </w:tabs>
      <w:jc w:val="center"/>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3:27:00Z</dcterms:created>
  <dc:creator>Service Développement</dc:creator>
  <dc:description/>
  <cp:keywords/>
  <dc:language>en-US</dc:language>
  <cp:lastModifiedBy>Laurent Valérie</cp:lastModifiedBy>
  <cp:lastPrinted>2019-05-09T08:35:00Z</cp:lastPrinted>
  <dcterms:modified xsi:type="dcterms:W3CDTF">2025-08-27T07:50:00Z</dcterms:modified>
  <cp:revision>6</cp:revision>
  <dc:subject/>
  <dc:title>MARCHES PUBLICS DE FOURNITURES COURANTES ET SERVICES</dc:title>
</cp:coreProperties>
</file>