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REFECTION DES RESEAUX (EU-AEP-GAZ-FIBRE) - CITE UNIVERSITAIRE MOULIN A VENT PERPIGNAN</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LOT 02 : RESEAUX EAUX USEES - AEP</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éfection des réseaux (EU-AEP-GAZ-FIBRE) de la cité universitaire Moulin à Vent à Perpignan - Lot 2 : réseaux eaux usées - AEP</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597107075"/>
      <w:bookmarkStart w:id="2" w:name="__Fieldmark__0_359710707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597107075"/>
      <w:bookmarkStart w:id="4" w:name="__Fieldmark__1_359710707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597107075"/>
      <w:bookmarkStart w:id="6" w:name="__Fieldmark__2_359710707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597107075"/>
      <w:bookmarkStart w:id="8" w:name="__Fieldmark__3_359710707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597107075"/>
      <w:bookmarkStart w:id="10" w:name="__Fieldmark__4_359710707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597107075"/>
      <w:bookmarkStart w:id="12" w:name="__Fieldmark__5_359710707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597107075"/>
      <w:bookmarkStart w:id="14" w:name="__Fieldmark__6_359710707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novembre 2025.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t>Réception des travaux :</w:t>
      </w:r>
      <w:r>
        <w:rPr>
          <w:b/>
          <w:bCs/>
        </w:rPr>
        <w:t xml:space="preserve"> septembre 2026</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597107075"/>
      <w:bookmarkStart w:id="21" w:name="__Fieldmark__7_3597107075"/>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597107075"/>
      <w:bookmarkStart w:id="23" w:name="__Fieldmark__8_3597107075"/>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232150-8 (travaux relatifs aux conduites d'alimentation en eau)</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232151-5 (travaux de remise à neuf de conduites d’eaux)</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 w:val="left" w:pos="420" w:leader="none"/>
              </w:tabs>
              <w:jc w:val="left"/>
              <w:rPr/>
            </w:pPr>
            <w:r>
              <w:rPr/>
              <w:t>45232410-9 (travaux d'assainissement)</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 w:val="left" w:pos="420" w:leader="none"/>
              </w:tabs>
              <w:jc w:val="left"/>
              <w:rPr/>
            </w:pPr>
            <w:r>
              <w:rPr/>
              <w:t>45232411-6 (travaux de construction de canalisations d'eaux usé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597107075"/>
      <w:bookmarkStart w:id="29" w:name="__Fieldmark__9_3597107075"/>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597107075"/>
      <w:bookmarkStart w:id="31" w:name="__Fieldmark__10_3597107075"/>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0" w:after="80"/>
                    <w:ind w:left="40" w:hanging="0"/>
                    <w:jc w:val="both"/>
                    <w:rPr>
                      <w:rFonts w:eastAsia="Arial"/>
                      <w:i/>
                      <w:i/>
                      <w:color w:val="000000"/>
                    </w:rPr>
                  </w:pPr>
                  <w:r>
                    <w:rPr>
                      <w:rFonts w:eastAsia="Arial"/>
                      <w:i/>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597107075"/>
      <w:bookmarkStart w:id="33" w:name="__Fieldmark__11_3597107075"/>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597107075"/>
      <w:bookmarkStart w:id="35" w:name="__Fieldmark__12_3597107075"/>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597107075"/>
      <w:bookmarkStart w:id="37" w:name="__Fieldmark__13_3597107075"/>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597107075"/>
      <w:bookmarkStart w:id="39" w:name="__Fieldmark__14_3597107075"/>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597107075"/>
      <w:bookmarkStart w:id="41" w:name="__Fieldmark__15_3597107075"/>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597107075"/>
      <w:bookmarkStart w:id="43" w:name="__Fieldmark__16_3597107075"/>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597107075"/>
      <w:bookmarkStart w:id="45" w:name="__Fieldmark__17_3597107075"/>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597107075"/>
      <w:bookmarkStart w:id="47" w:name="__Fieldmark__18_3597107075"/>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597107075"/>
      <w:bookmarkStart w:id="49" w:name="__Fieldmark__19_3597107075"/>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597107075"/>
      <w:bookmarkStart w:id="51" w:name="__Fieldmark__20_3597107075"/>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597107075"/>
      <w:bookmarkStart w:id="53" w:name="__Fieldmark__21_3597107075"/>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597107075"/>
      <w:bookmarkStart w:id="55" w:name="__Fieldmark__22_3597107075"/>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597107075"/>
      <w:bookmarkStart w:id="57" w:name="__Fieldmark__23_3597107075"/>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TabulationPoints"/>
        <w:ind w:left="0" w:hanging="0"/>
        <w:jc w:val="both"/>
        <w:rPr/>
      </w:pPr>
      <w:r>
        <w:rPr>
          <w:b/>
        </w:rPr>
        <w:t xml:space="preserve">Réfection des réseaux (EU-AEP-GAZ-FIBRE) de la cité universitaire Moulin à Vent à Perpignan </w:t>
      </w:r>
    </w:p>
    <w:p>
      <w:pPr>
        <w:pStyle w:val="TabulationPoints"/>
        <w:ind w:left="0" w:hanging="0"/>
        <w:jc w:val="both"/>
        <w:rPr/>
      </w:pPr>
      <w:r>
        <w:rPr>
          <w:b/>
        </w:rPr>
        <w:t>Lot 2 : Réseau eaux usées - AEP</w:t>
      </w:r>
    </w:p>
    <w:p>
      <w:pPr>
        <w:pStyle w:val="Normal"/>
        <w:tabs>
          <w:tab w:val="clear" w:pos="142"/>
          <w:tab w:val="left" w:pos="1843" w:leader="none"/>
        </w:tabs>
        <w:rPr>
          <w:b/>
          <w:b/>
        </w:rPr>
      </w:pPr>
      <w:r>
        <w:rPr>
          <w:b/>
        </w:rPr>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597107075"/>
      <w:bookmarkStart w:id="60" w:name="__Fieldmark__24_3597107075"/>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597107075"/>
      <w:bookmarkStart w:id="62" w:name="__Fieldmark__25_3597107075"/>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597107075"/>
      <w:bookmarkStart w:id="64" w:name="__Fieldmark__26_3597107075"/>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597107075"/>
      <w:bookmarkStart w:id="66" w:name="__Fieldmark__27_3597107075"/>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597107075"/>
      <w:bookmarkStart w:id="68" w:name="__Fieldmark__28_3597107075"/>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597107075"/>
      <w:bookmarkStart w:id="70" w:name="__Fieldmark__29_3597107075"/>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597107075"/>
      <w:bookmarkStart w:id="72" w:name="__Fieldmark__30_3597107075"/>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597107075"/>
      <w:bookmarkStart w:id="74" w:name="__Fieldmark__31_3597107075"/>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597107075"/>
      <w:bookmarkStart w:id="76" w:name="__Fieldmark__32_3597107075"/>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597107075"/>
      <w:bookmarkStart w:id="78" w:name="__Fieldmark__33_3597107075"/>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597107075"/>
      <w:bookmarkStart w:id="80" w:name="__Fieldmark__34_3597107075"/>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597107075"/>
      <w:bookmarkStart w:id="82" w:name="__Fieldmark__35_3597107075"/>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597107075"/>
      <w:bookmarkStart w:id="84" w:name="__Fieldmark__36_3597107075"/>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2 : Réseau eaux usées - AE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2 : Réseau eaux usées - AE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b/>
        <w:b/>
        <w:sz w:val="16"/>
        <w:szCs w:val="16"/>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2 : Réseau eaux usées - AEP</w:t>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3:20:00Z</dcterms:created>
  <dc:creator>Service Développement</dc:creator>
  <dc:description/>
  <cp:keywords/>
  <dc:language>en-US</dc:language>
  <cp:lastModifiedBy>Laurent Valérie</cp:lastModifiedBy>
  <cp:lastPrinted>2019-05-09T08:35:00Z</cp:lastPrinted>
  <dcterms:modified xsi:type="dcterms:W3CDTF">2025-08-27T07:47:00Z</dcterms:modified>
  <cp:revision>6</cp:revision>
  <dc:subject/>
  <dc:title>MARCHES PUBLICS DE FOURNITURES COURANTES ET SERVICES</dc:title>
</cp:coreProperties>
</file>