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 xml:space="preserve">Prestations de déménagement pour les ORCOD-IN franciliennes - Lot 1 ORCOD-IN Grigny </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911636478"/>
      <w:bookmarkStart w:id="1" w:name="__Fieldmark__0_911636478"/>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1636478"/>
      <w:bookmarkStart w:id="3" w:name="__Fieldmark__1_911636478"/>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911636478"/>
      <w:bookmarkStart w:id="5" w:name="__Fieldmark__2_911636478"/>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Head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911636478"/>
      <w:bookmarkStart w:id="7" w:name="__Fieldmark__3_911636478"/>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1636478"/>
      <w:bookmarkStart w:id="9" w:name="__Fieldmark__4_911636478"/>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911636478"/>
      <w:bookmarkStart w:id="11" w:name="__Fieldmark__5_911636478"/>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7">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11636478"/>
      <w:bookmarkStart w:id="13" w:name="__Fieldmark__6_911636478"/>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911636478"/>
      <w:bookmarkStart w:id="15" w:name="__Fieldmark__7_911636478"/>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1">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11636478"/>
      <w:bookmarkStart w:id="17" w:name="__Fieldmark__8_911636478"/>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911636478"/>
      <w:bookmarkStart w:id="19" w:name="__Fieldmark__9_911636478"/>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1636478"/>
      <w:bookmarkStart w:id="21" w:name="__Fieldmark__10_911636478"/>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1636478"/>
      <w:bookmarkStart w:id="23" w:name="__Fieldmark__11_911636478"/>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11636478"/>
      <w:bookmarkStart w:id="25" w:name="__Fieldmark__12_911636478"/>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11636478"/>
      <w:bookmarkStart w:id="27" w:name="__Fieldmark__13_911636478"/>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2">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911636478"/>
      <w:bookmarkStart w:id="29" w:name="__Fieldmark__14_911636478"/>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Normal"/>
        <w:numPr>
          <w:ilvl w:val="0"/>
          <w:numId w:val="2"/>
        </w:numPr>
        <w:spacing w:lineRule="auto" w:line="276"/>
        <w:jc w:val="both"/>
        <w:rPr/>
      </w:pPr>
      <w:r>
        <w:rPr>
          <w:rFonts w:cs="Arial" w:ascii="Arial" w:hAnsi="Arial"/>
        </w:rPr>
        <w:t>Les références du candidat (minimum 5) dans les domaines analogues de l’accord-cadre.</w:t>
      </w:r>
    </w:p>
    <w:p>
      <w:pPr>
        <w:pStyle w:val="Normal"/>
        <w:spacing w:lineRule="auto" w:line="276"/>
        <w:ind w:left="786" w:hanging="0"/>
        <w:jc w:val="both"/>
        <w:rPr>
          <w:rFonts w:ascii="Arial" w:hAnsi="Arial" w:cs="Arial"/>
        </w:rPr>
      </w:pPr>
      <w:r>
        <w:rPr>
          <w:rFonts w:cs="Arial" w:ascii="Arial" w:hAnsi="Arial"/>
        </w:rPr>
        <w:t>Si les candidats ne disposent pas de références ou disposent de peu de références, ils devront prouver par tout moyen qu’ils possèdent la capacité d’exécuter l’accord-cadre (capacités techniques, professionnelles, certifications…).</w:t>
      </w:r>
    </w:p>
    <w:p>
      <w:pPr>
        <w:pStyle w:val="Normal"/>
        <w:spacing w:lineRule="auto" w:line="276"/>
        <w:ind w:left="786" w:hanging="0"/>
        <w:jc w:val="both"/>
        <w:rPr>
          <w:rFonts w:ascii="Arial" w:hAnsi="Arial" w:cs="Arial"/>
        </w:rPr>
      </w:pPr>
      <w:r>
        <w:rPr>
          <w:rFonts w:cs="Arial" w:ascii="Arial" w:hAnsi="Arial"/>
        </w:rPr>
      </w:r>
    </w:p>
    <w:p>
      <w:pPr>
        <w:pStyle w:val="Normal"/>
        <w:numPr>
          <w:ilvl w:val="0"/>
          <w:numId w:val="2"/>
        </w:numPr>
        <w:spacing w:before="120" w:after="120"/>
        <w:jc w:val="both"/>
        <w:rPr>
          <w:rFonts w:ascii="Arial" w:hAnsi="Arial" w:cs="Arial"/>
          <w:i/>
          <w:i/>
          <w:iCs/>
          <w:szCs w:val="18"/>
        </w:rPr>
      </w:pPr>
      <w:r>
        <w:rPr>
          <w:rFonts w:cs="Arial" w:ascii="Arial" w:hAnsi="Arial"/>
        </w:rPr>
        <w:t>Une description des moyens techniques et humains dont dispose le candidat pour assurer la bonne exécution de l’accord-cadre.</w:t>
      </w:r>
    </w:p>
    <w:p>
      <w:pPr>
        <w:pStyle w:val="Normal"/>
        <w:numPr>
          <w:ilvl w:val="0"/>
          <w:numId w:val="2"/>
        </w:numPr>
        <w:spacing w:before="120" w:after="120"/>
        <w:jc w:val="both"/>
        <w:rPr>
          <w:rFonts w:ascii="Arial" w:hAnsi="Arial" w:cs="Arial"/>
          <w:i/>
          <w:i/>
          <w:iCs/>
          <w:szCs w:val="18"/>
        </w:rPr>
      </w:pPr>
      <w:r>
        <w:rPr>
          <w:rFonts w:cs="Arial" w:ascii="Arial" w:hAnsi="Arial"/>
        </w:rPr>
        <w:t>Une déclaration attestant de l’aptitude administrative à exercer la profession de déménagement.</w:t>
      </w:r>
    </w:p>
    <w:p>
      <w:pPr>
        <w:pStyle w:val="Normal"/>
        <w:numPr>
          <w:ilvl w:val="0"/>
          <w:numId w:val="2"/>
        </w:numPr>
        <w:spacing w:before="120" w:after="120"/>
        <w:jc w:val="both"/>
        <w:rPr>
          <w:rFonts w:ascii="Arial" w:hAnsi="Arial" w:cs="Arial"/>
          <w:i/>
          <w:i/>
          <w:iCs/>
          <w:szCs w:val="18"/>
        </w:rPr>
      </w:pPr>
      <w:r>
        <w:rPr>
          <w:rFonts w:cs="Arial" w:ascii="Arial" w:hAnsi="Arial"/>
        </w:rPr>
        <w:t>Le registre sur le site du Ministère de la Transition écologique et solidaire</w:t>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jc w:val="center"/>
            <w:rPr>
              <w:rFonts w:cs="Aptos Display"/>
            </w:rPr>
          </w:pPr>
          <w:r>
            <w:rPr>
              <w:rFonts w:cs="Aptos Display"/>
            </w:rPr>
            <w:t>Prestations de déménagement pour les ORCOD-IN franciliennes – Lot 1</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6" w:hanging="360"/>
      </w:pPr>
      <w:rPr>
        <w:rFonts w:ascii="Calibri Light" w:hAnsi="Calibri Light" w:cs="Calibri Ligh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eastAsia="Times New Roman"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alibri" w:hAnsi="Calibri" w:eastAsia="Times New Roman"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5:00Z</dcterms:created>
  <dc:creator>BOUVIER-VITAL ISABELLE</dc:creator>
  <dc:description/>
  <cp:keywords/>
  <dc:language>en-US</dc:language>
  <cp:lastModifiedBy>Camila FONTES DUARTE</cp:lastModifiedBy>
  <cp:lastPrinted>2021-02-26T10:50:00Z</cp:lastPrinted>
  <dcterms:modified xsi:type="dcterms:W3CDTF">2025-08-06T09:20:00Z</dcterms:modified>
  <cp:revision>26</cp:revision>
  <dc:subject/>
  <dc:title/>
</cp:coreProperties>
</file>