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pPr>
      <w:r>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rPr>
          <w:rFonts w:ascii="Verdana" w:hAnsi="Verdana" w:cs="Tahoma"/>
        </w:rPr>
      </w:pPr>
      <w:r>
        <w:rPr>
          <w:rFonts w:cs="Tahoma" w:ascii="Verdana" w:hAnsi="Verdan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Verdana" w:hAnsi="Verdana" w:cs="Verdana"/>
          <w:b/>
          <w:b/>
        </w:rPr>
      </w:pPr>
      <w:r>
        <w:rPr>
          <w:rFonts w:cs="Tahoma" w:ascii="Verdana" w:hAnsi="Verdana"/>
          <w:b/>
        </w:rPr>
        <w:t xml:space="preserve">Réf. : 25-M.A.I-02 : </w:t>
      </w:r>
      <w:r>
        <w:rPr>
          <w:rFonts w:cs="Verdana" w:ascii="Verdana" w:hAnsi="Verdana"/>
          <w:b/>
        </w:rPr>
        <w:t>Préparation et distribution des repas au restaurant de l’Agence de l’Eau Artois-Picardie, préparation et service de buffets à l’Agence de l’Eau Artois-Picardie.</w:t>
      </w:r>
    </w:p>
    <w:p>
      <w:pPr>
        <w:pStyle w:val="Normal"/>
        <w:jc w:val="both"/>
        <w:rPr>
          <w:rFonts w:ascii="Verdana" w:hAnsi="Verdana" w:cs="Verdana"/>
          <w:b/>
          <w:b/>
        </w:rPr>
      </w:pPr>
      <w:r>
        <w:rPr>
          <w:rFonts w:cs="Verdana" w:ascii="Verdana" w:hAnsi="Verdana"/>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9644487"/>
      <w:bookmarkStart w:id="1" w:name="__Fieldmark__0_496444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644487"/>
      <w:bookmarkStart w:id="3" w:name="__Fieldmark__1_496444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644487"/>
      <w:bookmarkStart w:id="5" w:name="__Fieldmark__2_496444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644487"/>
      <w:bookmarkStart w:id="7" w:name="__Fieldmark__3_496444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644487"/>
      <w:bookmarkStart w:id="9" w:name="__Fieldmark__4_496444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644487"/>
      <w:bookmarkStart w:id="11" w:name="__Fieldmark__5_496444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644487"/>
      <w:bookmarkStart w:id="13" w:name="__Fieldmark__6_496444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644487"/>
      <w:bookmarkStart w:id="15" w:name="__Fieldmark__7_496444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644487"/>
      <w:bookmarkStart w:id="17" w:name="__Fieldmark__8_496444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05"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644487"/>
      <w:bookmarkStart w:id="19" w:name="__Fieldmark__9_496444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644487"/>
      <w:bookmarkStart w:id="21" w:name="__Fieldmark__10_496444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644487"/>
      <w:bookmarkStart w:id="23" w:name="__Fieldmark__11_496444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 25-M.A.I-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SSONVILLE Virginie</cp:lastModifiedBy>
  <cp:lastPrinted>2016-11-02T14:51:00Z</cp:lastPrinted>
  <dcterms:modified xsi:type="dcterms:W3CDTF">2025-09-01T08:19:00Z</dcterms:modified>
  <cp:revision>19</cp:revision>
  <dc:subject/>
  <dc:title/>
</cp:coreProperties>
</file>