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inline distT="0" distB="0" distL="0" distR="0">
                  <wp:extent cx="315468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54680" cy="136334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7132544"/>
      <w:bookmarkStart w:id="1" w:name="__Fieldmark__0_12471325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7132544"/>
      <w:bookmarkStart w:id="3" w:name="__Fieldmark__1_12471325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7132544"/>
      <w:bookmarkStart w:id="5" w:name="__Fieldmark__2_12471325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7132544"/>
      <w:bookmarkStart w:id="7" w:name="__Fieldmark__3_124713254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7132544"/>
      <w:bookmarkStart w:id="9" w:name="__Fieldmark__4_124713254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7132544"/>
      <w:bookmarkStart w:id="11" w:name="__Fieldmark__5_124713254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7132544"/>
      <w:bookmarkStart w:id="13" w:name="__Fieldmark__6_124713254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7132544"/>
      <w:bookmarkStart w:id="15" w:name="__Fieldmark__7_124713254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47132544"/>
      <w:bookmarkStart w:id="17" w:name="__Fieldmark__8_124713254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47132544"/>
      <w:bookmarkStart w:id="19" w:name="__Fieldmark__9_124713254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7132544"/>
      <w:bookmarkStart w:id="21" w:name="__Fieldmark__10_124713254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47132544"/>
      <w:bookmarkStart w:id="23" w:name="__Fieldmark__11_124713254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47132544"/>
      <w:bookmarkStart w:id="25" w:name="__Fieldmark__12_124713254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47132544"/>
      <w:bookmarkStart w:id="27" w:name="__Fieldmark__13_124713254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47132544"/>
      <w:bookmarkStart w:id="29" w:name="__Fieldmark__14_124713254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47132544"/>
      <w:bookmarkStart w:id="31" w:name="__Fieldmark__15_1247132544"/>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47132544"/>
      <w:bookmarkStart w:id="33" w:name="__Fieldmark__16_1247132544"/>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47132544"/>
      <w:bookmarkStart w:id="35" w:name="__Fieldmark__17_124713254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47132544"/>
      <w:bookmarkStart w:id="37" w:name="__Fieldmark__18_124713254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47132544"/>
      <w:bookmarkStart w:id="39" w:name="__Fieldmark__19_124713254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47132544"/>
      <w:bookmarkStart w:id="41" w:name="__Fieldmark__20_124713254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47132544"/>
      <w:bookmarkStart w:id="43" w:name="__Fieldmark__21_124713254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47132544"/>
      <w:bookmarkStart w:id="45" w:name="__Fieldmark__22_124713254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47132544"/>
      <w:bookmarkStart w:id="47" w:name="__Fieldmark__23_124713254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47132544"/>
      <w:bookmarkStart w:id="49" w:name="__Fieldmark__24_124713254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47132544"/>
      <w:bookmarkStart w:id="51" w:name="__Fieldmark__25_124713254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47132544"/>
      <w:bookmarkStart w:id="53" w:name="__Fieldmark__26_124713254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47132544"/>
      <w:bookmarkStart w:id="55" w:name="__Fieldmark__27_124713254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47132544"/>
      <w:bookmarkStart w:id="57" w:name="__Fieldmark__28_124713254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47132544"/>
      <w:bookmarkStart w:id="59" w:name="__Fieldmark__29_124713254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47132544"/>
      <w:bookmarkStart w:id="61" w:name="__Fieldmark__30_124713254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47132544"/>
      <w:bookmarkStart w:id="63" w:name="__Fieldmark__31_124713254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47132544"/>
      <w:bookmarkStart w:id="65" w:name="__Fieldmark__32_124713254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47132544"/>
      <w:bookmarkStart w:id="67" w:name="__Fieldmark__33_124713254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47132544"/>
      <w:bookmarkStart w:id="69" w:name="__Fieldmark__34_124713254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47132544"/>
      <w:bookmarkStart w:id="71" w:name="__Fieldmark__35_124713254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47132544"/>
      <w:bookmarkStart w:id="73" w:name="__Fieldmark__36_124713254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ssandre COSNARD</cp:lastModifiedBy>
  <cp:lastPrinted>2016-11-04T13:53:00Z</cp:lastPrinted>
  <dcterms:modified xsi:type="dcterms:W3CDTF">2025-02-04T09:24:00Z</dcterms:modified>
  <cp:revision>25</cp:revision>
  <dc:subject/>
  <dc:title>_Modèle recommandé : le service peut l’adapter le cas échéant_DC1_</dc:title>
</cp:coreProperties>
</file>