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7742902"/>
      <w:bookmarkStart w:id="1" w:name="__Fieldmark__0_27774290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7742902"/>
      <w:bookmarkStart w:id="3" w:name="__Fieldmark__1_27774290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77742902"/>
            <w:bookmarkStart w:id="5" w:name="__Fieldmark__2_27774290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77742902"/>
            <w:bookmarkStart w:id="7" w:name="__Fieldmark__3_27774290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77742902"/>
            <w:bookmarkStart w:id="9" w:name="__Fieldmark__4_27774290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77742902"/>
            <w:bookmarkStart w:id="11" w:name="__Fieldmark__5_27774290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77742902"/>
            <w:bookmarkStart w:id="13" w:name="__Fieldmark__6_27774290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7742902"/>
      <w:bookmarkStart w:id="15" w:name="__Fieldmark__7_27774290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7742902"/>
      <w:bookmarkStart w:id="17" w:name="__Fieldmark__8_27774290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