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3 0 26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3 (Incubateur TriGaz TimeLapse )</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4076578"/>
      <w:bookmarkStart w:id="1" w:name="__Fieldmark__0_3494076578"/>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4076578"/>
      <w:bookmarkStart w:id="3" w:name="__Fieldmark__1_3494076578"/>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4076578"/>
      <w:bookmarkStart w:id="5" w:name="__Fieldmark__2_3494076578"/>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4076578"/>
      <w:bookmarkStart w:id="7" w:name="__Fieldmark__3_3494076578"/>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4076578"/>
      <w:bookmarkStart w:id="9" w:name="__Fieldmark__4_3494076578"/>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94076578"/>
      <w:bookmarkStart w:id="11" w:name="__Fieldmark__5_3494076578"/>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203.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94076578"/>
      <w:bookmarkStart w:id="13" w:name="__Fieldmark__6_3494076578"/>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494076578"/>
      <w:bookmarkStart w:id="15" w:name="__Fieldmark__7_3494076578"/>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94076578"/>
      <w:bookmarkStart w:id="17" w:name="__Fieldmark__8_3494076578"/>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94076578"/>
      <w:bookmarkStart w:id="19" w:name="__Fieldmark__9_3494076578"/>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4076578"/>
      <w:bookmarkStart w:id="21" w:name="__Fieldmark__10_3494076578"/>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94076578"/>
      <w:bookmarkStart w:id="23" w:name="__Fieldmark__11_3494076578"/>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94076578"/>
      <w:bookmarkStart w:id="25" w:name="__Fieldmark__12_3494076578"/>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94076578"/>
      <w:bookmarkStart w:id="27" w:name="__Fieldmark__13_3494076578"/>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94076578"/>
      <w:bookmarkStart w:id="29" w:name="__Fieldmark__14_3494076578"/>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94076578"/>
      <w:bookmarkStart w:id="31" w:name="__Fieldmark__15_3494076578"/>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94076578"/>
      <w:bookmarkStart w:id="33" w:name="__Fieldmark__16_3494076578"/>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94076578"/>
      <w:bookmarkStart w:id="35" w:name="__Fieldmark__17_3494076578"/>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8:00Z</dcterms:modified>
  <cp:revision>21</cp:revision>
  <dc:subject/>
  <dc:title>_Modèle recommandé : le service peut l’adapter le cas échéant_DC1_</dc:title>
</cp:coreProperties>
</file>