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3 85 12 26</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i.langbour@chru-nancy.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QUISITION D’EQUIPEMENTS POUR LES SERVICES DE PMA et UTCT. - Lot 6 (Appareil de descente en températur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243763752"/>
      <w:bookmarkStart w:id="1" w:name="__Fieldmark__0_1243763752"/>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Hotte Toute Équipée FIV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243763752"/>
      <w:bookmarkStart w:id="3" w:name="__Fieldmark__1_1243763752"/>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Incubateur TRIGAZ MultiChambres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243763752"/>
      <w:bookmarkStart w:id="5" w:name="__Fieldmark__2_1243763752"/>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 xml:space="preserve">Incubateur TriGaz TimeLapse </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243763752"/>
      <w:bookmarkStart w:id="7" w:name="__Fieldmark__3_1243763752"/>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allettes de Transport Thermostaté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1243763752"/>
      <w:bookmarkStart w:id="9" w:name="__Fieldmark__4_1243763752"/>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icroscope ICSI avec micromanipulateur et Table anti-vibration</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1243763752"/>
      <w:bookmarkStart w:id="11" w:name="__Fieldmark__5_1243763752"/>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ppareil de descente en températur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243763752"/>
      <w:bookmarkStart w:id="13" w:name="__Fieldmark__6_1243763752"/>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43763752"/>
      <w:bookmarkStart w:id="15" w:name="__Fieldmark__7_12437637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243763752"/>
            <w:bookmarkStart w:id="17" w:name="__Fieldmark__8_1243763752"/>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1243763752"/>
            <w:bookmarkStart w:id="19" w:name="__Fieldmark__9_1243763752"/>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1243763752"/>
            <w:bookmarkStart w:id="21" w:name="__Fieldmark__10_1243763752"/>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243763752"/>
            <w:bookmarkStart w:id="23" w:name="__Fieldmark__11_1243763752"/>
            <w:bookmarkEnd w:id="2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1243763752"/>
            <w:bookmarkStart w:id="25" w:name="__Fieldmark__12_1243763752"/>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243763752"/>
      <w:bookmarkStart w:id="27" w:name="__Fieldmark__13_1243763752"/>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8" w:name="__Fieldmark__14_1243763752"/>
      <w:bookmarkStart w:id="29" w:name="__Fieldmark__14_1243763752"/>
      <w:bookmarkEnd w:id="2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AO_2025_16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ROJEAN Charline</cp:lastModifiedBy>
  <cp:lastPrinted>2023-09-26T10:15:00Z</cp:lastPrinted>
  <dcterms:modified xsi:type="dcterms:W3CDTF">2025-08-25T12:52:00Z</dcterms:modified>
  <cp:revision>6</cp:revision>
  <dc:subject/>
  <dc:title>MISE A JOUR AVRIL 2007</dc:title>
</cp:coreProperties>
</file>