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REGIONAL UNIVERSITAIRE DE NANCY</w:t>
      </w:r>
    </w:p>
    <w:p>
      <w:pPr>
        <w:pStyle w:val="Normal"/>
        <w:rPr>
          <w:rFonts w:cs="Arial"/>
          <w:lang w:val="fr-BE"/>
        </w:rPr>
      </w:pPr>
      <w:r>
        <w:rPr>
          <w:rFonts w:cs="Arial"/>
          <w:color w:val="000000"/>
          <w:lang w:val="fr-BE"/>
        </w:rPr>
        <w:t xml:space="preserve">29 avenue du Maréchal de Lattre de Tassigny </w:t>
      </w:r>
    </w:p>
    <w:p>
      <w:pPr>
        <w:pStyle w:val="Normal"/>
        <w:rPr>
          <w:rFonts w:cs="Arial"/>
        </w:rPr>
      </w:pPr>
      <w:r>
        <w:rPr>
          <w:rFonts w:cs="Arial"/>
          <w:color w:val="000000"/>
          <w:lang w:val="fr-BE"/>
        </w:rPr>
        <w:t>54000</w:t>
      </w:r>
      <w:r>
        <w:rPr>
          <w:rFonts w:cs="Arial"/>
          <w:lang w:val="fr-BE"/>
        </w:rPr>
        <w:t xml:space="preserve"> </w:t>
      </w:r>
      <w:r>
        <w:rPr>
          <w:rFonts w:cs="Arial"/>
          <w:color w:val="000000"/>
          <w:lang w:val="fr-BE"/>
        </w:rPr>
        <w:t>NANCY</w:t>
      </w:r>
    </w:p>
    <w:p>
      <w:pPr>
        <w:pStyle w:val="Normal"/>
        <w:rPr>
          <w:rFonts w:cs="Arial"/>
          <w:lang w:val="fr-BE"/>
        </w:rPr>
      </w:pPr>
      <w:r>
        <w:rPr>
          <w:rFonts w:cs="Arial"/>
        </w:rPr>
        <w:t xml:space="preserve">Tél. : </w:t>
      </w:r>
      <w:r>
        <w:rPr>
          <w:rFonts w:cs="Arial"/>
          <w:color w:val="000000"/>
          <w:lang w:val="fr-BE"/>
        </w:rPr>
        <w:t>03 83 85 12 26</w:t>
      </w:r>
    </w:p>
    <w:p>
      <w:pPr>
        <w:pStyle w:val="Normal"/>
        <w:rPr>
          <w:rFonts w:cs="Arial"/>
        </w:rPr>
      </w:pPr>
      <w:r>
        <w:rPr>
          <w:rFonts w:cs="Arial"/>
        </w:rPr>
        <w:t xml:space="preserve">Email : </w:t>
      </w:r>
      <w:r>
        <w:rPr>
          <w:rFonts w:cs="Arial"/>
          <w:color w:val="000000"/>
          <w:lang w:val="fr-BE"/>
        </w:rPr>
        <w:t>i.langbour@chru-nancy.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ACQUISITION D’EQUIPEMENTS POUR LES SERVICES DE PMA et UTCT. - Lot 6 (Appareil de descente en températur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 xml:space="preserve">Hotte Toute Équipée FIV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 xml:space="preserve">Incubateur TRIGAZ MultiChambres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 xml:space="preserve">Incubateur TriGaz TimeLapse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Mallettes de Transport Thermostaté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Microscope ICSI avec micromanipulateur et Table anti-vibration</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Appareil de descente en température</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6910544"/>
      <w:bookmarkStart w:id="1" w:name="__Fieldmark__0_1726910544"/>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 xml:space="preserve">Hotte Toute Équipée FIV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6910544"/>
      <w:bookmarkStart w:id="3" w:name="__Fieldmark__1_1726910544"/>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 xml:space="preserve">Incubateur TRIGAZ MultiChambres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6910544"/>
      <w:bookmarkStart w:id="5" w:name="__Fieldmark__2_1726910544"/>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 xml:space="preserve">Incubateur TriGaz TimeLapse </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6910544"/>
      <w:bookmarkStart w:id="7" w:name="__Fieldmark__3_1726910544"/>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Mallettes de Transport Thermostaté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6910544"/>
      <w:bookmarkStart w:id="9" w:name="__Fieldmark__4_1726910544"/>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Microscope ICSI avec micromanipulateur et Table anti-vibration</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6910544"/>
      <w:bookmarkStart w:id="11" w:name="__Fieldmark__5_1726910544"/>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Appareil de descente en températur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6910544"/>
      <w:bookmarkStart w:id="13" w:name="__Fieldmark__6_1726910544"/>
      <w:bookmarkEnd w:id="13"/>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6910544"/>
      <w:bookmarkStart w:id="15" w:name="__Fieldmark__7_1726910544"/>
      <w:bookmarkEnd w:id="1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26910544"/>
      <w:bookmarkStart w:id="17" w:name="__Fieldmark__8_1726910544"/>
      <w:bookmarkEnd w:id="1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6910544"/>
      <w:bookmarkStart w:id="19" w:name="__Fieldmark__9_1726910544"/>
      <w:bookmarkEnd w:id="1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26910544"/>
      <w:bookmarkStart w:id="21" w:name="__Fieldmark__10_1726910544"/>
      <w:bookmarkEnd w:id="2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26910544"/>
      <w:bookmarkStart w:id="23" w:name="__Fieldmark__11_1726910544"/>
      <w:bookmarkEnd w:id="2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26910544"/>
      <w:bookmarkStart w:id="25" w:name="__Fieldmark__12_1726910544"/>
      <w:bookmarkEnd w:id="25"/>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26910544"/>
      <w:bookmarkStart w:id="27" w:name="__Fieldmark__13_1726910544"/>
      <w:bookmarkEnd w:id="2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26910544"/>
      <w:bookmarkStart w:id="29" w:name="__Fieldmark__14_1726910544"/>
      <w:bookmarkEnd w:id="2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26910544"/>
      <w:bookmarkStart w:id="31" w:name="__Fieldmark__15_1726910544"/>
      <w:bookmarkEnd w:id="3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AO_2025_16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