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161 006 0 26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ACQUISITION D’EQUIPEMENTS POUR LES SERVICES DE PMA et UTCT. - Lot 6 (Appareil de descente en températur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4169804"/>
      <w:bookmarkStart w:id="1" w:name="__Fieldmark__0_2964169804"/>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4169804"/>
      <w:bookmarkStart w:id="3" w:name="__Fieldmark__1_2964169804"/>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exigences SSI étendues</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Fiche Logistique fournisseur (DT_Logist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4169804"/>
      <w:bookmarkStart w:id="5" w:name="__Fieldmark__2_2964169804"/>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4169804"/>
      <w:bookmarkStart w:id="7" w:name="__Fieldmark__3_2964169804"/>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4169804"/>
      <w:bookmarkStart w:id="9" w:name="__Fieldmark__4_2964169804"/>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4169804"/>
      <w:bookmarkStart w:id="11" w:name="__Fieldmark__5_2964169804"/>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12.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pStyle w:val="Normal"/>
        <w:numPr>
          <w:ilvl w:val="0"/>
          <w:numId w:val="1"/>
        </w:numPr>
        <w:rPr>
          <w:rFonts w:cs="Arial"/>
          <w:b/>
          <w:b/>
          <w:bCs/>
          <w:highlight w:val="cyan"/>
          <w:lang w:val="fr-BE"/>
        </w:rPr>
      </w:pPr>
      <w:r>
        <w:rPr>
          <w:rFonts w:cs="Arial"/>
          <w:b/>
          <w:bCs/>
          <w:highlight w:val="cyan"/>
          <w:lang w:val="fr-BE"/>
        </w:rPr>
      </w:r>
    </w:p>
    <w:p>
      <w:pPr>
        <w:pStyle w:val="Normal"/>
        <w:numPr>
          <w:ilvl w:val="0"/>
          <w:numId w:val="3"/>
        </w:numPr>
        <w:jc w:val="both"/>
        <w:rPr>
          <w:rFonts w:cs="Arial"/>
          <w:lang w:val="fr-BE"/>
        </w:rPr>
      </w:pPr>
      <w:r>
        <w:rPr>
          <w:rFonts w:cs="Arial"/>
          <w:lang w:val="fr-BE"/>
        </w:rPr>
        <w:t>Montant pour la prestation éventuelle obligatoire n°….</w:t>
      </w:r>
    </w:p>
    <w:p>
      <w:pPr>
        <w:pStyle w:val="Normal"/>
        <w:ind w:left="720" w:hanging="0"/>
        <w:rPr>
          <w:rFonts w:cs="Arial"/>
          <w:lang w:val="fr-BE"/>
        </w:rPr>
      </w:pPr>
      <w:r>
        <w:rPr>
          <w:rFonts w:cs="Arial"/>
          <w:lang w:val="fr-BE"/>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rPr>
            </w:pPr>
            <w:r>
              <w:rPr>
                <w:rFonts w:cs="Arial"/>
              </w:rPr>
              <w:t>Montant hors taxe</w:t>
              <w:tab/>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highlight w:val="cyan"/>
                <w:lang w:val="fr-BE"/>
              </w:rPr>
            </w:pPr>
            <w:r>
              <w:rPr>
                <w:rFonts w:cs="Arial"/>
              </w:rPr>
              <w:t>TVA (taux de ............. %)</w:t>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highlight w:val="cyan"/>
                <w:lang w:val="fr-BE"/>
              </w:rPr>
            </w:pPr>
            <w:r>
              <w:rPr>
                <w:rFonts w:cs="Arial"/>
              </w:rPr>
              <w:t>Montant TTC</w:t>
              <w:tab/>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highlight w:val="cyan"/>
                <w:lang w:val="fr-BE"/>
              </w:rPr>
            </w:pPr>
            <w:r>
              <w:rPr>
                <w:rFonts w:cs="Arial"/>
              </w:rPr>
              <w:t>Soit en lettres </w:t>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bl>
    <w:p>
      <w:pPr>
        <w:pStyle w:val="Normal"/>
        <w:spacing w:before="120" w:after="0"/>
        <w:rPr>
          <w:rFonts w:cs="Arial"/>
          <w:i/>
          <w:i/>
          <w:iCs/>
          <w:lang w:val="fr-BE"/>
        </w:rPr>
      </w:pPr>
      <w:r>
        <w:rPr>
          <w:rFonts w:cs="Arial"/>
          <w:i/>
          <w:iCs/>
          <w:lang w:val="fr-BE"/>
        </w:rPr>
        <w:t>NB. Dupliquer le nombre de fois nécessaire pour chiffrer chaque PSE</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i/>
          <w:i/>
          <w:iCs/>
          <w:lang w:val="fr-BE"/>
        </w:rPr>
      </w:pPr>
      <w:r>
        <w:rPr>
          <w:rFonts w:cs="Arial"/>
          <w:i/>
          <w:i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64169804"/>
      <w:bookmarkStart w:id="13" w:name="__Fieldmark__6_2964169804"/>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64169804"/>
      <w:bookmarkStart w:id="15" w:name="__Fieldmark__7_2964169804"/>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rFonts w:cs="Arial"/>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pPr>
      <w:r>
        <w:rPr>
          <w:rFonts w:cs="Arial"/>
        </w:rPr>
        <w:t>Il sera tacitement reconductible six fois pour une nouvelle période d’un an à fin de calquer sa durée d’exécution (fourniture des consommables si nécessaire et maintenances associées) sur la durée prévisionnelle d’utilisation de l’équipement visé.</w:t>
      </w:r>
    </w:p>
    <w:p>
      <w:pPr>
        <w:pStyle w:val="Normal"/>
        <w:numPr>
          <w:ilvl w:val="0"/>
          <w:numId w:val="1"/>
        </w:numPr>
        <w:tabs>
          <w:tab w:val="clear" w:pos="567"/>
          <w:tab w:val="left" w:pos="851" w:leader="none"/>
        </w:tabs>
        <w:ind w:left="0" w:hanging="0"/>
        <w:jc w:val="both"/>
        <w:rPr>
          <w:rFonts w:cs="Arial"/>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64169804"/>
      <w:bookmarkStart w:id="17" w:name="__Fieldmark__8_2964169804"/>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64169804"/>
      <w:bookmarkStart w:id="19" w:name="__Fieldmark__9_2964169804"/>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4169804"/>
      <w:bookmarkStart w:id="21" w:name="__Fieldmark__10_2964169804"/>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4169804"/>
      <w:bookmarkStart w:id="23" w:name="__Fieldmark__11_2964169804"/>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64169804"/>
      <w:bookmarkStart w:id="25" w:name="__Fieldmark__12_2964169804"/>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64169804"/>
      <w:bookmarkStart w:id="27" w:name="__Fieldmark__13_2964169804"/>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64169804"/>
      <w:bookmarkStart w:id="29" w:name="__Fieldmark__14_2964169804"/>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64169804"/>
      <w:bookmarkStart w:id="31" w:name="__Fieldmark__15_2964169804"/>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64169804"/>
      <w:bookmarkStart w:id="33" w:name="__Fieldmark__16_2964169804"/>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64169804"/>
      <w:bookmarkStart w:id="35" w:name="__Fieldmark__17_2964169804"/>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b/>
                <w:b/>
                <w:i/>
                <w:i/>
                <w:iCs/>
                <w:sz w:val="22"/>
                <w:szCs w:val="22"/>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25T13:39:00Z</dcterms:modified>
  <cp:revision>21</cp:revision>
  <dc:subject/>
  <dc:title>_Modèle recommandé : le service peut l’adapter le cas échéant_DC1_</dc:title>
</cp:coreProperties>
</file>