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 161 004 0 26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ACQUISITION D’EQUIPEMENTS POUR LES SERVICES DE PMA et UTCT. - Lot 4 (Mallettes de Transport Thermostatée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2516249"/>
      <w:bookmarkStart w:id="1" w:name="__Fieldmark__0_872516249"/>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2516249"/>
      <w:bookmarkStart w:id="3" w:name="__Fieldmark__1_872516249"/>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exigences SSI étendues</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Fiche Logistique fournisseur (DT_Logistiqu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72516249"/>
      <w:bookmarkStart w:id="5" w:name="__Fieldmark__2_872516249"/>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72516249"/>
      <w:bookmarkStart w:id="7" w:name="__Fieldmark__3_872516249"/>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72516249"/>
      <w:bookmarkStart w:id="9" w:name="__Fieldmark__4_872516249"/>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72516249"/>
      <w:bookmarkStart w:id="11" w:name="__Fieldmark__5_872516249"/>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161.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72516249"/>
      <w:bookmarkStart w:id="13" w:name="__Fieldmark__6_872516249"/>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872516249"/>
      <w:bookmarkStart w:id="15" w:name="__Fieldmark__7_872516249"/>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Délai de livraison :</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pPr>
      <w:r>
        <w:rPr>
          <w:rFonts w:cs="Arial"/>
        </w:rPr>
        <w:t>Le délai de livraison des bons de commande correspond au délai, en jours calendaires, sur lequel le titulaire s'est engagé dans son offre.</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rPr>
        <w:t>Le délai de livraison sur lequel nous nous engageons est le suivant : ______________ [à compléter par le candidat] en jours calendaires.</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pPr>
      <w:r>
        <w:rPr>
          <w:rFonts w:cs="Arial"/>
        </w:rPr>
        <w:t>Il sera tacitement reconductible six fois pour une nouvelle période d’un an à fin de calquer sa durée d’exécution (fourniture des consommables si nécessaire et maintenances associées) sur la durée prévisionnelle d’utilisation de l’équipement visé.</w:t>
      </w:r>
    </w:p>
    <w:p>
      <w:pPr>
        <w:pStyle w:val="Normal"/>
        <w:numPr>
          <w:ilvl w:val="0"/>
          <w:numId w:val="1"/>
        </w:numPr>
        <w:tabs>
          <w:tab w:val="clear" w:pos="567"/>
          <w:tab w:val="left" w:pos="851" w:leader="none"/>
        </w:tabs>
        <w:ind w:left="0" w:hanging="0"/>
        <w:jc w:val="both"/>
        <w:rPr>
          <w:rFonts w:cs="Arial"/>
        </w:rPr>
      </w:pPr>
      <w:r>
        <w:rPr>
          <w:rFonts w:eastAsia="Arial" w:cs="Arial"/>
        </w:rPr>
        <w:t xml:space="preserve"> </w:t>
      </w: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p>
    <w:p>
      <w:pPr>
        <w:pStyle w:val="Normal"/>
        <w:rPr>
          <w:rFonts w:cs="Arial"/>
        </w:rPr>
      </w:pPr>
      <w:r>
        <w:rPr>
          <w:rFonts w:cs="Arial"/>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72516249"/>
      <w:bookmarkStart w:id="17" w:name="__Fieldmark__8_872516249"/>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872516249"/>
      <w:bookmarkStart w:id="19" w:name="__Fieldmark__9_872516249"/>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72516249"/>
      <w:bookmarkStart w:id="21" w:name="__Fieldmark__10_872516249"/>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72516249"/>
      <w:bookmarkStart w:id="23" w:name="__Fieldmark__11_872516249"/>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72516249"/>
      <w:bookmarkStart w:id="25" w:name="__Fieldmark__12_872516249"/>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872516249"/>
      <w:bookmarkStart w:id="27" w:name="__Fieldmark__13_872516249"/>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72516249"/>
      <w:bookmarkStart w:id="29" w:name="__Fieldmark__14_872516249"/>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72516249"/>
      <w:bookmarkStart w:id="31" w:name="__Fieldmark__15_872516249"/>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72516249"/>
      <w:bookmarkStart w:id="33" w:name="__Fieldmark__16_872516249"/>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72516249"/>
      <w:bookmarkStart w:id="35" w:name="__Fieldmark__17_872516249"/>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PN LAXOU</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RAVENE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TOU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NT A MOUSSON</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MPE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LUNEVILLE</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3H SANTE                                            CH SAINT NICOLAS DE PO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Trésorerie Municipal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4 rue Edmond Delorm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300 LUNEVI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74 47 8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2">
              <w:r>
                <w:rPr>
                  <w:rStyle w:val="InternetLink"/>
                  <w:rFonts w:cs="Arial" w:ascii="Arial Narrow" w:hAnsi="Arial Narrow"/>
                  <w:i/>
                  <w:iCs/>
                  <w:color w:val="0000FF"/>
                  <w:u w:val="single"/>
                </w:rPr>
                <w:t>francoise.tonin@dgfip.finances.gouv.fr</w:t>
              </w:r>
            </w:hyperlink>
          </w:p>
          <w:p>
            <w:pPr>
              <w:pStyle w:val="Normal"/>
              <w:tabs>
                <w:tab w:val="clear" w:pos="567"/>
                <w:tab w:val="left" w:pos="720" w:leader="none"/>
                <w:tab w:val="left" w:pos="851" w:leader="none"/>
              </w:tabs>
              <w:ind w:left="-109" w:right="-140" w:hanging="0"/>
              <w:jc w:val="center"/>
              <w:rPr>
                <w:rFonts w:ascii="Arial Narrow" w:hAnsi="Arial Narrow" w:cs="Arial"/>
                <w:i/>
                <w:i/>
                <w:iCs/>
              </w:rPr>
            </w:pPr>
            <w:hyperlink r:id="rId13">
              <w:r>
                <w:rPr>
                  <w:rStyle w:val="InternetLink"/>
                  <w:rFonts w:cs="Arial" w:ascii="Arial Narrow" w:hAnsi="Arial Narrow"/>
                  <w:i/>
                  <w:iCs/>
                  <w:color w:val="0000FF"/>
                  <w:u w:val="single"/>
                </w:rPr>
                <w:t>t054038@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pPr>
            <w:r>
              <w:rPr>
                <w:rFonts w:cs="Arial" w:ascii="Arial Narrow" w:hAnsi="Arial Narrow"/>
                <w:b/>
                <w:iCs/>
                <w:sz w:val="21"/>
                <w:szCs w:val="21"/>
              </w:rPr>
              <w:t>CH COMMER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Centre des Finances Publics de Verdu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ouis LEULIER</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Rue Roland Dorgelès</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5007 VERDUN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29 83 57 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4">
              <w:r>
                <w:rPr>
                  <w:rStyle w:val="InternetLink"/>
                  <w:rFonts w:cs="Arial" w:ascii="Arial Narrow" w:hAnsi="Arial Narrow"/>
                  <w:i/>
                  <w:iCs/>
                  <w:color w:val="0000FF"/>
                  <w:u w:val="single"/>
                </w:rPr>
                <w:t>jean-louis.leulier@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DIEU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Trésorerie du Sud Saulnois</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Laurent COLSO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1, rue Clémenceau</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7260 DIEU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pPr>
            <w:r>
              <w:rPr>
                <w:rFonts w:cs="Arial" w:ascii="Arial Narrow" w:hAnsi="Arial Narrow"/>
                <w:i/>
                <w:iCs/>
                <w:sz w:val="21"/>
                <w:szCs w:val="21"/>
              </w:rPr>
              <w:t>03 87 86 96 0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5">
              <w:r>
                <w:rPr>
                  <w:rStyle w:val="InternetLink"/>
                  <w:rFonts w:cs="Arial" w:ascii="Arial Narrow" w:hAnsi="Arial Narrow"/>
                  <w:i/>
                  <w:iCs/>
                  <w:color w:val="0000FF"/>
                  <w:u w:val="single"/>
                </w:rPr>
                <w:t>laurent.colson@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6"/>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6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6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hyperlink" Target="mailto:francoise.tonin@dgfip.finances.gouv.fr" TargetMode="External"/><Relationship Id="rId13" Type="http://schemas.openxmlformats.org/officeDocument/2006/relationships/hyperlink" Target="mailto:t054038@dgfip.finances.gouv.fr" TargetMode="External"/><Relationship Id="rId14" Type="http://schemas.openxmlformats.org/officeDocument/2006/relationships/hyperlink" Target="mailto:jean-louis.leulier@dgfip.finances.gouv.fr" TargetMode="External"/><Relationship Id="rId15" Type="http://schemas.openxmlformats.org/officeDocument/2006/relationships/hyperlink" Target="mailto:laurent.colson@dgfip.finances.gouv.fr" TargetMode="Externa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GROJEAN Charline</cp:lastModifiedBy>
  <cp:lastPrinted>2016-04-08T16:31:00Z</cp:lastPrinted>
  <dcterms:modified xsi:type="dcterms:W3CDTF">2025-08-25T13:38:00Z</dcterms:modified>
  <cp:revision>21</cp:revision>
  <dc:subject/>
  <dc:title>_Modèle recommandé : le service peut l’adapter le cas échéant_DC1_</dc:title>
</cp:coreProperties>
</file>