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Accord cadre à bons de commande relatif à l'infogérance d'exploitation du parc et du système informatiques du CNSMD de LYON</w:t>
      </w:r>
    </w:p>
    <w:p>
      <w:pPr>
        <w:pStyle w:val="Normal"/>
        <w:tabs>
          <w:tab w:val="clear" w:pos="567"/>
          <w:tab w:val="left" w:pos="426" w:leader="none"/>
          <w:tab w:val="left" w:pos="851" w:leader="none"/>
        </w:tabs>
        <w:jc w:val="both"/>
        <w:rPr>
          <w:rFonts w:ascii="Arial" w:hAnsi="Arial" w:cs="Arial"/>
        </w:rPr>
      </w:pPr>
      <w:r>
        <w:rPr>
          <w:rFonts w:cs="Arial" w:ascii="Arial" w:hAnsi="Arial"/>
        </w:rPr>
        <w:t>Rèf n°2025_06_INFOGER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58265324"/>
      <w:bookmarkStart w:id="1" w:name="__Fieldmark__0_34582653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8265324"/>
      <w:bookmarkStart w:id="3" w:name="__Fieldmark__1_34582653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8265324"/>
      <w:bookmarkStart w:id="5" w:name="__Fieldmark__2_34582653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8265324"/>
      <w:bookmarkStart w:id="7" w:name="__Fieldmark__3_34582653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8265324"/>
      <w:bookmarkStart w:id="9" w:name="__Fieldmark__4_345826532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8265324"/>
      <w:bookmarkStart w:id="11" w:name="__Fieldmark__5_3458265324"/>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8265324"/>
      <w:bookmarkStart w:id="13" w:name="__Fieldmark__6_3458265324"/>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8265324"/>
      <w:bookmarkStart w:id="15" w:name="__Fieldmark__7_3458265324"/>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58265324"/>
      <w:bookmarkStart w:id="17" w:name="__Fieldmark__8_3458265324"/>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58265324"/>
      <w:bookmarkStart w:id="19" w:name="__Fieldmark__9_3458265324"/>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8265324"/>
      <w:bookmarkStart w:id="21" w:name="__Fieldmark__10_3458265324"/>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58265324"/>
      <w:bookmarkStart w:id="23" w:name="__Fieldmark__11_3458265324"/>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58265324"/>
      <w:bookmarkStart w:id="25" w:name="__Fieldmark__12_3458265324"/>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58265324"/>
      <w:bookmarkStart w:id="27" w:name="__Fieldmark__13_3458265324"/>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58265324"/>
      <w:bookmarkStart w:id="29" w:name="__Fieldmark__14_3458265324"/>
      <w:bookmarkEnd w:id="29"/>
      <w:r>
        <w:rPr/>
      </w:r>
      <w:r>
        <w:rPr/>
        <w:fldChar w:fldCharType="end"/>
      </w:r>
      <w:r>
        <w:rPr>
          <w:rFonts w:cs="Arial" w:ascii="Arial" w:hAnsi="Arial"/>
        </w:rPr>
        <w:t xml:space="preserve"> aux prix indiqués dans l’annexe financière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58265324"/>
      <w:bookmarkStart w:id="31" w:name="__Fieldmark__15_345826532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58265324"/>
      <w:bookmarkStart w:id="33" w:name="__Fieldmark__16_345826532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58265324"/>
      <w:bookmarkStart w:id="35" w:name="__Fieldmark__17_3458265324"/>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58265324"/>
      <w:bookmarkStart w:id="37" w:name="__Fieldmark__18_3458265324"/>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un an à compter du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58265324"/>
      <w:bookmarkStart w:id="39" w:name="__Fieldmark__19_3458265324"/>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58265324"/>
      <w:bookmarkStart w:id="41" w:name="__Fieldmark__20_3458265324"/>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458265324"/>
      <w:bookmarkStart w:id="43" w:name="__Fieldmark__21_3458265324"/>
      <w:bookmarkEnd w:id="43"/>
      <w:r>
        <w:rPr/>
      </w:r>
      <w:r>
        <w:rPr/>
        <w:fldChar w:fldCharType="end"/>
      </w:r>
      <w:r>
        <w:rPr>
          <w:rFonts w:cs="Arial" w:ascii="Arial" w:hAnsi="Arial"/>
        </w:rPr>
        <w:tab/>
        <w:t xml:space="preserve"> 1</w:t>
      </w:r>
      <w:r>
        <w:rPr>
          <w:rFonts w:cs="Arial" w:ascii="Arial" w:hAnsi="Arial"/>
          <w:vertAlign w:val="superscript"/>
        </w:rPr>
        <w:t>er</w:t>
      </w:r>
      <w:r>
        <w:rPr>
          <w:rFonts w:cs="Arial" w:ascii="Arial" w:hAnsi="Arial"/>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58265324"/>
      <w:bookmarkStart w:id="45" w:name="__Fieldmark__22_3458265324"/>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458265324"/>
      <w:bookmarkStart w:id="47" w:name="__Fieldmark__23_3458265324"/>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 an chacune, soit un accord cadre valide jusqu’au 31 décembre 2029 au plus tard.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58265324"/>
      <w:bookmarkStart w:id="49" w:name="__Fieldmark__24_345826532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58265324"/>
      <w:bookmarkStart w:id="51" w:name="__Fieldmark__25_345826532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58265324"/>
      <w:bookmarkStart w:id="53" w:name="__Fieldmark__26_345826532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58265324"/>
      <w:bookmarkStart w:id="55" w:name="__Fieldmark__27_345826532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58265324"/>
      <w:bookmarkStart w:id="57" w:name="__Fieldmark__28_345826532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58265324"/>
      <w:bookmarkStart w:id="59" w:name="__Fieldmark__29_3458265324"/>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58265324"/>
      <w:bookmarkStart w:id="61" w:name="__Fieldmark__30_345826532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58265324"/>
      <w:bookmarkStart w:id="63" w:name="__Fieldmark__31_345826532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58265324"/>
      <w:bookmarkStart w:id="65" w:name="__Fieldmark__32_345826532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58265324"/>
      <w:bookmarkStart w:id="67" w:name="__Fieldmark__33_3458265324"/>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b/>
          <w:b/>
          <w:bCs/>
        </w:rPr>
      </w:pPr>
      <w:r>
        <w:rPr>
          <w:b/>
          <w:bCs/>
        </w:rPr>
        <w:t>Conservatoire National Supérieur de Musique et Danse (CNSMD) de Lyon</w:t>
      </w:r>
    </w:p>
    <w:p>
      <w:pPr>
        <w:pStyle w:val="Normal"/>
        <w:numPr>
          <w:ilvl w:val="0"/>
          <w:numId w:val="1"/>
        </w:numPr>
        <w:rPr>
          <w:b/>
          <w:b/>
          <w:bCs/>
        </w:rPr>
      </w:pPr>
      <w:r>
        <w:rPr>
          <w:b/>
          <w:bCs/>
        </w:rPr>
        <w:t>3 quai Chauveau</w:t>
      </w:r>
    </w:p>
    <w:p>
      <w:pPr>
        <w:pStyle w:val="Normal"/>
        <w:numPr>
          <w:ilvl w:val="0"/>
          <w:numId w:val="1"/>
        </w:numPr>
        <w:rPr>
          <w:b/>
          <w:b/>
          <w:bCs/>
        </w:rPr>
      </w:pPr>
      <w:r>
        <w:rPr>
          <w:b/>
          <w:bCs/>
        </w:rPr>
        <w:t>CP.120</w:t>
      </w:r>
    </w:p>
    <w:p>
      <w:pPr>
        <w:pStyle w:val="Normal"/>
        <w:numPr>
          <w:ilvl w:val="0"/>
          <w:numId w:val="1"/>
        </w:numPr>
        <w:rPr>
          <w:b/>
          <w:b/>
          <w:bCs/>
        </w:rPr>
      </w:pPr>
      <w:r>
        <w:rPr>
          <w:b/>
          <w:bCs/>
        </w:rPr>
        <w:t>69266 LYON cedex 09</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Mathieu FEREY, directeur du CNSMD de Lyon, nommé par arrêté du 31 décembre 2024</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Mathieu FEREY</w:t>
      </w:r>
    </w:p>
    <w:p>
      <w:pPr>
        <w:pStyle w:val="Normal"/>
        <w:tabs>
          <w:tab w:val="clear" w:pos="567"/>
          <w:tab w:val="left" w:pos="851" w:leader="none"/>
        </w:tabs>
        <w:jc w:val="both"/>
        <w:rPr>
          <w:rFonts w:ascii="Arial" w:hAnsi="Arial" w:cs="Arial"/>
          <w:b/>
          <w:b/>
          <w:bCs/>
        </w:rPr>
      </w:pPr>
      <w:r>
        <w:rPr>
          <w:rFonts w:cs="Arial" w:ascii="Arial" w:hAnsi="Arial"/>
          <w:b/>
          <w:bCs/>
        </w:rPr>
        <w:t>Directeur</w:t>
      </w:r>
    </w:p>
    <w:p>
      <w:pPr>
        <w:pStyle w:val="Normal"/>
        <w:tabs>
          <w:tab w:val="clear" w:pos="567"/>
          <w:tab w:val="left" w:pos="851" w:leader="none"/>
        </w:tabs>
        <w:jc w:val="both"/>
        <w:rPr>
          <w:rFonts w:ascii="Arial" w:hAnsi="Arial" w:cs="Arial"/>
          <w:b/>
          <w:b/>
          <w:bCs/>
        </w:rPr>
      </w:pPr>
      <w:r>
        <w:rPr>
          <w:rFonts w:cs="Arial" w:ascii="Arial" w:hAnsi="Arial"/>
          <w:b/>
          <w:bCs/>
        </w:rPr>
        <w:t>CNSMD de Lyon</w:t>
      </w:r>
    </w:p>
    <w:p>
      <w:pPr>
        <w:pStyle w:val="Normal"/>
        <w:rPr>
          <w:b/>
          <w:b/>
          <w:bCs/>
        </w:rPr>
      </w:pPr>
      <w:r>
        <w:rPr>
          <w:b/>
          <w:bCs/>
        </w:rPr>
        <w:t>3 quai Chauveau</w:t>
      </w:r>
    </w:p>
    <w:p>
      <w:pPr>
        <w:pStyle w:val="Normal"/>
        <w:rPr>
          <w:b/>
          <w:b/>
          <w:bCs/>
        </w:rPr>
      </w:pPr>
      <w:r>
        <w:rPr>
          <w:b/>
          <w:bCs/>
        </w:rPr>
        <w:t>CP.120</w:t>
      </w:r>
    </w:p>
    <w:p>
      <w:pPr>
        <w:pStyle w:val="Normal"/>
        <w:rPr>
          <w:b/>
          <w:b/>
          <w:bCs/>
        </w:rPr>
      </w:pPr>
      <w:r>
        <w:rPr>
          <w:b/>
          <w:bCs/>
        </w:rPr>
        <w:t>69266 LYON cedex 09</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Monsieur l’Agent comptable du CNSMD de Lyon</w:t>
      </w:r>
    </w:p>
    <w:p>
      <w:pPr>
        <w:pStyle w:val="Normal"/>
        <w:rPr>
          <w:b/>
          <w:b/>
          <w:bCs/>
        </w:rPr>
      </w:pPr>
      <w:r>
        <w:rPr>
          <w:b/>
          <w:bCs/>
        </w:rPr>
        <w:t>3 quai Chauveau</w:t>
      </w:r>
    </w:p>
    <w:p>
      <w:pPr>
        <w:pStyle w:val="Normal"/>
        <w:rPr>
          <w:b/>
          <w:b/>
          <w:bCs/>
        </w:rPr>
      </w:pPr>
      <w:r>
        <w:rPr>
          <w:b/>
          <w:bCs/>
        </w:rPr>
        <w:t>CP.120</w:t>
      </w:r>
    </w:p>
    <w:p>
      <w:pPr>
        <w:pStyle w:val="Normal"/>
        <w:rPr>
          <w:b/>
          <w:b/>
          <w:bCs/>
        </w:rPr>
      </w:pPr>
      <w:r>
        <w:rPr>
          <w:b/>
          <w:bCs/>
        </w:rPr>
        <w:t>69266 LYON cedex 09</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_06_INFOGEREANC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27:00Z</dcterms:created>
  <dc:creator>francois</dc:creator>
  <dc:description/>
  <cp:keywords/>
  <dc:language>en-US</dc:language>
  <cp:lastModifiedBy>Justine Vitte</cp:lastModifiedBy>
  <cp:lastPrinted>2016-11-04T13:53:00Z</cp:lastPrinted>
  <dcterms:modified xsi:type="dcterms:W3CDTF">2025-08-26T12:30: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UIVI">
    <vt:lpwstr>A METTRE À JOUR</vt:lpwstr>
  </property>
  <property fmtid="{D5CDD505-2E9C-101B-9397-08002B2CF9AE}" pid="3" name="TaxCatchAll">
    <vt:lpwstr/>
  </property>
  <property fmtid="{D5CDD505-2E9C-101B-9397-08002B2CF9AE}" pid="4" name="_dlc_DocId">
    <vt:lpwstr>XCDY3USTFJ4S-1665427906-2197712</vt:lpwstr>
  </property>
  <property fmtid="{D5CDD505-2E9C-101B-9397-08002B2CF9AE}" pid="5" name="_dlc_DocIdItemGuid">
    <vt:lpwstr>f7e50fdd-fa2b-433c-8a8b-abb71712b97b</vt:lpwstr>
  </property>
  <property fmtid="{D5CDD505-2E9C-101B-9397-08002B2CF9AE}" pid="6" name="_dlc_DocIdUrl">
    <vt:lpwstr>https://cnsmdlyonfr.sharepoint.com/sites/cnsmdl/_layouts/15/DocIdRedir.aspx?ID=XCDY3USTFJ4S-1665427906-2197712, XCDY3USTFJ4S-1665427906-2197712</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lcf76f155ced4ddcb4097134ff3c332f">
    <vt:lpwstr/>
  </property>
  <property fmtid="{D5CDD505-2E9C-101B-9397-08002B2CF9AE}" pid="10" name="État de validation">
    <vt:lpwstr/>
  </property>
</Properties>
</file>