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eastAsia="Calibri" w:cs="Calibri" w:ascii="Calibri" w:hAnsi="Calibri"/>
          <w:b/>
          <w:bCs/>
          <w:color w:val="0070C0"/>
          <w:lang w:eastAsia="en-US"/>
        </w:rPr>
        <w:t>Ght_TRV_2025-178 AOO AC Travaux 1ere relance lots infructueux TRV_2025-064 [2026-2030]</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0513544"/>
      <w:bookmarkStart w:id="1" w:name="__Fieldmark__0_427051354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0513544"/>
      <w:bookmarkStart w:id="3" w:name="__Fieldmark__1_427051354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70513544"/>
            <w:bookmarkStart w:id="5" w:name="__Fieldmark__2_427051354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70513544"/>
            <w:bookmarkStart w:id="7" w:name="__Fieldmark__3_427051354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70513544"/>
            <w:bookmarkStart w:id="9" w:name="__Fieldmark__4_427051354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70513544"/>
            <w:bookmarkStart w:id="11" w:name="__Fieldmark__5_427051354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0513544"/>
      <w:bookmarkStart w:id="13" w:name="__Fieldmark__6_427051354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0513544"/>
      <w:bookmarkStart w:id="15" w:name="__Fieldmark__7_427051354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TRV_2025-17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35:00Z</dcterms:created>
  <dc:creator>util-daj</dc:creator>
  <dc:description/>
  <cp:keywords/>
  <dc:language>en-US</dc:language>
  <cp:lastModifiedBy>PONTVIANNE Gregory</cp:lastModifiedBy>
  <cp:lastPrinted>2016-11-02T15:02:00Z</cp:lastPrinted>
  <dcterms:modified xsi:type="dcterms:W3CDTF">2025-08-26T11:42:00Z</dcterms:modified>
  <cp:revision>3</cp:revision>
  <dc:subject/>
  <dc:title>MISE A JOUR AVRIL 2007</dc:title>
</cp:coreProperties>
</file>