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Header"/>
              <w:jc w:val="center"/>
              <w:rPr>
                <w:lang w:eastAsia="fr-FR"/>
              </w:rPr>
            </w:pPr>
            <w:r>
              <w:rPr>
                <w:lang w:eastAsia="fr-FR"/>
              </w:rPr>
              <w:drawing>
                <wp:inline distT="0" distB="0" distL="0" distR="0">
                  <wp:extent cx="34563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3456305" cy="951865"/>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spacing w:lineRule="auto" w:line="276" w:before="0" w:after="200"/>
        <w:jc w:val="both"/>
        <w:rPr>
          <w:rFonts w:ascii="Arial" w:hAnsi="Arial" w:cs="Arial"/>
        </w:rPr>
      </w:pPr>
      <w:r>
        <w:rPr>
          <w:rFonts w:cs="Arial" w:ascii="Arial" w:hAnsi="Arial"/>
        </w:rPr>
        <w:t xml:space="preserve">Le présent marché a pour objet </w:t>
      </w:r>
      <w:r>
        <w:rPr/>
        <w:t>l’Hébergement et TMA des applications Web et Mobile de CertD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9055316"/>
      <w:bookmarkStart w:id="1" w:name="__Fieldmark__0_38390553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9055316"/>
      <w:bookmarkStart w:id="3" w:name="__Fieldmark__1_38390553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9055316"/>
      <w:bookmarkStart w:id="5" w:name="__Fieldmark__2_38390553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9055316"/>
      <w:bookmarkStart w:id="7" w:name="__Fieldmark__3_38390553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9055316"/>
      <w:bookmarkStart w:id="9" w:name="__Fieldmark__4_38390553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39055316"/>
      <w:bookmarkStart w:id="11" w:name="__Fieldmark__5_3839055316"/>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39055316"/>
      <w:bookmarkStart w:id="13" w:name="__Fieldmark__6_3839055316"/>
      <w:bookmarkEnd w:id="13"/>
      <w:r>
        <w:rPr/>
      </w:r>
      <w:r>
        <w:rPr/>
        <w:fldChar w:fldCharType="end"/>
      </w:r>
      <w:r>
        <w:rPr/>
        <w:t xml:space="preserve"> CCT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39055316"/>
      <w:bookmarkStart w:id="15" w:name="__Fieldmark__7_3839055316"/>
      <w:bookmarkEnd w:id="15"/>
      <w:r>
        <w:rPr/>
      </w:r>
      <w:r>
        <w:rPr/>
        <w:fldChar w:fldCharType="end"/>
      </w:r>
      <w:r>
        <w:rPr>
          <w:rFonts w:cs="Arial" w:ascii="Arial" w:hAnsi="Arial"/>
        </w:rPr>
        <w:t xml:space="preserve"> CCAG/TIC : Le cahier des clauses administratives générales applicables aux marchés publics de fournitures courantes et servic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39055316"/>
      <w:bookmarkStart w:id="17" w:name="__Fieldmark__8_3839055316"/>
      <w:bookmarkEnd w:id="17"/>
      <w:r>
        <w:rPr/>
      </w:r>
      <w:r>
        <w:rPr/>
        <w:fldChar w:fldCharType="end"/>
      </w:r>
      <w:r>
        <w:rPr>
          <w:rFonts w:cs="Arial" w:ascii="Arial" w:hAnsi="Arial"/>
        </w:rPr>
        <w:t xml:space="preserve"> Le bordereau de prix, annexes, de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9055316"/>
      <w:bookmarkStart w:id="19" w:name="__Fieldmark__9_38390553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9055316"/>
      <w:bookmarkStart w:id="21" w:name="__Fieldmark__10_38390553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39055316"/>
      <w:bookmarkStart w:id="23" w:name="__Fieldmark__11_38390553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39055316"/>
      <w:bookmarkStart w:id="25" w:name="__Fieldmark__12_38390553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39055316"/>
      <w:bookmarkStart w:id="27" w:name="__Fieldmark__13_38390553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9055316"/>
      <w:bookmarkStart w:id="29" w:name="__Fieldmark__14_38390553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9055316"/>
      <w:bookmarkStart w:id="31" w:name="__Fieldmark__15_38390553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9055316"/>
      <w:bookmarkStart w:id="33" w:name="__Fieldmark__16_38390553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39055316"/>
      <w:bookmarkStart w:id="35" w:name="__Fieldmark__17_3839055316"/>
      <w:bookmarkEnd w:id="35"/>
      <w:r>
        <w:rPr/>
      </w:r>
      <w:r>
        <w:rPr/>
        <w:fldChar w:fldCharType="end"/>
      </w:r>
      <w:r>
        <w:rPr>
          <w:rFonts w:cs="Arial" w:ascii="Arial" w:hAnsi="Arial"/>
        </w:rPr>
        <w:t xml:space="preserve"> aux prix mentionnés dans le bordereau des prix, annexe financièr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9055316"/>
      <w:bookmarkStart w:id="37" w:name="__Fieldmark__18_38390553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9055316"/>
      <w:bookmarkStart w:id="39" w:name="__Fieldmark__19_38390553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39055316"/>
      <w:bookmarkStart w:id="41" w:name="__Fieldmark__20_38390553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39055316"/>
      <w:bookmarkStart w:id="43" w:name="__Fieldmark__21_38390553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39055316"/>
      <w:bookmarkStart w:id="45" w:name="__Fieldmark__22_38390553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9055316"/>
      <w:bookmarkStart w:id="47" w:name="__Fieldmark__23_38390553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39055316"/>
      <w:bookmarkStart w:id="49" w:name="__Fieldmark__24_38390553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39055316"/>
      <w:bookmarkStart w:id="51" w:name="__Fieldmark__25_383905531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39055316"/>
      <w:bookmarkStart w:id="53" w:name="__Fieldmark__26_38390553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39055316"/>
      <w:bookmarkStart w:id="55" w:name="__Fieldmark__27_38390553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39055316"/>
      <w:bookmarkStart w:id="57" w:name="__Fieldmark__28_38390553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39055316"/>
      <w:bookmarkStart w:id="59" w:name="__Fieldmark__29_38390553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39055316"/>
      <w:bookmarkStart w:id="61" w:name="__Fieldmark__30_38390553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39055316"/>
      <w:bookmarkStart w:id="63" w:name="__Fieldmark__31_38390553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39055316"/>
      <w:bookmarkStart w:id="65" w:name="__Fieldmark__32_38390553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39055316"/>
      <w:bookmarkStart w:id="67" w:name="__Fieldmark__33_38390553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39055316"/>
      <w:bookmarkStart w:id="69" w:name="__Fieldmark__34_38390553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39055316"/>
      <w:bookmarkStart w:id="71" w:name="__Fieldmark__35_38390553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39055316"/>
      <w:bookmarkStart w:id="73" w:name="__Fieldmark__36_38390553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t>INSERM</w:t>
      </w:r>
    </w:p>
    <w:p>
      <w:pPr>
        <w:pStyle w:val="Normal"/>
        <w:rPr/>
      </w:pPr>
      <w:r>
        <w:rPr/>
        <w:t>101 rue de Tolbiac</w:t>
      </w:r>
    </w:p>
    <w:p>
      <w:pPr>
        <w:pStyle w:val="Normal"/>
        <w:rPr/>
      </w:pPr>
      <w:r>
        <w:rPr/>
        <w:t>75654 Paris Cedex 1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directeur général de l’Inserm, Didier Samue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wrance Colomban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Pôle finances de l’Administration du Sièg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101, rue de Tolbiac – 75654 Paris cedex 13</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Madame Marie-Laure Griselle</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Agence Comptable Principale de l’Inserm</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101, rue de Tolbiac – 75654 Paris cedex 13</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Cs/>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sz w:val="18"/>
          <w:szCs w:val="18"/>
        </w:rPr>
      </w:pPr>
      <w:r>
        <w:rPr>
          <w:rFonts w:cs="Arial" w:ascii="Arial" w:hAnsi="Arial"/>
          <w:sz w:val="18"/>
          <w:szCs w:val="18"/>
        </w:rPr>
        <w:t>Pour le Président-directeur général de l’Inserm</w:t>
      </w:r>
    </w:p>
    <w:p>
      <w:pPr>
        <w:pStyle w:val="Normal"/>
        <w:tabs>
          <w:tab w:val="clear" w:pos="567"/>
          <w:tab w:val="left" w:pos="851" w:leader="none"/>
        </w:tabs>
        <w:ind w:left="4820" w:hanging="0"/>
        <w:jc w:val="center"/>
        <w:rPr/>
      </w:pPr>
      <w:r>
        <w:rPr>
          <w:rFonts w:cs="Arial" w:ascii="Arial" w:hAnsi="Arial"/>
          <w:sz w:val="18"/>
          <w:szCs w:val="18"/>
        </w:rPr>
        <w:t xml:space="preserve">et par délégation </w:t>
      </w:r>
    </w:p>
    <w:p>
      <w:pPr>
        <w:pStyle w:val="Normal"/>
        <w:tabs>
          <w:tab w:val="clear" w:pos="567"/>
          <w:tab w:val="left" w:pos="851" w:leader="none"/>
        </w:tabs>
        <w:ind w:left="4820" w:hanging="0"/>
        <w:jc w:val="center"/>
        <w:rPr>
          <w:rFonts w:ascii="Arial" w:hAnsi="Arial" w:cs="Arial"/>
          <w:sz w:val="18"/>
          <w:szCs w:val="18"/>
        </w:rPr>
      </w:pPr>
      <w:r>
        <w:rPr>
          <w:rFonts w:cs="Arial" w:ascii="Arial" w:hAnsi="Arial"/>
          <w:sz w:val="18"/>
          <w:szCs w:val="18"/>
        </w:rPr>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t>L’administratrice du Siège</w:t>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t>Murielle GUILLEMIN</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t>2025DGEDSSA05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53:00Z</dcterms:created>
  <dc:creator>francois</dc:creator>
  <dc:description/>
  <cp:keywords/>
  <dc:language>en-US</dc:language>
  <cp:lastModifiedBy>Selma NASRA</cp:lastModifiedBy>
  <cp:lastPrinted>2016-11-04T13:53:00Z</cp:lastPrinted>
  <dcterms:modified xsi:type="dcterms:W3CDTF">2025-08-25T08:18:00Z</dcterms:modified>
  <cp:revision>3</cp:revision>
  <dc:subject/>
  <dc:title>_Modèle recommandé : le service peut l’adapter le cas échéant_DC1_</dc:title>
</cp:coreProperties>
</file>