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8415" cy="1567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2558415" cy="15678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6940" cy="453390"/>
                <wp:effectExtent l="0" t="0" r="0" b="0"/>
                <wp:wrapNone/>
                <wp:docPr id="2" name="Frame1"/>
                <a:graphic xmlns:a="http://schemas.openxmlformats.org/drawingml/2006/main">
                  <a:graphicData uri="http://schemas.microsoft.com/office/word/2010/wordprocessingShape">
                    <wps:wsp>
                      <wps:cNvSpPr txBox="1"/>
                      <wps:spPr>
                        <a:xfrm>
                          <a:off x="0" y="0"/>
                          <a:ext cx="2186940" cy="45339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885" tIns="50165" rIns="95885" bIns="50165">
                        <a:noAutofit/>
                      </wps:bodyPr>
                    </wps:wsp>
                  </a:graphicData>
                </a:graphic>
              </wp:anchor>
            </w:drawing>
          </mc:Choice>
          <mc:Fallback>
            <w:pict>
              <v:rect fillcolor="#FFFFFF" style="position:absolute;rotation:-0;width:172.2pt;height:35.7pt;mso-wrap-distance-left:9.05pt;mso-wrap-distance-right:9.05pt;mso-wrap-distance-top:0pt;mso-wrap-distance-bottom:0pt;margin-top:-25.85pt;mso-position-vertical-relative:text;margin-left:157.4pt;mso-position-horizontal-relative:text">
                <v:textbox inset="0.104861111111111in,0.0548611111111111in,0.104861111111111in,0.0548611111111111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TRAVAUX DE REMPLACEMENT DE 11 PORTES D’ENTRÉE DES LST </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AVEC INTÉGRATION D’UN  SYSTÈME DE CONTRÔLE D’ACCÈS SUR 8 PORTES </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CASERNE DONADIEU À MARSEILLE (13)</w:t>
      </w:r>
    </w:p>
    <w:p>
      <w:pPr>
        <w:pStyle w:val="Normal"/>
        <w:shd w:fill="E6E6FF" w:val="clear"/>
        <w:autoSpaceDE w:val="false"/>
        <w:snapToGrid w:val="false"/>
        <w:spacing w:before="0" w:after="0"/>
        <w:jc w:val="center"/>
        <w:rPr>
          <w:rFonts w:ascii="Arial" w:hAnsi="Arial" w:cs="Arial"/>
          <w:bCs/>
          <w:i/>
          <w:i/>
          <w:sz w:val="20"/>
          <w:szCs w:val="20"/>
        </w:rPr>
      </w:pPr>
      <w:r>
        <w:rPr>
          <w:rFonts w:cs="Arial" w:ascii="Arial" w:hAnsi="Arial"/>
          <w:bCs/>
          <w:i/>
          <w:sz w:val="20"/>
          <w:szCs w:val="20"/>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1657260"/>
      <w:bookmarkStart w:id="1" w:name="__Fieldmark__0_1171657260"/>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1657260"/>
      <w:bookmarkStart w:id="3" w:name="__Fieldmark__1_1171657260"/>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1657260"/>
            <w:bookmarkStart w:id="5" w:name="__Fieldmark__2_1171657260"/>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1657260"/>
            <w:bookmarkStart w:id="7" w:name="__Fieldmark__3_1171657260"/>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1657260"/>
            <w:bookmarkStart w:id="9" w:name="__Fieldmark__4_1171657260"/>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71657260"/>
            <w:bookmarkStart w:id="11" w:name="__Fieldmark__5_1171657260"/>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1657260"/>
            <w:bookmarkStart w:id="13" w:name="__Fieldmark__6_1171657260"/>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71657260"/>
      <w:bookmarkStart w:id="15" w:name="__Fieldmark__7_1171657260"/>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1657260"/>
      <w:bookmarkStart w:id="17" w:name="__Fieldmark__8_1171657260"/>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407" w:hRule="atLeast"/>
        </w:trPr>
        <w:tc>
          <w:tcPr>
            <w:tcW w:w="52" w:type="dxa"/>
            <w:tcBorders/>
            <w:tcMar>
              <w:left w:w="0" w:type="dxa"/>
              <w:right w:w="0" w:type="dxa"/>
            </w:tcMar>
          </w:tcPr>
          <w:p>
            <w:pPr>
              <w:pStyle w:val="Normal"/>
              <w:snapToGrid w:val="false"/>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DC 006_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8-20T07:57:42Z</dcterms:modified>
  <cp:revision>10</cp:revision>
  <dc:subject/>
  <dc:title>MISE A JOUR AVRIL 2007</dc:title>
</cp:coreProperties>
</file>