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before="240" w:after="0"/>
        <w:jc w:val="both"/>
        <w:rPr>
          <w:color w:val="000000"/>
          <w:sz w:val="22"/>
          <w:szCs w:val="22"/>
        </w:rPr>
      </w:pPr>
      <w:r>
        <w:rPr>
          <w:color w:val="000000"/>
          <w:sz w:val="22"/>
          <w:szCs w:val="22"/>
        </w:rPr>
        <w:t>Ministère de l’Economie, des Finances et de la Souveraineté industrielle et numérique</w:t>
      </w:r>
    </w:p>
    <w:p>
      <w:pPr>
        <w:pStyle w:val="Default"/>
        <w:rPr>
          <w:rFonts w:ascii="Times New Roman" w:hAnsi="Times New Roman" w:cs="Times New Roman"/>
          <w:sz w:val="22"/>
          <w:szCs w:val="22"/>
        </w:rPr>
      </w:pPr>
      <w:r>
        <w:rPr>
          <w:rFonts w:cs="Times New Roman" w:ascii="Times New Roman" w:hAnsi="Times New Roman"/>
          <w:sz w:val="22"/>
          <w:szCs w:val="22"/>
        </w:rPr>
        <w:t xml:space="preserve">Représenté par le Directeur général du Trésor </w:t>
      </w:r>
    </w:p>
    <w:p>
      <w:pPr>
        <w:pStyle w:val="Normal"/>
        <w:jc w:val="both"/>
        <w:rPr>
          <w:color w:val="000000"/>
          <w:sz w:val="22"/>
          <w:szCs w:val="22"/>
        </w:rPr>
      </w:pPr>
      <w:r>
        <w:rPr>
          <w:color w:val="000000"/>
          <w:sz w:val="22"/>
          <w:szCs w:val="22"/>
        </w:rPr>
        <w:t>139, rue de Bercy</w:t>
      </w:r>
    </w:p>
    <w:p>
      <w:pPr>
        <w:pStyle w:val="Normal"/>
        <w:spacing w:before="0" w:after="100"/>
        <w:jc w:val="both"/>
        <w:rPr>
          <w:color w:val="000000"/>
          <w:sz w:val="22"/>
          <w:szCs w:val="22"/>
        </w:rPr>
      </w:pPr>
      <w:r>
        <w:rPr>
          <w:color w:val="000000"/>
          <w:sz w:val="22"/>
          <w:szCs w:val="22"/>
        </w:rPr>
        <w:t xml:space="preserve">75572 Paris Cedex 12 </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désignation d’un commissaire aux comptes responsable de l’audit et de la certification des comptes retraçant les missions exercées pour le compte de l’Etat par Bpifrance Assurance Export, au titre des exercices 2025 à 202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55408145"/>
      <w:bookmarkStart w:id="1" w:name="__Fieldmark__0_32554081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5408145"/>
      <w:bookmarkStart w:id="3" w:name="__Fieldmark__1_32554081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5408145"/>
      <w:bookmarkStart w:id="5" w:name="__Fieldmark__2_32554081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5408145"/>
      <w:bookmarkStart w:id="7" w:name="__Fieldmark__3_32554081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55408145"/>
      <w:bookmarkStart w:id="9" w:name="__Fieldmark__4_32554081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55408145"/>
      <w:bookmarkStart w:id="11" w:name="__Fieldmark__5_32554081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55408145"/>
      <w:bookmarkStart w:id="13" w:name="__Fieldmark__6_32554081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5408145"/>
      <w:bookmarkStart w:id="15" w:name="__Fieldmark__7_32554081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55408145"/>
      <w:bookmarkStart w:id="17" w:name="__Fieldmark__8_32554081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55408145"/>
      <w:bookmarkStart w:id="19" w:name="__Fieldmark__9_32554081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55408145"/>
      <w:bookmarkStart w:id="21" w:name="__Fieldmark__10_32554081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55408145"/>
      <w:bookmarkStart w:id="23" w:name="__Fieldmark__11_32554081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DIZ GANITO Inès</cp:lastModifiedBy>
  <cp:lastPrinted>2016-11-02T14:51:00Z</cp:lastPrinted>
  <dcterms:modified xsi:type="dcterms:W3CDTF">2025-08-22T15:58:00Z</dcterms:modified>
  <cp:revision>4</cp:revision>
  <dc:subject/>
  <dc:title/>
</cp:coreProperties>
</file>