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jc w:val="center"/>
        <w:rPr>
          <w:rFonts w:ascii="Marianne" w:hAnsi="Marianne" w:cs="Arial"/>
          <w:iCs/>
          <w:sz w:val="24"/>
          <w:szCs w:val="24"/>
        </w:rPr>
      </w:pPr>
      <w:r>
        <w:rPr>
          <w:rFonts w:cs="Arial" w:ascii="Marianne" w:hAnsi="Marianne"/>
          <w:iCs/>
          <w:sz w:val="24"/>
          <w:szCs w:val="24"/>
        </w:rPr>
        <w:t>Dépose, fourniture et pose de menuiseries extérieures en aluminium sur le site d’Uzès (30)</w:t>
      </w:r>
    </w:p>
    <w:p>
      <w:pPr>
        <w:pStyle w:val="Fcase1ertab"/>
        <w:tabs>
          <w:tab w:val="clear" w:pos="426"/>
          <w:tab w:val="left" w:pos="0" w:leader="none"/>
          <w:tab w:val="left" w:pos="851" w:leader="none"/>
        </w:tabs>
        <w:ind w:left="0" w:right="0" w:hanging="0"/>
        <w:rPr>
          <w:rFonts w:ascii="Marianne" w:hAnsi="Marianne" w:cs="Arial"/>
          <w:iCs/>
          <w:sz w:val="24"/>
          <w:szCs w:val="24"/>
        </w:rPr>
      </w:pPr>
      <w:r>
        <w:rPr>
          <w:rFonts w:cs="Arial" w:ascii="Marianne" w:hAnsi="Marianne"/>
          <w:i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02536841"/>
      <w:bookmarkStart w:id="1" w:name="__Fieldmark__0_29025368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2536841"/>
      <w:bookmarkStart w:id="3" w:name="__Fieldmark__1_290253684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02536841"/>
      <w:bookmarkStart w:id="5" w:name="__Fieldmark__2_29025368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2536841"/>
      <w:bookmarkStart w:id="7" w:name="__Fieldmark__3_29025368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2536841"/>
      <w:bookmarkStart w:id="9" w:name="__Fieldmark__4_29025368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02536841"/>
      <w:bookmarkStart w:id="11" w:name="__Fieldmark__5_2902536841"/>
      <w:bookmarkEnd w:id="11"/>
      <w:r>
        <w:rPr/>
      </w:r>
      <w:r>
        <w:rPr/>
        <w:fldChar w:fldCharType="end"/>
      </w:r>
      <w:r>
        <w:rPr>
          <w:rFonts w:cs="Arial" w:ascii="Arial" w:hAnsi="Arial"/>
          <w:lang w:val="en-GB"/>
        </w:rPr>
        <w:t xml:space="preserve"> CCAP 2025-4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02536841"/>
      <w:bookmarkStart w:id="13" w:name="__Fieldmark__6_2902536841"/>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02536841"/>
      <w:bookmarkStart w:id="15" w:name="__Fieldmark__7_2902536841"/>
      <w:bookmarkEnd w:id="15"/>
      <w:r>
        <w:rPr/>
      </w:r>
      <w:r>
        <w:rPr/>
        <w:fldChar w:fldCharType="end"/>
      </w:r>
      <w:r>
        <w:rPr>
          <w:rFonts w:cs="Arial" w:ascii="Arial" w:hAnsi="Arial"/>
          <w:lang w:val="en-GB"/>
        </w:rPr>
        <w:t xml:space="preserve"> CCTP 2025-4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02536841"/>
      <w:bookmarkStart w:id="17" w:name="__Fieldmark__8_290253684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02536841"/>
      <w:bookmarkStart w:id="19" w:name="__Fieldmark__9_29025368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2536841"/>
      <w:bookmarkStart w:id="21" w:name="__Fieldmark__10_29025368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02536841"/>
      <w:bookmarkStart w:id="23" w:name="__Fieldmark__11_29025368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02536841"/>
      <w:bookmarkStart w:id="25" w:name="__Fieldmark__12_29025368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02536841"/>
      <w:bookmarkStart w:id="27" w:name="__Fieldmark__13_29025368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02536841"/>
      <w:bookmarkStart w:id="29" w:name="__Fieldmark__14_29025368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02536841"/>
      <w:bookmarkStart w:id="31" w:name="__Fieldmark__15_29025368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02536841"/>
      <w:bookmarkStart w:id="33" w:name="__Fieldmark__16_29025368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902536841"/>
      <w:bookmarkStart w:id="35" w:name="__Fieldmark__17_290253684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02536841"/>
      <w:bookmarkStart w:id="37" w:name="__Fieldmark__18_29025368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02536841"/>
      <w:bookmarkStart w:id="39" w:name="__Fieldmark__19_29025368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02536841"/>
      <w:bookmarkStart w:id="41" w:name="__Fieldmark__20_290253684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902536841"/>
      <w:bookmarkStart w:id="43" w:name="__Fieldmark__21_29025368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color w:val="FF0000"/>
        </w:rPr>
        <w:t>. ?</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02536841"/>
      <w:bookmarkStart w:id="45" w:name="__Fieldmark__22_290253684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902536841"/>
      <w:bookmarkStart w:id="47" w:name="__Fieldmark__23_29025368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02536841"/>
      <w:bookmarkStart w:id="49" w:name="__Fieldmark__24_29025368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902536841"/>
      <w:bookmarkStart w:id="51" w:name="__Fieldmark__25_290253684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02536841"/>
      <w:bookmarkStart w:id="53" w:name="__Fieldmark__26_29025368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02536841"/>
      <w:bookmarkStart w:id="55" w:name="__Fieldmark__27_29025368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02536841"/>
      <w:bookmarkStart w:id="57" w:name="__Fieldmark__28_29025368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02536841"/>
      <w:bookmarkStart w:id="59" w:name="__Fieldmark__29_29025368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02536841"/>
      <w:bookmarkStart w:id="61" w:name="__Fieldmark__30_29025368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02536841"/>
      <w:bookmarkStart w:id="63" w:name="__Fieldmark__31_29025368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02536841"/>
      <w:bookmarkStart w:id="65" w:name="__Fieldmark__32_29025368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02536841"/>
      <w:bookmarkStart w:id="67" w:name="__Fieldmark__33_29025368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02536841"/>
      <w:bookmarkStart w:id="69" w:name="__Fieldmark__34_29025368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02536841"/>
      <w:bookmarkStart w:id="71" w:name="__Fieldmark__35_29025368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02536841"/>
      <w:bookmarkStart w:id="73" w:name="__Fieldmark__36_29025368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8-25T12:56:00Z</dcterms:modified>
  <cp:revision>4</cp:revision>
  <dc:subject/>
  <dc:title>_Modèle recommandé : le service peut l’adapter le cas échéant_DC1_</dc:title>
</cp:coreProperties>
</file>