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70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e des zones concernées par les prestations</w:t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interventions s’exécuteront conformément à la liste suivante par ordre de priorité.</w:t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T DE SERVANCE</w:t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é n° 1 : ROUTE D’ACCES : sur une largeur d’environ 3 mètr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ute départementale N° 016 : départ au carrefour d’accès au lieu-dit Château Lambert et se terminant devant le portail d’accès au Fort, soit sur une distance de 11 kilomèt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é n° 2 : VOIES DE CIRCULATION : sur une largeur d’environ 3 mètr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oie d’accès portail à gare d’arrivée sur environ 800 mètre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re d’arrivée : superficie 250 m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s informations quant aux surfaces sont données à titre indicatif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19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Annexe 4 à l’AE-CCP du DAF 2025_000046</w:t>
    </w:r>
  </w:p>
  <w:p>
    <w:pPr>
      <w:pStyle w:val="Normal"/>
      <w:jc w:val="cen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kern w:val="2"/>
        <w:sz w:val="20"/>
        <w:szCs w:val="20"/>
      </w:rPr>
      <w:t>Déneigement du Fort de Servance et de ses voies d’accès et entretien courant du véhicule de déneigement mis à disposition par le Ministère des Armées au profit du Groupement de Soutien Commissariat (GSC) de Luxeuil-les-Bain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702" w:leader="none"/>
      </w:tabs>
      <w:jc w:val="center"/>
      <w:outlineLvl w:val="6"/>
    </w:pPr>
    <w:rPr>
      <w:b/>
      <w:sz w:val="2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00"/>
      <w:u w:val="single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utlineLvl w:val="0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13" w:hanging="0"/>
      <w:jc w:val="center"/>
    </w:pPr>
    <w:rPr>
      <w:b/>
      <w:bCs/>
      <w:szCs w:val="20"/>
    </w:rPr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Retraitcorpsdetexte2">
    <w:name w:val="Retrait corps de texte 2"/>
    <w:basedOn w:val="Normal"/>
    <w:qFormat/>
    <w:pPr>
      <w:ind w:left="213" w:hanging="0"/>
      <w:jc w:val="center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38:00Z</dcterms:created>
  <dc:creator>KBT</dc:creator>
  <dc:description/>
  <cp:keywords/>
  <dc:language>en-US</dc:language>
  <cp:lastModifiedBy>WINTZ Nicolas SA CN MINDEF</cp:lastModifiedBy>
  <cp:lastPrinted>2014-05-21T08:52:00Z</cp:lastPrinted>
  <dcterms:modified xsi:type="dcterms:W3CDTF">2025-07-30T13:35:00Z</dcterms:modified>
  <cp:revision>5</cp:revision>
  <dc:subject/>
  <dc:title>ANNEXE N°7</dc:title>
</cp:coreProperties>
</file>