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TRAVAUX</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 25-017</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BRUZ (35) – DGA-MI – Bâtiment 18 modification de l’installation Branly pour Syracuse 4</w:t>
            </w:r>
          </w:p>
          <w:p>
            <w:pPr>
              <w:pStyle w:val="Normal"/>
              <w:spacing w:before="0" w:after="0"/>
              <w:jc w:val="center"/>
              <w:rPr>
                <w:rFonts w:eastAsia="Times New Roman"/>
                <w:b/>
                <w:b/>
                <w:sz w:val="24"/>
                <w:szCs w:val="24"/>
              </w:rPr>
            </w:pPr>
            <w:r>
              <w:rPr>
                <w:rFonts w:eastAsia="Times New Roman"/>
                <w:b/>
                <w:sz w:val="24"/>
                <w:szCs w:val="24"/>
              </w:rPr>
            </w:r>
          </w:p>
          <w:p>
            <w:pPr>
              <w:pStyle w:val="Normal"/>
              <w:spacing w:before="0" w:after="0"/>
              <w:jc w:val="center"/>
              <w:rPr>
                <w:rFonts w:eastAsia="Times New Roman"/>
                <w:b/>
                <w:b/>
                <w:sz w:val="24"/>
                <w:szCs w:val="24"/>
              </w:rPr>
            </w:pPr>
            <w:r>
              <w:rPr>
                <w:rFonts w:eastAsia="Times New Roman"/>
                <w:b/>
                <w:sz w:val="24"/>
                <w:szCs w:val="24"/>
              </w:rPr>
              <w:t>Lot n° 1 - Terrassement – Voirie réseaux Divers - Aménagement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p>
            <w:pPr>
              <w:pStyle w:val="Normal"/>
              <w:spacing w:before="0" w:after="0"/>
              <w:rPr>
                <w:rFonts w:eastAsia="Times New Roman"/>
                <w:b/>
                <w:b/>
                <w:i/>
                <w:i/>
                <w:szCs w:val="20"/>
              </w:rPr>
            </w:pPr>
            <w:r>
              <w:rPr>
                <w:rFonts w:eastAsia="Times New Roman"/>
                <w:b/>
                <w:i/>
                <w:szCs w:val="20"/>
              </w:rPr>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rPr>
              <w:instrText xml:space="preserve"> FORMCHECKBOX </w:instrText>
            </w:r>
            <w:r>
              <w:rPr>
                <w:shd w:fill="CCECFF" w:val="clear"/>
                <w:szCs w:val="20"/>
              </w:rPr>
              <w:fldChar w:fldCharType="separate"/>
            </w:r>
            <w:bookmarkStart w:id="0" w:name="__Fieldmark__0_997572443"/>
            <w:bookmarkStart w:id="1" w:name="__Fieldmark__0_997572443"/>
            <w:bookmarkEnd w:id="1"/>
            <w:r>
              <w:rPr>
                <w:szCs w:val="20"/>
                <w:shd w:fill="CCECFF" w:val="clear"/>
              </w:rPr>
            </w:r>
            <w:r>
              <w:rPr>
                <w:shd w:fill="CCECFF" w:val="clear"/>
                <w:szCs w:val="20"/>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left"/>
              <w:rPr>
                <w:rFonts w:ascii="Calibri" w:hAnsi="Calibri" w:cs="Calibri"/>
                <w:b/>
                <w:b/>
                <w:lang w:eastAsia="en-US"/>
              </w:rPr>
            </w:pPr>
            <w:r>
              <w:rPr>
                <w:b/>
              </w:rPr>
              <w:t>45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Paragraphedeliste"/>
              <w:spacing w:before="0" w:after="0"/>
              <w:ind w:left="0" w:hanging="0"/>
              <w:contextualSpacing w:val="false"/>
              <w:jc w:val="left"/>
              <w:rPr>
                <w:rFonts w:ascii="Calibri" w:hAnsi="Calibri" w:cs="Calibri"/>
                <w:b/>
                <w:b/>
                <w:lang w:eastAsia="en-US"/>
              </w:rPr>
            </w:pPr>
            <w:r>
              <w:rPr>
                <w:b/>
              </w:rPr>
              <w:t>36.02.01 Travaux construction bâtiment neuf</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Box>
                </w:ffData>
              </w:fldChar>
            </w:r>
            <w:r>
              <w:rPr>
                <w:szCs w:val="20"/>
              </w:rPr>
              <w:instrText xml:space="preserve"> FORMCHECKBOX </w:instrText>
            </w:r>
            <w:r>
              <w:rPr>
                <w:szCs w:val="20"/>
              </w:rPr>
              <w:fldChar w:fldCharType="separate"/>
            </w:r>
            <w:bookmarkStart w:id="2" w:name="__Fieldmark__1_997572443"/>
            <w:bookmarkStart w:id="3" w:name="__Fieldmark__1_997572443"/>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997572443"/>
            <w:bookmarkStart w:id="5" w:name="__Fieldmark__2_997572443"/>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997572443"/>
            <w:bookmarkStart w:id="7" w:name="__Fieldmark__3_997572443"/>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997572443"/>
            <w:bookmarkStart w:id="9" w:name="__Fieldmark__4_997572443"/>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0" w:name="__Fieldmark__5_997572443"/>
            <w:bookmarkStart w:id="11" w:name="__Fieldmark__5_997572443"/>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997572443"/>
            <w:bookmarkStart w:id="13" w:name="__Fieldmark__6_997572443"/>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997572443"/>
            <w:bookmarkStart w:id="15" w:name="__Fieldmark__7_997572443"/>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997572443"/>
            <w:bookmarkStart w:id="17" w:name="__Fieldmark__8_997572443"/>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18" w:name="__Fieldmark__9_997572443"/>
            <w:bookmarkStart w:id="19" w:name="__Fieldmark__9_997572443"/>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0" w:name="__Fieldmark__10_997572443"/>
            <w:bookmarkStart w:id="21" w:name="__Fieldmark__10_997572443"/>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997572443"/>
            <w:bookmarkStart w:id="23" w:name="__Fieldmark__11_997572443"/>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4" w:name="__Fieldmark__12_997572443"/>
            <w:bookmarkStart w:id="25" w:name="__Fieldmark__12_997572443"/>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997572443"/>
            <w:bookmarkStart w:id="27" w:name="__Fieldmark__13_997572443"/>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997572443"/>
            <w:bookmarkStart w:id="29" w:name="__Fieldmark__14_997572443"/>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997572443"/>
            <w:bookmarkStart w:id="31" w:name="__Fieldmark__15_997572443"/>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997572443"/>
            <w:bookmarkStart w:id="33" w:name="__Fieldmark__16_997572443"/>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997572443"/>
            <w:bookmarkStart w:id="35" w:name="__Fieldmark__17_997572443"/>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997572443"/>
            <w:bookmarkStart w:id="37" w:name="__Fieldmark__18_997572443"/>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997572443"/>
            <w:bookmarkStart w:id="39" w:name="__Fieldmark__19_997572443"/>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997572443"/>
            <w:bookmarkStart w:id="41" w:name="__Fieldmark__20_997572443"/>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997572443"/>
            <w:bookmarkStart w:id="43" w:name="__Fieldmark__21_997572443"/>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997572443"/>
            <w:bookmarkStart w:id="45" w:name="__Fieldmark__22_997572443"/>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997572443"/>
            <w:bookmarkStart w:id="47" w:name="__Fieldmark__23_997572443"/>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997572443"/>
            <w:bookmarkStart w:id="49" w:name="__Fieldmark__24_997572443"/>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997572443"/>
            <w:bookmarkStart w:id="51" w:name="__Fieldmark__25_997572443"/>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997572443"/>
            <w:bookmarkStart w:id="53" w:name="__Fieldmark__26_997572443"/>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997572443"/>
            <w:bookmarkStart w:id="55" w:name="__Fieldmark__27_997572443"/>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997572443"/>
            <w:bookmarkStart w:id="57" w:name="__Fieldmark__28_997572443"/>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997572443"/>
            <w:bookmarkStart w:id="59" w:name="__Fieldmark__29_997572443"/>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997572443"/>
            <w:bookmarkStart w:id="61" w:name="__Fieldmark__30_997572443"/>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62" w:name="__Fieldmark__31_997572443"/>
      <w:bookmarkStart w:id="63" w:name="__Fieldmark__31_997572443"/>
      <w:bookmarkEnd w:id="63"/>
      <w:r>
        <w:rPr>
          <w:szCs w:val="20"/>
        </w:rPr>
      </w:r>
      <w:r>
        <w:rPr>
          <w:szCs w:val="20"/>
        </w:rPr>
        <w:fldChar w:fldCharType="end"/>
      </w:r>
      <w:r>
        <w:rPr>
          <w:szCs w:val="20"/>
        </w:rPr>
        <w:t xml:space="preserve"> </w:t>
      </w:r>
      <w:r>
        <w:rPr>
          <w:lang w:eastAsia="fr-FR"/>
        </w:rPr>
        <w:t xml:space="preserve">Procédure allotie (article L2113-10 </w:t>
      </w:r>
      <w:r>
        <w:rPr>
          <w:szCs w:val="20"/>
        </w:rPr>
        <w:t>du CCP)</w:t>
      </w:r>
      <w:r>
        <w:rPr>
          <w:i/>
          <w:lang w:eastAsia="fr-FR"/>
        </w:rPr>
        <w:t xml:space="preserve">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997572443"/>
      <w:bookmarkStart w:id="65" w:name="__Fieldmark__32_997572443"/>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donnant lieu à la conclusion de marchés subséquents (article </w:t>
      </w:r>
      <w:r>
        <w:rPr>
          <w:lang w:eastAsia="fr-FR"/>
        </w:rPr>
        <w:t xml:space="preserve">R2162-2 du CCP </w:t>
      </w:r>
      <w:r>
        <w:rPr>
          <w:i/>
          <w:szCs w:val="20"/>
        </w:rPr>
        <w:t>[</w:t>
      </w:r>
      <w:r>
        <w:rPr>
          <w:lang w:eastAsia="fr-FR"/>
        </w:rPr>
        <w:t>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997572443"/>
      <w:bookmarkStart w:id="67" w:name="__Fieldmark__33_997572443"/>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exécuté au fur et à mesure de l’émission de bons de commande (article </w:t>
      </w:r>
      <w:r>
        <w:rPr>
          <w:lang w:eastAsia="fr-FR"/>
        </w:rPr>
        <w:t>R2162-2 du CCP 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997572443"/>
      <w:bookmarkStart w:id="69" w:name="__Fieldmark__34_997572443"/>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OU L2325-1 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997572443"/>
      <w:bookmarkStart w:id="71" w:name="__Fieldmark__35_997572443"/>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997572443"/>
      <w:bookmarkStart w:id="73" w:name="__Fieldmark__36_997572443"/>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4" w:name="__Fieldmark__37_997572443"/>
      <w:bookmarkStart w:id="75" w:name="__Fieldmark__37_997572443"/>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 xml:space="preserve">902 00068 </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w:t>
            </w:r>
            <w:r>
              <w:rPr>
                <w:rFonts w:eastAsia="Times New Roman" w:cs="Marianne"/>
              </w:rPr>
              <w:t>é</w:t>
            </w:r>
            <w:r>
              <w:rPr>
                <w:rFonts w:eastAsia="Times New Roman"/>
              </w:rPr>
              <w:t>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szCs w:val="20"/>
              </w:rPr>
            </w:pPr>
            <w:r>
              <w:rPr>
                <w:rFonts w:eastAsia="Times New Roman"/>
                <w:szCs w:val="20"/>
              </w:rPr>
              <w:t>Madame la sous-directrice achats comptabilité</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997572443"/>
      <w:bookmarkStart w:id="77" w:name="__Fieldmark__38_997572443"/>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997572443"/>
      <w:bookmarkStart w:id="79" w:name="__Fieldmark__39_997572443"/>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997572443"/>
      <w:bookmarkStart w:id="81" w:name="__Fieldmark__40_997572443"/>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997572443"/>
      <w:bookmarkStart w:id="83" w:name="__Fieldmark__41_997572443"/>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997572443"/>
      <w:bookmarkStart w:id="85" w:name="__Fieldmark__42_997572443"/>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997572443"/>
      <w:bookmarkStart w:id="87" w:name="__Fieldmark__43_997572443"/>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997572443"/>
      <w:bookmarkStart w:id="89" w:name="__Fieldmark__44_997572443"/>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997572443"/>
      <w:bookmarkStart w:id="91" w:name="__Fieldmark__45_997572443"/>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Normal"/>
        <w:rPr/>
      </w:pPr>
      <w:r>
        <w:rPr/>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szCs w:val="20"/>
        </w:rPr>
      </w:pPr>
      <w:r>
        <w:rPr>
          <w:b/>
          <w:i/>
          <w:color w:val="FF0000"/>
          <w:szCs w:val="20"/>
        </w:rPr>
        <w:t>En cas de cotraitance conjointe, dupliquer le cadre autant que nécessaire</w:t>
      </w:r>
    </w:p>
    <w:p>
      <w:pPr>
        <w:pStyle w:val="Heading2"/>
        <w:rPr/>
      </w:pPr>
      <w:r>
        <w:rPr/>
        <w:t>Avance (articles R2191-3 à R2191-5</w:t>
      </w:r>
      <w:r>
        <w:rPr>
          <w:rFonts w:cs="Calibri" w:ascii="Calibri" w:hAnsi="Calibri"/>
        </w:rPr>
        <w:t xml:space="preserve">, </w:t>
      </w:r>
      <w:r>
        <w:rPr/>
        <w:t>R2191-7 et R2191-8 du CCP)</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997572443"/>
      <w:bookmarkStart w:id="93" w:name="__Fieldmark__46_997572443"/>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997572443"/>
      <w:bookmarkStart w:id="95" w:name="__Fieldmark__47_997572443"/>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 xml:space="preserve">La durée d’exécution du marché est de 14 mois à compter de la date de début d’exécution notifiée par ordre de service. </w:t>
      </w:r>
    </w:p>
    <w:p>
      <w:pPr>
        <w:pStyle w:val="Normal"/>
        <w:rPr/>
      </w:pPr>
      <w:r>
        <w:rPr/>
        <w:t>La durée de la période de préparation (</w:t>
      </w:r>
      <w:r>
        <w:rPr>
          <w:b/>
        </w:rPr>
        <w:t>non comprise dans la durée d’exécution du marché</w:t>
      </w:r>
      <w:r>
        <w:rPr/>
        <w:t xml:space="preserve">) est de 3 mois à compter de la date de début d’exécution notifiée par ordre de service. </w:t>
      </w:r>
    </w:p>
    <w:p>
      <w:pPr>
        <w:pStyle w:val="Heading2"/>
        <w:rPr/>
      </w:pPr>
      <w:r>
        <w:rPr/>
        <w:t>Personne(s) physique(s) affectée(s) à la mission</w:t>
      </w:r>
    </w:p>
    <w:p>
      <w:pPr>
        <w:pStyle w:val="Normal"/>
        <w:rPr/>
      </w:pPr>
      <w:r>
        <w:rPr/>
        <w:t xml:space="preserve">Sans objet </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r>
        <w:br w:type="page"/>
      </w:r>
    </w:p>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left"/>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rHeight w:val="275" w:hRule="atLeast"/>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 25-017</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413</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 2025_001052</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NeueLT Std Lt Cn;HelveticaNeueLT Std Lt Cn" w:hAnsi="HelveticaNeueLT Std Lt Cn;HelveticaNeueLT Std Lt Cn" w:eastAsia="Calibri" w:cs="HelveticaNeueLT Std Lt Cn;HelveticaNeueLT Std Lt C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chorus-pro.gouv.fr/" TargetMode="Externa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6:11:00Z</dcterms:created>
  <dc:creator>QUILLIEN Helene ATTACHE MINDEF</dc:creator>
  <dc:description/>
  <cp:keywords/>
  <dc:language>en-US</dc:language>
  <cp:lastModifiedBy>SEVENNEC Thierry SA CL NORMALE DEF</cp:lastModifiedBy>
  <cp:lastPrinted>2015-12-01T11:19:00Z</cp:lastPrinted>
  <dcterms:modified xsi:type="dcterms:W3CDTF">2025-09-03T08:16:00Z</dcterms:modified>
  <cp:revision>16</cp:revision>
  <dc:subject/>
  <dc:title/>
</cp:coreProperties>
</file>