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5-017</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BRUZ (35) – DGA-MI – Bâtiment 18 modification de l’installation Branly pour Syracuse 4</w:t>
            </w:r>
          </w:p>
          <w:p>
            <w:pPr>
              <w:pStyle w:val="Normal"/>
              <w:spacing w:before="0" w:after="0"/>
              <w:jc w:val="center"/>
              <w:rPr>
                <w:rFonts w:eastAsia="Times New Roman"/>
                <w:b/>
                <w:b/>
                <w:sz w:val="24"/>
                <w:szCs w:val="24"/>
              </w:rPr>
            </w:pPr>
            <w:r>
              <w:rPr>
                <w:rFonts w:eastAsia="Times New Roman"/>
                <w:b/>
                <w:sz w:val="24"/>
                <w:szCs w:val="24"/>
              </w:rPr>
            </w:r>
          </w:p>
          <w:p>
            <w:pPr>
              <w:pStyle w:val="Normal"/>
              <w:spacing w:before="0" w:after="0"/>
              <w:jc w:val="center"/>
              <w:rPr>
                <w:rFonts w:eastAsia="Times New Roman"/>
                <w:b/>
                <w:b/>
                <w:sz w:val="24"/>
                <w:szCs w:val="24"/>
              </w:rPr>
            </w:pPr>
            <w:r>
              <w:rPr>
                <w:rFonts w:eastAsia="Times New Roman"/>
                <w:b/>
                <w:sz w:val="24"/>
                <w:szCs w:val="24"/>
              </w:rPr>
              <w:t>Lot n° 3 – Equipement technique</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3013043007"/>
            <w:bookmarkStart w:id="1" w:name="__Fieldmark__0_3013043007"/>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b/>
              </w:rPr>
              <w:t>4500000-7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b/>
              </w:rPr>
              <w:t>36.02.01 Travaux construction bâ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2" w:name="__Fieldmark__1_3013043007"/>
            <w:bookmarkStart w:id="3" w:name="__Fieldmark__1_3013043007"/>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3013043007"/>
            <w:bookmarkStart w:id="5" w:name="__Fieldmark__2_3013043007"/>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013043007"/>
            <w:bookmarkStart w:id="7" w:name="__Fieldmark__3_3013043007"/>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3013043007"/>
            <w:bookmarkStart w:id="9" w:name="__Fieldmark__4_3013043007"/>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3013043007"/>
            <w:bookmarkStart w:id="11" w:name="__Fieldmark__5_3013043007"/>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013043007"/>
            <w:bookmarkStart w:id="13" w:name="__Fieldmark__6_3013043007"/>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013043007"/>
            <w:bookmarkStart w:id="15" w:name="__Fieldmark__7_3013043007"/>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013043007"/>
            <w:bookmarkStart w:id="17" w:name="__Fieldmark__8_3013043007"/>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3013043007"/>
            <w:bookmarkStart w:id="19" w:name="__Fieldmark__9_3013043007"/>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3013043007"/>
            <w:bookmarkStart w:id="21" w:name="__Fieldmark__10_3013043007"/>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013043007"/>
            <w:bookmarkStart w:id="23" w:name="__Fieldmark__11_3013043007"/>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3013043007"/>
            <w:bookmarkStart w:id="25" w:name="__Fieldmark__12_3013043007"/>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3013043007"/>
            <w:bookmarkStart w:id="27" w:name="__Fieldmark__13_3013043007"/>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013043007"/>
            <w:bookmarkStart w:id="29" w:name="__Fieldmark__14_3013043007"/>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013043007"/>
            <w:bookmarkStart w:id="31" w:name="__Fieldmark__15_3013043007"/>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013043007"/>
            <w:bookmarkStart w:id="33" w:name="__Fieldmark__16_3013043007"/>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013043007"/>
            <w:bookmarkStart w:id="35" w:name="__Fieldmark__17_3013043007"/>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013043007"/>
            <w:bookmarkStart w:id="37" w:name="__Fieldmark__18_3013043007"/>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013043007"/>
            <w:bookmarkStart w:id="39" w:name="__Fieldmark__19_3013043007"/>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013043007"/>
            <w:bookmarkStart w:id="41" w:name="__Fieldmark__20_3013043007"/>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013043007"/>
            <w:bookmarkStart w:id="43" w:name="__Fieldmark__21_3013043007"/>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013043007"/>
            <w:bookmarkStart w:id="45" w:name="__Fieldmark__22_3013043007"/>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013043007"/>
            <w:bookmarkStart w:id="47" w:name="__Fieldmark__23_3013043007"/>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013043007"/>
            <w:bookmarkStart w:id="49" w:name="__Fieldmark__24_3013043007"/>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013043007"/>
            <w:bookmarkStart w:id="51" w:name="__Fieldmark__25_3013043007"/>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013043007"/>
            <w:bookmarkStart w:id="53" w:name="__Fieldmark__26_3013043007"/>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013043007"/>
            <w:bookmarkStart w:id="55" w:name="__Fieldmark__27_3013043007"/>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013043007"/>
            <w:bookmarkStart w:id="57" w:name="__Fieldmark__28_3013043007"/>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013043007"/>
            <w:bookmarkStart w:id="59" w:name="__Fieldmark__29_3013043007"/>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013043007"/>
            <w:bookmarkStart w:id="61" w:name="__Fieldmark__30_3013043007"/>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3013043007"/>
      <w:bookmarkStart w:id="63" w:name="__Fieldmark__31_3013043007"/>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3013043007"/>
      <w:bookmarkStart w:id="65" w:name="__Fieldmark__32_3013043007"/>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donnant lieu à la conclusion de marchés subséquents (article </w:t>
      </w:r>
      <w:r>
        <w:rPr>
          <w:lang w:eastAsia="fr-FR"/>
        </w:rPr>
        <w:t xml:space="preserve">R2162-2 du CCP </w:t>
      </w:r>
      <w:r>
        <w:rPr>
          <w:i/>
          <w:szCs w:val="20"/>
        </w:rPr>
        <w:t>[</w:t>
      </w:r>
      <w:r>
        <w:rPr>
          <w:lang w:eastAsia="fr-FR"/>
        </w:rPr>
        <w:t>OU R2362-2 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3013043007"/>
      <w:bookmarkStart w:id="67" w:name="__Fieldmark__33_3013043007"/>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i/>
          <w:lang w:eastAsia="fr-FR"/>
        </w:rPr>
        <w:t xml:space="preserve"> </w:t>
      </w:r>
      <w:r>
        <w:rPr>
          <w:lang w:eastAsia="fr-FR"/>
        </w:rPr>
        <w:t xml:space="preserve">OU L2325-1 du CCP </w:t>
      </w:r>
      <w:r>
        <w:rPr>
          <w:shd w:fill="FFFFFF" w:val="clear"/>
        </w:rPr>
        <w:t xml:space="preserve">exécuté au fur et à mesure de l’émission de bons de commande (article </w:t>
      </w:r>
      <w:r>
        <w:rPr>
          <w:lang w:eastAsia="fr-FR"/>
        </w:rPr>
        <w:t>R2162-2 du CCP OU R23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3013043007"/>
      <w:bookmarkStart w:id="69" w:name="__Fieldmark__34_3013043007"/>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3013043007"/>
      <w:bookmarkStart w:id="71" w:name="__Fieldmark__35_3013043007"/>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i/>
          <w:lang w:eastAsia="fr-FR"/>
        </w:rPr>
        <w:t xml:space="preserve"> </w:t>
      </w:r>
      <w:r>
        <w:rPr>
          <w:lang w:eastAsia="fr-FR"/>
        </w:rPr>
        <w:t>OU</w:t>
      </w:r>
      <w:r>
        <w:rPr>
          <w:szCs w:val="20"/>
        </w:rPr>
        <w:t xml:space="preserve"> R2372-1 du CCP</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3013043007"/>
      <w:bookmarkStart w:id="73" w:name="__Fieldmark__36_3013043007"/>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3013043007"/>
      <w:bookmarkStart w:id="75" w:name="__Fieldmark__37_3013043007"/>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w:t>
            </w:r>
            <w:r>
              <w:rPr>
                <w:rFonts w:eastAsia="Times New Roman" w:cs="Calibri" w:ascii="Calibri" w:hAnsi="Calibri"/>
              </w:rPr>
              <w:t> </w:t>
            </w:r>
            <w:r>
              <w:rPr>
                <w:rFonts w:eastAsia="Times New Roman"/>
              </w:rPr>
              <w:t>: 130</w:t>
            </w:r>
            <w:r>
              <w:rPr>
                <w:rFonts w:eastAsia="Times New Roman" w:cs="Calibri" w:ascii="Calibri" w:hAnsi="Calibri"/>
              </w:rPr>
              <w:t> </w:t>
            </w:r>
            <w:r>
              <w:rPr>
                <w:rFonts w:eastAsia="Times New Roman"/>
              </w:rPr>
              <w:t>001</w:t>
            </w:r>
            <w:r>
              <w:rPr>
                <w:rFonts w:eastAsia="Times New Roman" w:cs="Calibri" w:ascii="Calibri" w:hAnsi="Calibri"/>
              </w:rPr>
              <w:t> </w:t>
            </w:r>
            <w:r>
              <w:rPr>
                <w:rFonts w:eastAsia="Times New Roman"/>
              </w:rPr>
              <w:t xml:space="preserve">902 00068 </w:t>
            </w:r>
          </w:p>
          <w:p>
            <w:pPr>
              <w:pStyle w:val="Normal"/>
              <w:spacing w:before="60" w:after="0"/>
              <w:jc w:val="left"/>
              <w:rPr>
                <w:rFonts w:eastAsia="Times New Roman"/>
              </w:rPr>
            </w:pPr>
            <w:r>
              <w:rPr>
                <w:rFonts w:eastAsia="Times New Roman"/>
              </w:rPr>
              <w:t>Activité principale exercée (APE)</w:t>
            </w:r>
            <w:r>
              <w:rPr>
                <w:rFonts w:eastAsia="Times New Roman" w:cs="Calibri" w:ascii="Calibri" w:hAnsi="Calibri"/>
              </w:rPr>
              <w:t> </w:t>
            </w:r>
            <w:r>
              <w:rPr>
                <w:rFonts w:eastAsia="Times New Roman"/>
              </w:rPr>
              <w:t>: 8422 Z D</w:t>
            </w:r>
            <w:r>
              <w:rPr>
                <w:rFonts w:eastAsia="Times New Roman" w:cs="Marianne"/>
              </w:rPr>
              <w:t>é</w:t>
            </w:r>
            <w:r>
              <w:rPr>
                <w:rFonts w:eastAsia="Times New Roman"/>
              </w:rPr>
              <w:t>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szCs w:val="20"/>
              </w:rPr>
            </w:pPr>
            <w:r>
              <w:rPr>
                <w:rFonts w:eastAsia="Times New Roman"/>
                <w:szCs w:val="20"/>
              </w:rPr>
              <w:t>Madame la sous-directrice achats comptabilité</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013043007"/>
      <w:bookmarkStart w:id="77" w:name="__Fieldmark__38_3013043007"/>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013043007"/>
      <w:bookmarkStart w:id="79" w:name="__Fieldmark__39_3013043007"/>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013043007"/>
      <w:bookmarkStart w:id="81" w:name="__Fieldmark__40_3013043007"/>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3013043007"/>
      <w:bookmarkStart w:id="83" w:name="__Fieldmark__41_3013043007"/>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3013043007"/>
      <w:bookmarkStart w:id="85" w:name="__Fieldmark__42_3013043007"/>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3013043007"/>
      <w:bookmarkStart w:id="87" w:name="__Fieldmark__43_3013043007"/>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3013043007"/>
      <w:bookmarkStart w:id="89" w:name="__Fieldmark__44_3013043007"/>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3013043007"/>
      <w:bookmarkStart w:id="91" w:name="__Fieldmark__45_3013043007"/>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pPr>
      <w:r>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b/>
          <w:i/>
          <w:color w:val="FF0000"/>
          <w:szCs w:val="20"/>
        </w:rPr>
        <w:t>En cas de cotraitance conjointe, dupliquer</w:t>
      </w:r>
      <w:r>
        <w:rPr>
          <w:i/>
          <w:color w:val="FF0000"/>
          <w:szCs w:val="20"/>
        </w:rPr>
        <w:t xml:space="preserve">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3013043007"/>
      <w:bookmarkStart w:id="93" w:name="__Fieldmark__46_3013043007"/>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3013043007"/>
      <w:bookmarkStart w:id="95" w:name="__Fieldmark__47_3013043007"/>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14 mois à compter de la date de début d’exécution notifiée par ordre de service. </w:t>
      </w:r>
    </w:p>
    <w:p>
      <w:pPr>
        <w:pStyle w:val="Normal"/>
        <w:rPr/>
      </w:pPr>
      <w:r>
        <w:rPr/>
        <w:t>La durée de la période de préparation (</w:t>
      </w:r>
      <w:r>
        <w:rPr>
          <w:b/>
        </w:rPr>
        <w:t>non comprise dans la durée d’exécution du marché</w:t>
      </w:r>
      <w:r>
        <w:rPr/>
        <w:t xml:space="preserve">) est de 3 mois à compter de la date de début d’exécution notifiée par ordre de service. </w:t>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rHeight w:val="275" w:hRule="atLeast"/>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left"/>
            <w:rPr>
              <w:sz w:val="16"/>
              <w:szCs w:val="16"/>
            </w:rPr>
          </w:pPr>
          <w:r>
            <w:rPr>
              <w:sz w:val="16"/>
              <w:szCs w:val="16"/>
            </w:rPr>
            <w:t>Projet n° 25-017</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58413</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105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rHeight w:val="275" w:hRule="atLeast"/>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5-017</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58413</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105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6:42:00Z</dcterms:created>
  <dc:creator>QUILLIEN Helene ATTACHE MINDEF</dc:creator>
  <dc:description/>
  <cp:keywords/>
  <dc:language>en-US</dc:language>
  <cp:lastModifiedBy>SEVENNEC Thierry SA CL NORMALE DEF</cp:lastModifiedBy>
  <cp:lastPrinted>2015-12-01T11:19:00Z</cp:lastPrinted>
  <dcterms:modified xsi:type="dcterms:W3CDTF">2025-09-03T08:16:00Z</dcterms:modified>
  <cp:revision>13</cp:revision>
  <dc:subject/>
  <dc:title/>
</cp:coreProperties>
</file>