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1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BRUZ (35) – DGA-MI – Bâtiment 18 modification de l’installation Branly pour Syracuse 4</w:t>
            </w:r>
          </w:p>
          <w:p>
            <w:pPr>
              <w:pStyle w:val="Normal"/>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sz w:val="24"/>
                <w:szCs w:val="24"/>
              </w:rPr>
            </w:pPr>
            <w:r>
              <w:rPr>
                <w:rFonts w:eastAsia="Times New Roman"/>
                <w:b/>
                <w:sz w:val="24"/>
                <w:szCs w:val="24"/>
              </w:rPr>
              <w:t>Lot n° 2 – Gros-œuvre – clos couvert</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410854394"/>
            <w:bookmarkStart w:id="1" w:name="__Fieldmark__0_410854394"/>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b/>
              </w:rPr>
              <w:t>45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b/>
              </w:rPr>
              <w:t>36.02.01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410854394"/>
            <w:bookmarkStart w:id="3" w:name="__Fieldmark__1_410854394"/>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410854394"/>
            <w:bookmarkStart w:id="5" w:name="__Fieldmark__2_410854394"/>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410854394"/>
            <w:bookmarkStart w:id="7" w:name="__Fieldmark__3_410854394"/>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410854394"/>
            <w:bookmarkStart w:id="9" w:name="__Fieldmark__4_410854394"/>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10" w:name="__Fieldmark__5_410854394"/>
            <w:bookmarkStart w:id="11" w:name="__Fieldmark__5_410854394"/>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410854394"/>
            <w:bookmarkStart w:id="13" w:name="__Fieldmark__6_410854394"/>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410854394"/>
            <w:bookmarkStart w:id="15" w:name="__Fieldmark__7_410854394"/>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410854394"/>
            <w:bookmarkStart w:id="17" w:name="__Fieldmark__8_410854394"/>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410854394"/>
            <w:bookmarkStart w:id="19" w:name="__Fieldmark__9_410854394"/>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410854394"/>
            <w:bookmarkStart w:id="21" w:name="__Fieldmark__10_410854394"/>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410854394"/>
            <w:bookmarkStart w:id="23" w:name="__Fieldmark__11_410854394"/>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410854394"/>
            <w:bookmarkStart w:id="25" w:name="__Fieldmark__12_410854394"/>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410854394"/>
            <w:bookmarkStart w:id="27" w:name="__Fieldmark__13_410854394"/>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410854394"/>
            <w:bookmarkStart w:id="29" w:name="__Fieldmark__14_410854394"/>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410854394"/>
            <w:bookmarkStart w:id="31" w:name="__Fieldmark__15_410854394"/>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410854394"/>
            <w:bookmarkStart w:id="33" w:name="__Fieldmark__16_410854394"/>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410854394"/>
            <w:bookmarkStart w:id="35" w:name="__Fieldmark__17_410854394"/>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410854394"/>
            <w:bookmarkStart w:id="37" w:name="__Fieldmark__18_410854394"/>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410854394"/>
            <w:bookmarkStart w:id="39" w:name="__Fieldmark__19_410854394"/>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410854394"/>
            <w:bookmarkStart w:id="41" w:name="__Fieldmark__20_410854394"/>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410854394"/>
            <w:bookmarkStart w:id="43" w:name="__Fieldmark__21_410854394"/>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410854394"/>
            <w:bookmarkStart w:id="45" w:name="__Fieldmark__22_410854394"/>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410854394"/>
            <w:bookmarkStart w:id="47" w:name="__Fieldmark__23_410854394"/>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410854394"/>
            <w:bookmarkStart w:id="49" w:name="__Fieldmark__24_410854394"/>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410854394"/>
            <w:bookmarkStart w:id="51" w:name="__Fieldmark__25_410854394"/>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410854394"/>
            <w:bookmarkStart w:id="53" w:name="__Fieldmark__26_410854394"/>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410854394"/>
            <w:bookmarkStart w:id="55" w:name="__Fieldmark__27_410854394"/>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410854394"/>
            <w:bookmarkStart w:id="57" w:name="__Fieldmark__28_410854394"/>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410854394"/>
            <w:bookmarkStart w:id="59" w:name="__Fieldmark__29_410854394"/>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410854394"/>
            <w:bookmarkStart w:id="61" w:name="__Fieldmark__30_410854394"/>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410854394"/>
      <w:bookmarkStart w:id="63" w:name="__Fieldmark__31_410854394"/>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410854394"/>
      <w:bookmarkStart w:id="65" w:name="__Fieldmark__32_410854394"/>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 xml:space="preserve">R2162-2 du CCP </w:t>
      </w:r>
      <w:r>
        <w:rPr>
          <w:i/>
          <w:szCs w:val="20"/>
        </w:rPr>
        <w:t>[</w:t>
      </w:r>
      <w:r>
        <w:rPr>
          <w:lang w:eastAsia="fr-FR"/>
        </w:rPr>
        <w:t>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410854394"/>
      <w:bookmarkStart w:id="67" w:name="__Fieldmark__33_410854394"/>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410854394"/>
      <w:bookmarkStart w:id="69" w:name="__Fieldmark__34_410854394"/>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410854394"/>
      <w:bookmarkStart w:id="71" w:name="__Fieldmark__35_410854394"/>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410854394"/>
      <w:bookmarkStart w:id="73" w:name="__Fieldmark__36_410854394"/>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410854394"/>
      <w:bookmarkStart w:id="75" w:name="__Fieldmark__37_410854394"/>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 xml:space="preserve">902 00068 </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w:t>
            </w:r>
            <w:r>
              <w:rPr>
                <w:rFonts w:eastAsia="Times New Roman" w:cs="Marianne"/>
              </w:rPr>
              <w:t>é</w:t>
            </w:r>
            <w:r>
              <w:rPr>
                <w:rFonts w:eastAsia="Times New Roman"/>
              </w:rPr>
              <w:t>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410854394"/>
      <w:bookmarkStart w:id="77" w:name="__Fieldmark__38_410854394"/>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410854394"/>
      <w:bookmarkStart w:id="79" w:name="__Fieldmark__39_410854394"/>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410854394"/>
      <w:bookmarkStart w:id="81" w:name="__Fieldmark__40_410854394"/>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410854394"/>
      <w:bookmarkStart w:id="83" w:name="__Fieldmark__41_410854394"/>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410854394"/>
      <w:bookmarkStart w:id="85" w:name="__Fieldmark__42_410854394"/>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410854394"/>
      <w:bookmarkStart w:id="87" w:name="__Fieldmark__43_410854394"/>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410854394"/>
      <w:bookmarkStart w:id="89" w:name="__Fieldmark__44_410854394"/>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410854394"/>
      <w:bookmarkStart w:id="91" w:name="__Fieldmark__45_410854394"/>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410854394"/>
      <w:bookmarkStart w:id="93" w:name="__Fieldmark__46_410854394"/>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410854394"/>
      <w:bookmarkStart w:id="95" w:name="__Fieldmark__47_410854394"/>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4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3 mois à compter de la date de début d’exécution notifiée par ordre de service.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41:00Z</dcterms:created>
  <dc:creator>QUILLIEN Helene ATTACHE MINDEF</dc:creator>
  <dc:description/>
  <cp:keywords/>
  <dc:language>en-US</dc:language>
  <cp:lastModifiedBy>SEVENNEC Thierry SA CL NORMALE DEF</cp:lastModifiedBy>
  <cp:lastPrinted>2015-12-01T11:19:00Z</cp:lastPrinted>
  <dcterms:modified xsi:type="dcterms:W3CDTF">2025-09-03T08:16:00Z</dcterms:modified>
  <cp:revision>10</cp:revision>
  <dc:subject/>
  <dc:title/>
</cp:coreProperties>
</file>