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Le général François HAOUCHINE </w:t>
      </w:r>
    </w:p>
    <w:p>
      <w:pPr>
        <w:pStyle w:val="Normal"/>
        <w:jc w:val="center"/>
        <w:rPr>
          <w:rFonts w:ascii="Arial" w:hAnsi="Arial" w:cs="Arial"/>
          <w:b/>
          <w:b/>
          <w:bCs/>
        </w:rPr>
      </w:pPr>
      <w:r>
        <w:rPr>
          <w:rFonts w:cs="Arial" w:ascii="Arial" w:hAnsi="Arial"/>
          <w:b/>
          <w:bCs/>
        </w:rPr>
        <w:t xml:space="preserve">Commandant la gendarmerie pour la Nouvelle-Calédonie </w:t>
      </w:r>
    </w:p>
    <w:p>
      <w:pPr>
        <w:pStyle w:val="Normal"/>
        <w:jc w:val="center"/>
        <w:rPr>
          <w:rFonts w:ascii="Arial" w:hAnsi="Arial" w:cs="Arial"/>
          <w:b/>
          <w:b/>
          <w:bCs/>
        </w:rPr>
      </w:pPr>
      <w:r>
        <w:rPr>
          <w:rFonts w:cs="Arial" w:ascii="Arial" w:hAnsi="Arial"/>
          <w:b/>
          <w:bCs/>
        </w:rPr>
        <w:t xml:space="preserve">Caserne Meunier – Rue Frédéric Surleau </w:t>
      </w:r>
    </w:p>
    <w:p>
      <w:pPr>
        <w:pStyle w:val="Normal"/>
        <w:jc w:val="center"/>
        <w:rPr>
          <w:rFonts w:ascii="Arial" w:hAnsi="Arial" w:cs="Arial"/>
          <w:b/>
          <w:b/>
          <w:bCs/>
        </w:rPr>
      </w:pPr>
      <w:r>
        <w:rPr>
          <w:rFonts w:cs="Arial" w:ascii="Arial" w:hAnsi="Arial"/>
          <w:b/>
          <w:bCs/>
        </w:rPr>
        <w:t>BP R3 – 98851 NOUMÉA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sz w:val="20"/>
          <w:szCs w:val="20"/>
        </w:rPr>
        <w:t xml:space="preserve">Fourniture de véhicules de la gamme commerciale au profit du commandement de la gendarmerie pour la Nouvelle-Calédonie, </w:t>
      </w:r>
      <w:r>
        <w:rPr>
          <w:rFonts w:cs="Arial" w:ascii="Arial" w:hAnsi="Arial"/>
          <w:b/>
          <w:bCs/>
          <w:sz w:val="20"/>
          <w:szCs w:val="20"/>
          <w:u w:val="single"/>
        </w:rPr>
        <w:t>uniquement pour l’année 2025</w:t>
      </w:r>
      <w:r>
        <w:rPr>
          <w:rFonts w:cs="Arial" w:ascii="Arial" w:hAnsi="Arial"/>
          <w:b/>
          <w:bCs/>
          <w:sz w:val="20"/>
          <w:szCs w:val="20"/>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ind w:left="0" w:right="0" w:hanging="432"/>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4587149"/>
      <w:bookmarkStart w:id="1" w:name="__Fieldmark__0_18045871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4587149"/>
      <w:bookmarkStart w:id="3" w:name="__Fieldmark__1_18045871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4587149"/>
      <w:bookmarkStart w:id="5" w:name="__Fieldmark__2_18045871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right="0" w:hanging="426"/>
        <w:jc w:val="both"/>
        <w:rPr/>
      </w:pPr>
      <w:r>
        <w:rPr/>
      </w:r>
    </w:p>
    <w:p>
      <w:pPr>
        <w:pStyle w:val="Normal"/>
        <w:ind w:left="993" w:right="0" w:hanging="426"/>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4587149"/>
      <w:bookmarkStart w:id="7" w:name="__Fieldmark__3_18045871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4587149"/>
      <w:bookmarkStart w:id="9" w:name="__Fieldmark__4_18045871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4587149"/>
      <w:bookmarkStart w:id="11" w:name="__Fieldmark__5_18045871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4587149"/>
      <w:bookmarkStart w:id="13" w:name="__Fieldmark__6_18045871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4587149"/>
      <w:bookmarkStart w:id="15" w:name="__Fieldmark__7_18045871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4587149"/>
      <w:bookmarkStart w:id="17" w:name="__Fieldmark__8_18045871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4587149"/>
      <w:bookmarkStart w:id="19" w:name="__Fieldmark__9_180458714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4587149"/>
      <w:bookmarkStart w:id="21" w:name="__Fieldmark__10_18045871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4587149"/>
      <w:bookmarkStart w:id="23" w:name="__Fieldmark__11_18045871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CSAG_03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08-27T02:44:21Z</dcterms:modified>
  <cp:revision>7</cp:revision>
  <dc:subject/>
  <dc:title/>
</cp:coreProperties>
</file>