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marché interacadémique a pour objet la fourniture et la livraison de matériels et logiciels adaptés pour les élèves et agents en situation de handicap.</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81331558"/>
      <w:bookmarkStart w:id="1" w:name="__Fieldmark__0_1181331558"/>
      <w:bookmarkEnd w:id="1"/>
      <w:r>
        <w:rPr>
          <w:rFonts w:cs="Marianne" w:ascii="Marianne" w:hAnsi="Marianne"/>
        </w:rPr>
      </w:r>
      <w:r>
        <w:rPr>
          <w:rFonts w:cs="Marianne" w:ascii="Marianne" w:hAnsi="Marianne"/>
        </w:rPr>
        <w:fldChar w:fldCharType="end"/>
      </w:r>
      <w:r>
        <w:rPr>
          <w:rFonts w:cs="Arial" w:ascii="Marianne" w:hAnsi="Marianne"/>
        </w:rPr>
        <w:tab/>
        <w:t xml:space="preserve">au lot n°7 du marché public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i/>
          <w:i/>
          <w:iCs/>
          <w:sz w:val="18"/>
          <w:szCs w:val="18"/>
        </w:rPr>
      </w:pPr>
      <w:r>
        <w:rPr>
          <w:rFonts w:cs="Arial" w:ascii="Marianne" w:hAnsi="Marianne"/>
          <w:i/>
          <w:iCs/>
          <w:sz w:val="18"/>
          <w:szCs w:val="18"/>
        </w:rPr>
        <w:tab/>
      </w:r>
    </w:p>
    <w:p>
      <w:pPr>
        <w:pStyle w:val="Fcasegauche"/>
        <w:tabs>
          <w:tab w:val="clear" w:pos="567"/>
          <w:tab w:val="left" w:pos="851" w:leader="none"/>
        </w:tabs>
        <w:spacing w:before="0" w:after="0"/>
        <w:rPr>
          <w:rFonts w:ascii="Marianne" w:hAnsi="Marianne" w:cs="Arial"/>
          <w:b/>
          <w:b/>
          <w:bCs/>
          <w:i/>
          <w:i/>
          <w:iCs/>
          <w:sz w:val="18"/>
          <w:szCs w:val="18"/>
        </w:rPr>
      </w:pPr>
      <w:r>
        <w:rPr>
          <w:rFonts w:cs="Arial" w:ascii="Marianne" w:hAnsi="Marianne"/>
          <w:i/>
          <w:iCs/>
          <w:sz w:val="18"/>
          <w:szCs w:val="18"/>
        </w:rPr>
        <w:tab/>
      </w:r>
      <w:r>
        <w:rPr>
          <w:rFonts w:cs="Arial" w:ascii="Marianne" w:hAnsi="Marianne"/>
          <w:b/>
          <w:bCs/>
          <w:i/>
          <w:iCs/>
          <w:sz w:val="18"/>
          <w:szCs w:val="18"/>
        </w:rPr>
        <w:t>Mobiliers de bureau, assises ergonomiques, accessoires et prestations associées</w:t>
      </w:r>
    </w:p>
    <w:p>
      <w:pPr>
        <w:pStyle w:val="Fcasegauche"/>
        <w:tabs>
          <w:tab w:val="clear" w:pos="567"/>
          <w:tab w:val="left" w:pos="851" w:leader="none"/>
        </w:tabs>
        <w:spacing w:before="0" w:after="0"/>
        <w:rPr>
          <w:rFonts w:ascii="Marianne" w:hAnsi="Marianne" w:cs="Arial"/>
          <w:b/>
          <w:b/>
          <w:bCs/>
        </w:rPr>
      </w:pPr>
      <w:r>
        <w:rPr>
          <w:rFonts w:cs="Arial" w:ascii="Marianne" w:hAnsi="Marianne"/>
          <w:b/>
          <w:bCs/>
          <w:i/>
          <w:iCs/>
          <w:sz w:val="18"/>
          <w:szCs w:val="18"/>
        </w:rPr>
        <w:tab/>
        <w:t>(zone géographique Bretagne)</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1181331558"/>
      <w:bookmarkStart w:id="3" w:name="__Fieldmark__1_1181331558"/>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181331558"/>
      <w:bookmarkStart w:id="5" w:name="__Fieldmark__2_1181331558"/>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1181331558"/>
      <w:bookmarkStart w:id="7" w:name="__Fieldmark__3_1181331558"/>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1181331558"/>
      <w:bookmarkStart w:id="9" w:name="__Fieldmark__4_1181331558"/>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1181331558"/>
      <w:bookmarkStart w:id="11" w:name="__Fieldmark__5_1181331558"/>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181331558"/>
      <w:bookmarkStart w:id="13" w:name="__Fieldmark__6_1181331558"/>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81331558"/>
      <w:bookmarkStart w:id="15" w:name="__Fieldmark__7_1181331558"/>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81331558"/>
      <w:bookmarkStart w:id="17" w:name="__Fieldmark__8_1181331558"/>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181331558"/>
      <w:bookmarkStart w:id="19" w:name="__Fieldmark__9_1181331558"/>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bookmarkStart w:id="20" w:name="_Hlk204008243"/>
      <w:bookmarkStart w:id="21" w:name="_Hlk204008243"/>
      <w:bookmarkEnd w:id="21"/>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bookmarkStart w:id="22" w:name="_Hlk204008243"/>
      <w:bookmarkEnd w:id="22"/>
      <w:r>
        <w:rPr>
          <w:rFonts w:cs="Arial" w:ascii="Marianne" w:hAnsi="Marianne"/>
        </w:rPr>
        <w:t xml:space="preserve">à livrer les fournitures demandées ou à exécuter les prestations </w:t>
      </w:r>
      <w:r>
        <w:rPr>
          <w:rFonts w:cs="Arial" w:ascii="Marianne" w:hAnsi="Marianne"/>
          <w:sz w:val="18"/>
          <w:szCs w:val="18"/>
        </w:rPr>
        <w:t>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10_1181331558"/>
      <w:bookmarkStart w:id="24" w:name="__Fieldmark__10_1181331558"/>
      <w:bookmarkEnd w:id="2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1_1181331558"/>
      <w:bookmarkStart w:id="26" w:name="__Fieldmark__11_1181331558"/>
      <w:bookmarkEnd w:id="26"/>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2_1181331558"/>
      <w:bookmarkStart w:id="28" w:name="__Fieldmark__12_1181331558"/>
      <w:bookmarkEnd w:id="28"/>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3_1181331558"/>
      <w:bookmarkStart w:id="30" w:name="__Fieldmark__13_1181331558"/>
      <w:bookmarkEnd w:id="30"/>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douze (12) mois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4_1181331558"/>
      <w:bookmarkStart w:id="32" w:name="__Fieldmark__14_1181331558"/>
      <w:bookmarkEnd w:id="32"/>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5_1181331558"/>
      <w:bookmarkStart w:id="34" w:name="__Fieldmark__15_1181331558"/>
      <w:bookmarkEnd w:id="34"/>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6_1181331558"/>
      <w:bookmarkStart w:id="36" w:name="__Fieldmark__16_1181331558"/>
      <w:bookmarkEnd w:id="36"/>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7_1181331558"/>
      <w:bookmarkStart w:id="38" w:name="__Fieldmark__17_1181331558"/>
      <w:bookmarkEnd w:id="38"/>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9" w:name="__Fieldmark__18_1181331558"/>
      <w:bookmarkStart w:id="40" w:name="__Fieldmark__18_1181331558"/>
      <w:bookmarkEnd w:id="40"/>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douze (12) mois.</w:t>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9_1181331558"/>
      <w:bookmarkStart w:id="42" w:name="__Fieldmark__19_1181331558"/>
      <w:bookmarkEnd w:id="4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20_1181331558"/>
      <w:bookmarkStart w:id="44" w:name="__Fieldmark__20_1181331558"/>
      <w:bookmarkEnd w:id="44"/>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21_1181331558"/>
      <w:bookmarkStart w:id="46" w:name="__Fieldmark__21_1181331558"/>
      <w:bookmarkEnd w:id="46"/>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7" w:name="__Fieldmark__22_1181331558"/>
      <w:bookmarkStart w:id="48" w:name="__Fieldmark__22_1181331558"/>
      <w:bookmarkEnd w:id="48"/>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9" w:name="__Fieldmark__23_1181331558"/>
      <w:bookmarkStart w:id="50" w:name="__Fieldmark__23_1181331558"/>
      <w:bookmarkEnd w:id="50"/>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1" w:name="__Fieldmark__24_1181331558"/>
      <w:bookmarkStart w:id="52" w:name="__Fieldmark__24_1181331558"/>
      <w:bookmarkEnd w:id="5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3" w:name="__Fieldmark__25_1181331558"/>
      <w:bookmarkStart w:id="54" w:name="__Fieldmark__25_1181331558"/>
      <w:bookmarkEnd w:id="54"/>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5" w:name="__Fieldmark__26_1181331558"/>
      <w:bookmarkStart w:id="56" w:name="__Fieldmark__26_1181331558"/>
      <w:bookmarkEnd w:id="56"/>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7" w:name="__Fieldmark__27_1181331558"/>
      <w:bookmarkStart w:id="58" w:name="__Fieldmark__27_1181331558"/>
      <w:bookmarkEnd w:id="58"/>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9" w:name="__Fieldmark__28_1181331558"/>
      <w:bookmarkStart w:id="60" w:name="__Fieldmark__28_1181331558"/>
      <w:bookmarkEnd w:id="60"/>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Pour le compte des membres du groupement de commande, le coordonnateur</w:t>
      </w:r>
      <w:r>
        <w:rPr>
          <w:rFonts w:cs="Calibri" w:ascii="Calibri" w:hAnsi="Calibri"/>
          <w:b/>
          <w:bCs/>
        </w:rPr>
        <w:t> </w:t>
      </w:r>
      <w:r>
        <w:rPr>
          <w:rFonts w:cs="Arial" w:ascii="Marianne" w:hAnsi="Marianne"/>
          <w:b/>
          <w:bCs/>
        </w:rPr>
        <w:t>:</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la 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61"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61"/>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pPr>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Fcase2metab"/>
        <w:rPr>
          <w:rFonts w:ascii="Marianne" w:hAnsi="Marianne" w:cs="Arial"/>
        </w:rPr>
      </w:pPr>
      <w:r>
        <w:rPr>
          <w:rFonts w:cs="Arial" w:ascii="Marianne" w:hAnsi="Marianne"/>
        </w:rPr>
        <w:tab/>
        <w:tab/>
        <w:t xml:space="preserve">DRFIP Bretagne et Ille-et-Vilaine, </w:t>
      </w:r>
    </w:p>
    <w:p>
      <w:pPr>
        <w:pStyle w:val="Fcase2metab"/>
        <w:rPr>
          <w:rFonts w:ascii="Marianne" w:hAnsi="Marianne" w:cs="Arial"/>
        </w:rPr>
      </w:pPr>
      <w:r>
        <w:rPr>
          <w:rFonts w:cs="Arial" w:ascii="Marianne" w:hAnsi="Marianne"/>
        </w:rPr>
        <w:tab/>
        <w:tab/>
        <w:t>avenue Janvier, 35000 RENNES</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b/>
      </w:r>
      <w:bookmarkStart w:id="62" w:name="_Hlk201270678"/>
      <w:r>
        <w:rPr>
          <w:rFonts w:cs="Arial" w:ascii="Marianne" w:hAnsi="Marianne"/>
        </w:rPr>
        <w:t>Les prestations du présent marché sont imputées sur le BOP 214 «</w:t>
      </w:r>
      <w:r>
        <w:rPr>
          <w:rFonts w:cs="Calibri" w:ascii="Calibri" w:hAnsi="Calibri"/>
        </w:rPr>
        <w:t> </w:t>
      </w:r>
      <w:r>
        <w:rPr>
          <w:rFonts w:cs="Arial" w:ascii="Marianne" w:hAnsi="Marianne"/>
        </w:rPr>
        <w:t xml:space="preserve">Soutien de la politique de </w:t>
        <w:tab/>
        <w:t>l’Éducation nationale</w:t>
      </w:r>
      <w:r>
        <w:rPr>
          <w:rFonts w:cs="Calibri" w:ascii="Calibri" w:hAnsi="Calibri"/>
        </w:rPr>
        <w:t> </w:t>
      </w:r>
      <w:r>
        <w:rPr>
          <w:rFonts w:cs="Marianne" w:ascii="Marianne" w:hAnsi="Marianne"/>
        </w:rPr>
        <w:t>»</w:t>
      </w:r>
      <w:r>
        <w:rPr>
          <w:rFonts w:cs="Arial" w:ascii="Marianne" w:hAnsi="Marianne"/>
        </w:rPr>
        <w:t xml:space="preserve"> et le BOP 230 «</w:t>
      </w:r>
      <w:r>
        <w:rPr>
          <w:rFonts w:cs="Calibri" w:ascii="Calibri" w:hAnsi="Calibri"/>
        </w:rPr>
        <w:t> </w:t>
      </w:r>
      <w:r>
        <w:rPr>
          <w:rFonts w:cs="Arial" w:ascii="Marianne" w:hAnsi="Marianne"/>
        </w:rPr>
        <w:t>Vie de l’élève</w:t>
      </w:r>
      <w:r>
        <w:rPr>
          <w:rFonts w:cs="Calibri" w:ascii="Calibri" w:hAnsi="Calibri"/>
        </w:rPr>
        <w:t> </w:t>
      </w:r>
      <w:r>
        <w:rPr>
          <w:rFonts w:cs="Marianne" w:ascii="Marianne" w:hAnsi="Marianne"/>
        </w:rPr>
        <w:t>»</w:t>
      </w:r>
      <w:r>
        <w:rPr>
          <w:rFonts w:cs="Arial" w:ascii="Marianne" w:hAnsi="Marianne"/>
        </w:rPr>
        <w:t xml:space="preserve">. </w:t>
      </w:r>
      <w:bookmarkEnd w:id="62"/>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63"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64" w:name="_Hlk204354063"/>
      <w:r>
        <w:rPr>
          <w:rFonts w:cs="Arial" w:ascii="Marianne" w:hAnsi="Marianne"/>
          <w:b/>
          <w:bCs/>
          <w:iCs/>
        </w:rPr>
        <w:t>Jacques de SURREL</w:t>
      </w:r>
      <w:bookmarkEnd w:id="64"/>
    </w:p>
    <w:p>
      <w:pPr>
        <w:pStyle w:val="Normal"/>
        <w:tabs>
          <w:tab w:val="clear" w:pos="567"/>
          <w:tab w:val="left" w:pos="851" w:leader="none"/>
        </w:tabs>
        <w:ind w:left="6804" w:hanging="0"/>
        <w:jc w:val="both"/>
        <w:rPr>
          <w:rFonts w:ascii="Marianne" w:hAnsi="Marianne" w:cs="Marianne"/>
          <w:b/>
          <w:b/>
          <w:bCs/>
          <w:iCs/>
        </w:rPr>
      </w:pPr>
      <w:r>
        <w:rPr>
          <w:rFonts w:cs="Marianne" w:ascii="Marianne" w:hAnsi="Marianne"/>
          <w:b/>
          <w:bCs/>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Cs/>
            </w:rPr>
          </w:pPr>
          <w:r>
            <w:rPr>
              <w:rFonts w:cs="Arial" w:ascii="Marianne" w:hAnsi="Marianne"/>
              <w:b/>
              <w:iCs/>
            </w:rPr>
            <w:t>MATER-LOGI-ADAPTES-RAIDF-2025</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03T12:22:00Z</dcterms:modified>
  <cp:revision>40</cp:revision>
  <dc:subject/>
  <dc:title>_Modèle recommandé : le service peut l’adapter le cas échéant_DC1_</dc:title>
</cp:coreProperties>
</file>