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345379627"/>
      <w:bookmarkStart w:id="1" w:name="__Fieldmark__0_134537962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345379627"/>
      <w:bookmarkStart w:id="3" w:name="__Fieldmark__1_134537962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345379627"/>
            <w:bookmarkStart w:id="5" w:name="__Fieldmark__2_134537962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345379627"/>
            <w:bookmarkStart w:id="7" w:name="__Fieldmark__3_134537962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345379627"/>
            <w:bookmarkStart w:id="9" w:name="__Fieldmark__4_134537962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345379627"/>
            <w:bookmarkStart w:id="11" w:name="__Fieldmark__5_134537962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345379627"/>
            <w:bookmarkStart w:id="13" w:name="__Fieldmark__6_134537962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345379627"/>
      <w:bookmarkStart w:id="15" w:name="__Fieldmark__7_134537962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345379627"/>
      <w:bookmarkStart w:id="17" w:name="__Fieldmark__8_134537962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