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ICHE DE RENSEIGNEMENTS FOURNISSEUR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0" w:name="__Fieldmark__0_2770740427"/>
      <w:bookmarkStart w:id="1" w:name="__Fieldmark__0_2770740427"/>
      <w:bookmarkEnd w:id="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" w:name="__Fieldmark__1_2770740427"/>
      <w:bookmarkStart w:id="3" w:name="__Fieldmark__1_2770740427"/>
      <w:bookmarkEnd w:id="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" w:name="__Fieldmark__2_2770740427"/>
      <w:bookmarkStart w:id="5" w:name="__Fieldmark__2_2770740427"/>
      <w:bookmarkEnd w:id="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" w:name="__Fieldmark__3_2770740427"/>
      <w:bookmarkStart w:id="7" w:name="__Fieldmark__3_2770740427"/>
      <w:bookmarkEnd w:id="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8" w:name="__Fieldmark__4_2770740427"/>
      <w:bookmarkStart w:id="9" w:name="__Fieldmark__4_2770740427"/>
      <w:bookmarkEnd w:id="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0" w:name="__Fieldmark__5_2770740427"/>
      <w:bookmarkStart w:id="11" w:name="__Fieldmark__5_2770740427"/>
      <w:bookmarkEnd w:id="1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2" w:name="__Fieldmark__6_2770740427"/>
      <w:bookmarkStart w:id="13" w:name="__Fieldmark__6_2770740427"/>
      <w:bookmarkEnd w:id="1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" w:ascii="Calibri" w:hAnsi="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4" w:name="__Fieldmark__7_2770740427"/>
      <w:bookmarkStart w:id="15" w:name="__Fieldmark__7_2770740427"/>
      <w:bookmarkEnd w:id="1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6" w:name="__Fieldmark__8_2770740427"/>
      <w:bookmarkStart w:id="17" w:name="__Fieldmark__8_2770740427"/>
      <w:bookmarkEnd w:id="1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8" w:name="__Fieldmark__9_2770740427"/>
      <w:bookmarkStart w:id="19" w:name="__Fieldmark__9_2770740427"/>
      <w:bookmarkEnd w:id="1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0" w:name="__Fieldmark__10_2770740427"/>
      <w:bookmarkStart w:id="21" w:name="__Fieldmark__10_2770740427"/>
      <w:bookmarkEnd w:id="2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2" w:name="__Fieldmark__11_2770740427"/>
      <w:bookmarkStart w:id="23" w:name="__Fieldmark__11_2770740427"/>
      <w:bookmarkEnd w:id="2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4" w:name="__Fieldmark__12_2770740427"/>
      <w:bookmarkStart w:id="25" w:name="__Fieldmark__12_2770740427"/>
      <w:bookmarkEnd w:id="2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6" w:name="__Fieldmark__13_2770740427"/>
      <w:bookmarkStart w:id="27" w:name="__Fieldmark__13_2770740427"/>
      <w:bookmarkEnd w:id="2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8" w:name="__Fieldmark__14_2770740427"/>
      <w:bookmarkStart w:id="29" w:name="__Fieldmark__14_2770740427"/>
      <w:bookmarkEnd w:id="2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0" w:name="__Fieldmark__15_2770740427"/>
      <w:bookmarkStart w:id="31" w:name="__Fieldmark__15_2770740427"/>
      <w:bookmarkEnd w:id="3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ordonnées bancaires (RIB/RIP)</w:t>
      </w:r>
      <w:r>
        <w:rPr>
          <w:rFonts w:cs="Calibri" w:ascii="Calibri" w:hAnsi="Calibri"/>
          <w:color w:val="FF0000"/>
          <w:sz w:val="18"/>
        </w:rPr>
        <w:tab/>
      </w:r>
      <w:r>
        <w:rPr>
          <w:rFonts w:cs="Calibri" w:ascii="Calibri" w:hAnsi="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2" w:name="__Fieldmark__16_2770740427"/>
      <w:bookmarkStart w:id="33" w:name="__Fieldmark__16_2770740427"/>
      <w:bookmarkEnd w:id="3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4" w:name="__Fieldmark__17_2770740427"/>
      <w:bookmarkStart w:id="35" w:name="__Fieldmark__17_2770740427"/>
      <w:bookmarkEnd w:id="3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" w:ascii="Calibri" w:hAnsi="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6" w:name="__Fieldmark__18_2770740427"/>
      <w:bookmarkStart w:id="37" w:name="__Fieldmark__18_2770740427"/>
      <w:bookmarkEnd w:id="3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8" w:name="__Fieldmark__19_2770740427"/>
      <w:bookmarkStart w:id="39" w:name="__Fieldmark__19_2770740427"/>
      <w:bookmarkEnd w:id="3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0" w:name="__Fieldmark__20_2770740427"/>
      <w:bookmarkStart w:id="41" w:name="__Fieldmark__20_2770740427"/>
      <w:bookmarkEnd w:id="4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2" w:name="__Fieldmark__21_2770740427"/>
      <w:bookmarkStart w:id="43" w:name="__Fieldmark__21_2770740427"/>
      <w:bookmarkEnd w:id="4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4" w:name="__Fieldmark__22_2770740427"/>
      <w:bookmarkStart w:id="45" w:name="__Fieldmark__22_2770740427"/>
      <w:bookmarkEnd w:id="4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6" w:name="__Fieldmark__23_2770740427"/>
      <w:bookmarkStart w:id="47" w:name="__Fieldmark__23_2770740427"/>
      <w:bookmarkEnd w:id="4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8" w:name="__Fieldmark__24_2770740427"/>
      <w:bookmarkStart w:id="49" w:name="__Fieldmark__24_2770740427"/>
      <w:bookmarkEnd w:id="4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Marchés hospitaliers :</w:t>
      </w:r>
      <w:r>
        <w:rPr>
          <w:rFonts w:cs="Calibri" w:ascii="Calibri" w:hAnsi="Calibri"/>
          <w:b/>
          <w:sz w:val="18"/>
        </w:rPr>
        <w:tab/>
      </w:r>
      <w:r>
        <w:rPr>
          <w:rFonts w:cs="Calibri" w:ascii="Calibri" w:hAnsi="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" w:ascii="Calibri" w:hAnsi="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E-mail</w:t>
      </w:r>
      <w:r>
        <w:rPr>
          <w:rFonts w:cs="Calibri" w:ascii="Calibri" w:hAnsi="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Commandes :</w:t>
      </w:r>
      <w:r>
        <w:rPr>
          <w:rFonts w:cs="Calibri" w:ascii="Calibri" w:hAnsi="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0" w:name="__Fieldmark__25_2770740427"/>
      <w:bookmarkStart w:id="51" w:name="__Fieldmark__25_2770740427"/>
      <w:bookmarkEnd w:id="5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2" w:name="__Fieldmark__26_2770740427"/>
      <w:bookmarkStart w:id="53" w:name="__Fieldmark__26_2770740427"/>
      <w:bookmarkEnd w:id="5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4" w:name="__Fieldmark__27_2770740427"/>
      <w:bookmarkStart w:id="55" w:name="__Fieldmark__27_2770740427"/>
      <w:bookmarkEnd w:id="5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6" w:name="__Fieldmark__28_2770740427"/>
      <w:bookmarkStart w:id="57" w:name="__Fieldmark__28_2770740427"/>
      <w:bookmarkEnd w:id="5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 : Nom &amp; prénom :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</w:t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01:00Z</dcterms:created>
  <dc:creator>CHU-TOULOUSE</dc:creator>
  <dc:description/>
  <cp:keywords/>
  <dc:language>en-US</dc:language>
  <cp:lastModifiedBy>Rouzot Lucie</cp:lastModifiedBy>
  <cp:lastPrinted>2020-08-05T12:14:00Z</cp:lastPrinted>
  <dcterms:modified xsi:type="dcterms:W3CDTF">2025-09-05T12:52:00Z</dcterms:modified>
  <cp:revision>5</cp:revision>
  <dc:subject/>
  <dc:title>FICHE DE RENSEIGNEMENTS FOURNISSEUR</dc:title>
</cp:coreProperties>
</file>