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sz w:val="36"/>
          <w:szCs w:val="36"/>
          <w:u w:val="single"/>
        </w:rPr>
      </w:pPr>
      <w:r>
        <w:rPr>
          <w:rFonts w:cs="Calibri" w:ascii="Calibri" w:hAnsi="Calibri"/>
          <w:bCs/>
          <w:sz w:val="36"/>
          <w:szCs w:val="36"/>
          <w:u w:val="single"/>
        </w:rPr>
        <w:t>Annexe 1.31 LISTE DES EQUIPEMENTS DE TRAITEMENT D’AIR HRS 2024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TRAITEMENT D’AIR BLOC OPERATOI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BLOC 1</w:t>
      </w:r>
      <w:r>
        <w:rPr>
          <w:rFonts w:cs="Calibri" w:ascii="Calibri" w:hAnsi="Calibri"/>
          <w:bCs/>
        </w:rPr>
        <w:t> 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90-60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 POCHES </w:t>
      </w:r>
      <w:r>
        <w:rPr>
          <w:rFonts w:cs="Calibri" w:ascii="Calibri" w:hAnsi="Calibri"/>
          <w:bCs/>
        </w:rPr>
        <w:t>F8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533 –Qté X2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H10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592X592X292-Qté X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1 EXTRACTEUR de marque</w:t>
      </w:r>
      <w:r>
        <w:rPr>
          <w:rFonts w:cs="Calibri" w:ascii="Calibri" w:hAnsi="Calibri"/>
          <w:bCs/>
        </w:rPr>
        <w:t xml:space="preserve"> VIM type KSA 12 800m3/H</w:t>
      </w:r>
      <w:r>
        <w:rPr>
          <w:rFonts w:cs="Calibri" w:ascii="Calibri" w:hAnsi="Calibri"/>
        </w:rPr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1 PREFILTRE GROSSIER sur grille  </w:t>
      </w:r>
      <w:r>
        <w:rPr>
          <w:rFonts w:cs="Calibri" w:ascii="Calibri" w:hAnsi="Calibri"/>
          <w:bCs/>
        </w:rPr>
        <w:t xml:space="preserve">G4 488x588x50  </w:t>
        <w:tab/>
      </w:r>
      <w:r>
        <w:rPr>
          <w:rFonts w:cs="Calibri" w:ascii="Calibri" w:hAnsi="Calibri"/>
          <w:bCs/>
          <w:color w:val="FF0000"/>
        </w:rPr>
        <w:tab/>
        <w:tab/>
      </w:r>
    </w:p>
    <w:p>
      <w:pPr>
        <w:pStyle w:val="Normal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BLOC 2</w:t>
      </w:r>
      <w:r>
        <w:rPr>
          <w:rFonts w:cs="Calibri" w:ascii="Calibri" w:hAnsi="Calibri"/>
          <w:bCs/>
        </w:rPr>
        <w:t> 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90-60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 POCHES </w:t>
      </w:r>
      <w:r>
        <w:rPr>
          <w:rFonts w:cs="Calibri" w:ascii="Calibri" w:hAnsi="Calibri"/>
          <w:bCs/>
        </w:rPr>
        <w:t>F8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533 Qté X2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H10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592X592X292 Qté X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1 EXTRACTEUR de marque</w:t>
      </w:r>
      <w:r>
        <w:rPr>
          <w:rFonts w:cs="Calibri" w:ascii="Calibri" w:hAnsi="Calibri"/>
          <w:bCs/>
        </w:rPr>
        <w:t xml:space="preserve"> VIM type KSA 12 800m3/H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1 PREFILTRE GROSSIER sur grille  </w:t>
      </w:r>
      <w:r>
        <w:rPr>
          <w:rFonts w:cs="Calibri" w:ascii="Calibri" w:hAnsi="Calibri"/>
          <w:bCs/>
        </w:rPr>
        <w:t>G4 488x588x50</w:t>
      </w:r>
      <w:r>
        <w:rPr>
          <w:rFonts w:cs="Calibri" w:ascii="Calibri" w:hAnsi="Calibri"/>
          <w:bCs/>
          <w:color w:val="FF0000"/>
        </w:rPr>
        <w:t xml:space="preserve">  </w:t>
        <w:tab/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BLOC 3</w:t>
      </w:r>
      <w:r>
        <w:rPr>
          <w:rFonts w:cs="Calibri" w:ascii="Calibri" w:hAnsi="Calibri"/>
          <w:bCs/>
        </w:rPr>
        <w:t> 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90-60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 POCHES </w:t>
      </w:r>
      <w:r>
        <w:rPr>
          <w:rFonts w:cs="Calibri" w:ascii="Calibri" w:hAnsi="Calibri"/>
          <w:bCs/>
        </w:rPr>
        <w:t>F8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533 Qt2 X2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H10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592X592X292 Qté X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1 EXTRACTEUR de marque</w:t>
      </w:r>
      <w:r>
        <w:rPr>
          <w:rFonts w:cs="Calibri" w:ascii="Calibri" w:hAnsi="Calibri"/>
          <w:bCs/>
        </w:rPr>
        <w:t xml:space="preserve"> VIM type KSA 12 800m3/H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1 PREFILTRE GROSSIER sur grille  </w:t>
      </w:r>
      <w:r>
        <w:rPr>
          <w:rFonts w:cs="Calibri" w:ascii="Calibri" w:hAnsi="Calibri"/>
          <w:bCs/>
        </w:rPr>
        <w:t xml:space="preserve">G4 488x588x50  </w:t>
        <w:tab/>
      </w:r>
      <w:r>
        <w:rPr>
          <w:rFonts w:cs="Calibri" w:ascii="Calibri" w:hAnsi="Calibri"/>
          <w:bCs/>
          <w:color w:val="FF0000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PREPA ANESTESIE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60-50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 POCHES </w:t>
      </w:r>
      <w:r>
        <w:rPr>
          <w:rFonts w:cs="Calibri" w:ascii="Calibri" w:hAnsi="Calibri"/>
          <w:bCs/>
        </w:rPr>
        <w:t>F8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287X592X533 Qté X1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 POCHE </w:t>
      </w:r>
      <w:r>
        <w:rPr>
          <w:rFonts w:cs="Calibri" w:ascii="Calibri" w:hAnsi="Calibri"/>
          <w:bCs/>
        </w:rPr>
        <w:t>F8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533 Qté X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9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287X592X292 Qté X1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9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592X592X292 Qté X 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1 EXTRACTEUR de marque</w:t>
      </w:r>
      <w:r>
        <w:rPr>
          <w:rFonts w:cs="Calibri" w:ascii="Calibri" w:hAnsi="Calibri"/>
          <w:bCs/>
        </w:rPr>
        <w:t xml:space="preserve"> VIM type KSA 12 800m3/H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1 PREFILTRE GROSSIER sur grille  </w:t>
      </w:r>
      <w:r>
        <w:rPr>
          <w:rFonts w:cs="Calibri" w:ascii="Calibri" w:hAnsi="Calibri"/>
          <w:bCs/>
        </w:rPr>
        <w:t>G4 488x588x50</w:t>
      </w:r>
      <w:r>
        <w:rPr>
          <w:rFonts w:cs="Calibri" w:ascii="Calibri" w:hAnsi="Calibri"/>
          <w:bCs/>
          <w:color w:val="FF0000"/>
        </w:rPr>
        <w:t xml:space="preserve">  </w:t>
        <w:tab/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LOCAUX ANNEXES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160-95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 </w:t>
      </w:r>
      <w:r>
        <w:rPr>
          <w:rFonts w:cs="Calibri" w:ascii="Calibri" w:hAnsi="Calibri"/>
          <w:bCs/>
        </w:rPr>
        <w:t xml:space="preserve">F8 </w:t>
      </w:r>
      <w:r>
        <w:rPr>
          <w:rFonts w:cs="Calibri" w:ascii="Calibri" w:hAnsi="Calibri"/>
        </w:rPr>
        <w:t xml:space="preserve">A POCHES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533 QtéX4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9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>BIOCEL  287X592X292 Qté 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STERILISATION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20-25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 </w:t>
      </w:r>
      <w:r>
        <w:rPr>
          <w:rFonts w:cs="Calibri" w:ascii="Calibri" w:hAnsi="Calibri"/>
          <w:bCs/>
        </w:rPr>
        <w:t>F5 MEDIA</w:t>
      </w:r>
      <w:r>
        <w:rPr>
          <w:rFonts w:cs="Calibri" w:ascii="Calibri" w:hAnsi="Calibri"/>
        </w:rPr>
        <w:t xml:space="preserve"> 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287X48 QtéX1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7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 287X592X292 Qté X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STE-sterile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20-25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7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 287X592X292 Qté X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STE-non sterile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20-2500M3/H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ABSOLU </w:t>
      </w:r>
      <w:r>
        <w:rPr>
          <w:rFonts w:cs="Calibri" w:ascii="Calibri" w:hAnsi="Calibri"/>
          <w:bCs/>
        </w:rPr>
        <w:t>F7</w:t>
      </w:r>
      <w:r>
        <w:rPr>
          <w:rFonts w:cs="Calibri" w:ascii="Calibri" w:hAnsi="Calibri"/>
        </w:rPr>
        <w:t xml:space="preserve">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 287X595X592 Qté X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CTA CONSULTATIONS TOUT AIR NEUF ST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1 CAISSON DE SOUFFLAGE France AIR 1500M3/H 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PREFILTE France AIR G4 485X423x48</w:t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1 filtres à poche France AIR F5 485x423x500</w:t>
        <w:tab/>
      </w:r>
      <w:r>
        <w:rPr>
          <w:rFonts w:cs="Calibri" w:ascii="Calibri" w:hAnsi="Calibri"/>
          <w:color w:val="FF0000"/>
        </w:rPr>
        <w:tab/>
      </w:r>
    </w:p>
    <w:p>
      <w:pPr>
        <w:pStyle w:val="Normal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color w:val="FF0000"/>
        </w:rPr>
        <w:tab/>
        <w:tab/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CTA SSPI:</w:t>
      </w:r>
      <w:r>
        <w:rPr>
          <w:rFonts w:cs="Calibri" w:ascii="Calibri" w:hAnsi="Calibri"/>
        </w:rPr>
        <w:t xml:space="preserve">CTA DE MARQUE </w:t>
      </w:r>
      <w:r>
        <w:rPr>
          <w:rFonts w:cs="Calibri" w:ascii="Calibri" w:hAnsi="Calibri"/>
          <w:i/>
          <w:iCs/>
          <w:u w:val="single"/>
        </w:rPr>
        <w:t>WESPER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type PREMI@R PR040</w:t>
      </w:r>
    </w:p>
    <w:p>
      <w:pPr>
        <w:pStyle w:val="Normal"/>
        <w:rPr/>
      </w:pPr>
      <w:r>
        <w:rPr>
          <w:rFonts w:cs="Calibri" w:ascii="Calibri" w:hAnsi="Calibri"/>
        </w:rPr>
        <w:t xml:space="preserve">FILTRE  </w:t>
      </w:r>
      <w:r>
        <w:rPr>
          <w:rFonts w:cs="Calibri" w:ascii="Calibri" w:hAnsi="Calibri"/>
          <w:bCs/>
        </w:rPr>
        <w:t>F5</w:t>
      </w:r>
      <w:r>
        <w:rPr>
          <w:rFonts w:cs="Calibri" w:ascii="Calibri" w:hAnsi="Calibri"/>
        </w:rPr>
        <w:t xml:space="preserve">- DE MARQUE </w:t>
      </w:r>
      <w:r>
        <w:rPr>
          <w:rFonts w:cs="Calibri" w:ascii="Calibri" w:hAnsi="Calibri"/>
          <w:i/>
          <w:iCs/>
          <w:u w:val="single"/>
        </w:rPr>
        <w:t>AAF :</w:t>
      </w:r>
      <w:r>
        <w:rPr>
          <w:rFonts w:cs="Calibri" w:ascii="Calibri" w:hAnsi="Calibri"/>
        </w:rPr>
        <w:t xml:space="preserve"> 592X592X47 et 592X287X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TRE ABSOLU F9  DE MARQUE AAF :592X592X290 et 592X297X292</w:t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RODUCTION D’EAU GLACE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LOC OP + RADIO + RAFRAICHISSEMENT RH2/3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VENTILOCONDENSEUR :</w:t>
      </w:r>
      <w:r>
        <w:rPr>
          <w:rFonts w:cs="Calibri" w:ascii="Calibri" w:hAnsi="Calibri"/>
        </w:rPr>
        <w:t>REFROIDISSEUR D’AIR LIQUIDE  ET CONDENSEUR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LFA LAVAL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MODELE :</w:t>
      </w:r>
      <w:r>
        <w:rPr>
          <w:rFonts w:cs="Calibri" w:ascii="Calibri" w:hAnsi="Calibri"/>
          <w:bCs/>
        </w:rPr>
        <w:t>BDDR 1004B année 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OMPE DE CIRCULATIO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SALMSON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:</w:t>
      </w:r>
      <w:r>
        <w:rPr>
          <w:rFonts w:cs="Calibri" w:ascii="Calibri" w:hAnsi="Calibri"/>
          <w:bCs/>
        </w:rPr>
        <w:t>JRL 205 15/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highlight w:val="yellow"/>
          <w:u w:val="single"/>
        </w:rPr>
      </w:pPr>
      <w:r>
        <w:rPr>
          <w:rFonts w:cs="Calibri" w:ascii="Calibri" w:hAnsi="Calibri"/>
          <w:bCs/>
          <w:highlight w:val="yellow"/>
          <w:u w:val="single"/>
        </w:rPr>
        <w:t>POMPE A CHALEUR PAC-HRS-RH-05-1</w:t>
      </w:r>
    </w:p>
    <w:p>
      <w:pPr>
        <w:pStyle w:val="Normal"/>
        <w:rPr/>
      </w:pPr>
      <w:r>
        <w:rPr>
          <w:rFonts w:cs="Calibri" w:ascii="Calibri" w:hAnsi="Calibri"/>
          <w:bCs/>
          <w:highlight w:val="yellow"/>
          <w:u w:val="single"/>
        </w:rPr>
        <w:t>MARQUE :</w:t>
      </w:r>
      <w:r>
        <w:rPr>
          <w:rFonts w:cs="Calibri" w:ascii="Calibri" w:hAnsi="Calibri"/>
          <w:bCs/>
          <w:highlight w:val="yellow"/>
        </w:rPr>
        <w:t>CARRIER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highlight w:val="yellow"/>
          <w:u w:val="single"/>
        </w:rPr>
        <w:t>MODELE </w:t>
      </w:r>
      <w:r>
        <w:rPr>
          <w:rFonts w:cs="Calibri" w:ascii="Calibri" w:hAnsi="Calibri"/>
          <w:bCs/>
          <w:highlight w:val="yellow"/>
        </w:rPr>
        <w:t>:30 RA 140 B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rPr>
          <w:rFonts w:ascii="Calibri" w:hAnsi="Calibri" w:cs="Calibri"/>
          <w:bCs/>
        </w:rPr>
      </w:pPr>
      <w:r>
        <w:rPr>
          <w:rFonts w:cs="Calibri" w:ascii="Calibri" w:hAnsi="Calibri"/>
          <w:highlight w:val="yellow"/>
        </w:rPr>
        <w:t xml:space="preserve">1 </w:t>
      </w:r>
      <w:r>
        <w:rPr>
          <w:rFonts w:cs="Calibri" w:ascii="Calibri" w:hAnsi="Calibri"/>
          <w:bCs/>
          <w:highlight w:val="yellow"/>
        </w:rPr>
        <w:t>groupe froid TRANE à vis RTWD80 - 300 kW- PAC-HRS-RH-00-1</w:t>
      </w:r>
    </w:p>
    <w:p>
      <w:pPr>
        <w:pStyle w:val="Normal"/>
        <w:spacing w:lineRule="exac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2 circulateurs   WILO DPL 65-115</w:t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2 circulateurs   WILO DPL 80-115</w:t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2 circulateurs   WILO DPL 80-180</w:t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1 circulateur     WILO TOP-SD 40/10</w:t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spacing w:lineRule="exact" w:line="24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HONE 2 ET 3 RAFRAICHISSEMENT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nités terminales types COADIS de marque CIAT taille 11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bCs/>
        </w:rPr>
        <w:t>14 unités terminales types COADIS de marque CIAT taille 22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bCs/>
        </w:rPr>
        <w:t>1 unité   terminale   types COADIS de  marque CIAT taille 33</w:t>
      </w:r>
    </w:p>
    <w:p>
      <w:pPr>
        <w:pStyle w:val="Normal"/>
        <w:spacing w:lineRule="exact" w:line="24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ind w:left="-709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s 42 unités de rafraichissement sont équipé de filtres EPURE</w:t>
      </w:r>
    </w:p>
    <w:p>
      <w:pPr>
        <w:pStyle w:val="Normal"/>
        <w:spacing w:lineRule="exact" w:line="24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n codifié chez le fabricant mais à remplacer tous les 2 à 3 ans d’utilisation.</w:t>
      </w:r>
    </w:p>
    <w:p>
      <w:pPr>
        <w:pStyle w:val="Normal"/>
        <w:spacing w:lineRule="exact" w:line="24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HONE 4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 xml:space="preserve">14 </w:t>
      </w:r>
      <w:r>
        <w:rPr>
          <w:rFonts w:cs="Calibri" w:ascii="Calibri" w:hAnsi="Calibri"/>
          <w:sz w:val="20"/>
          <w:szCs w:val="20"/>
        </w:rPr>
        <w:t>Cassettes 600x600 de marque CIAT Type COADIS LINE avec écoulement gravitaire, raccordé à un thermostat filaire de marque CIAT type V3000, avec contact de feuillure sur chaque fenêtre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ADIOLOGIE RH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VENTILOCONVECTEUR 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alle1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IAT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</w:t>
      </w:r>
      <w:r>
        <w:rPr>
          <w:rFonts w:cs="Calibri" w:ascii="Calibri" w:hAnsi="Calibri"/>
          <w:bCs/>
        </w:rPr>
        <w:t>:MAJOR 2 428N -Qt 2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3100W FROI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alle2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TECHNIBEL 5kw  Qt1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VENTILOCONVECTEUR :Qté 1 SALLE ECHOGRAPHIE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IAT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</w:t>
      </w:r>
      <w:r>
        <w:rPr>
          <w:rFonts w:cs="Calibri" w:ascii="Calibri" w:hAnsi="Calibri"/>
          <w:bCs/>
        </w:rPr>
        <w:t>:MAJOR2 430N Qt1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3800W FROI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 xml:space="preserve">VENTILOCONVECTEUR :Salle clair 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IAT major 2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3000W FROID Qt 2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alle 1 Faux plafon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CTA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IAT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</w:t>
      </w:r>
      <w:r>
        <w:rPr>
          <w:rFonts w:cs="Calibri" w:ascii="Calibri" w:hAnsi="Calibri"/>
          <w:bCs/>
        </w:rPr>
        <w:t>:CTA 370/22 1150M3/H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SALLE DE SECRETARIAT CONSULTATION RHONE  RDC et bureaux  consulta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UTA :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 CIAT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: ?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+-5000W CHAUD ET FROID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FILTRE: F5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VENTILOCONVECTEUR :Qté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u w:val="single"/>
        </w:rPr>
        <w:t xml:space="preserve">MARQUE  </w:t>
      </w:r>
      <w:r>
        <w:rPr>
          <w:rFonts w:cs="Calibri" w:ascii="Calibri" w:hAnsi="Calibri"/>
        </w:rPr>
        <w:t>Cassettes AIRWELL 2 tubes WKW18 avec régulateur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</w:t>
      </w:r>
      <w:r>
        <w:rPr>
          <w:rFonts w:cs="Calibri" w:ascii="Calibri" w:hAnsi="Calibri"/>
          <w:bCs/>
        </w:rPr>
        <w:t>:</w:t>
      </w:r>
      <w:r>
        <w:rPr>
          <w:rFonts w:cs="Calibri" w:ascii="Calibri" w:hAnsi="Calibri"/>
        </w:rPr>
        <w:t xml:space="preserve"> 2 tubes WKW18 avec régulateur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LOCAL ONDULEURS RH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VENTILOCONVECTEUR :Qté 1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IAT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</w:t>
      </w:r>
      <w:r>
        <w:rPr>
          <w:rFonts w:cs="Calibri" w:ascii="Calibri" w:hAnsi="Calibri"/>
          <w:bCs/>
        </w:rPr>
        <w:t>:MAJOR 2 432N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4800W FROI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HONE STERILISATION ZONE LAVER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UTA CARRIER 42DWD16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LA PINED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  <w:u w:val="single"/>
        </w:rPr>
      </w:pPr>
      <w:r>
        <w:rPr>
          <w:rFonts w:cs="Calibri" w:ascii="Calibri" w:hAnsi="Calibri"/>
          <w:b/>
          <w:bCs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CTA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MARQUE :SYSTEMAIR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MODELE :KK 042 ST20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UISSANCE :7000W CHAU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 xml:space="preserve">FILTRE : G4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REGULATION :AQUA 230 TFD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jc w:val="center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AVILLON KERMES PT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Installation de chauffage et de climatisation associée à une pompe à chaleur.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/>
      </w:pPr>
      <w:r>
        <w:rPr>
          <w:rFonts w:cs="Calibri" w:ascii="Calibri" w:hAnsi="Calibri"/>
          <w:color w:val="FF0000"/>
        </w:rPr>
        <w:t>Travaux en cours sur opération 250086, avenant à prévoir à réception des installations mai 2025.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240"/>
        <w:ind w:right="-1" w:hanging="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LOCAL TECHNIQUE N° 3</w:t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Zone K 1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eur SAUTER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aisson d'extraction "Zone K 1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ventilateur avec turbine centrifuge, moteur asynchrone et courroie de   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OCAL TECHNIQUE N° 4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batterie froide "Cafétéria" BAHCO LCE 1 - 3 rangs -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débit d'air : 2 000 m3/h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puissance : 4 500 Fg/h - 10 %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température entrée : 32 °C - 40 %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température sortie : 24 °C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perte de charge eau : 0,35 m CE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perte de charge air : 3 m CE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Cafétéria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eur SAUTER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batterie chaude avec régulation et batteries terminales "Zone Ergothérapie"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LOCAL TECHNIQUE N° 5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TA simple flux modèle CARRIER 39SQS 0604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Paragraphedeliste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Débit : 4650 m3/h</w:t>
      </w:r>
    </w:p>
    <w:p>
      <w:pPr>
        <w:pStyle w:val="Paragraphedeliste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Pression dispo : 300 Pa (filtres propres) </w:t>
      </w:r>
    </w:p>
    <w:p>
      <w:pPr>
        <w:pStyle w:val="Paragraphedeliste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Température de soufflage : 22°C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ype Préfiltre en cadre Débit d'air 5000 m3/h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rton &amp; PDC initiale 163 P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iltre poche PDC finale 301 P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, Glissière Calcul de la PDC 232 P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lasse filtre G4+F7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 xml:space="preserve">Longueur Filtre 47/380 mm </w:t>
      </w:r>
      <w:r>
        <w:rPr>
          <w:rFonts w:cs="Calibri" w:ascii="Calibri" w:hAnsi="Calibri"/>
          <w:i/>
          <w:iCs/>
          <w:sz w:val="18"/>
          <w:szCs w:val="18"/>
        </w:rPr>
        <w:t>Accessoires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Q'té Filtre - 1x Pressostat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87x596 1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96x596 1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87x592 1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92x592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(3) Registre fermeture</w:t>
      </w:r>
    </w:p>
    <w:p>
      <w:pPr>
        <w:pStyle w:val="Paragraphedeliste"/>
        <w:numPr>
          <w:ilvl w:val="0"/>
          <w:numId w:val="3"/>
        </w:numPr>
        <w:rPr>
          <w:rFonts w:cs="Calibri"/>
        </w:rPr>
      </w:pPr>
      <w:r>
        <w:rPr>
          <w:rFonts w:cs="Calibri"/>
          <w:sz w:val="18"/>
          <w:szCs w:val="18"/>
        </w:rPr>
        <w:t>Débit d'air max. 5000 m3</w:t>
      </w:r>
    </w:p>
    <w:p>
      <w:pPr>
        <w:pStyle w:val="Normal"/>
        <w:spacing w:lineRule="exact" w:line="240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  <w:t>KERMES PLATEAU TECHNIQUE KINE travaux en cours opération 25086</w:t>
      </w:r>
    </w:p>
    <w:p>
      <w:pPr>
        <w:pStyle w:val="Normal"/>
        <w:spacing w:lineRule="exact" w:line="240"/>
        <w:ind w:firstLine="708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spacing w:lineRule="exact" w:line="240"/>
        <w:ind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4 VENTILOCONVECTEUR DE MARQUE CIAT EAU GLACE</w:t>
      </w:r>
    </w:p>
    <w:p>
      <w:pPr>
        <w:pStyle w:val="Normal"/>
        <w:spacing w:lineRule="exact" w:line="240"/>
        <w:ind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UISSANCE 7 KW CHACUN</w:t>
      </w:r>
    </w:p>
    <w:p>
      <w:pPr>
        <w:pStyle w:val="Normal"/>
        <w:spacing w:lineRule="exact" w:line="240"/>
        <w:ind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FILTRE MEDIA F5 </w:t>
      </w:r>
    </w:p>
    <w:p>
      <w:pPr>
        <w:pStyle w:val="Normal"/>
        <w:spacing w:lineRule="exact" w:line="240"/>
        <w:ind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40"/>
        <w:ind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2 ventilo-convecteurs salle endoscopie et salle examens Hop Jour</w:t>
      </w:r>
    </w:p>
    <w:p>
      <w:pPr>
        <w:pStyle w:val="Normal"/>
        <w:spacing w:lineRule="exact" w:line="240"/>
        <w:ind w:firstLine="708"/>
        <w:rPr/>
      </w:pPr>
      <w:r>
        <w:rPr>
          <w:rFonts w:cs="Calibri" w:ascii="Calibri" w:hAnsi="Calibri"/>
          <w:color w:val="FF0000"/>
        </w:rPr>
        <w:t>Eau glacée filtration F5 4kw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exact" w:line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ERMES 1 SALLE A MANGER ET SALLE DE SOINS + BUREAU ERGOTHERAPIE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AFRAICHISSEMENT</w:t>
      </w:r>
    </w:p>
    <w:p>
      <w:pPr>
        <w:pStyle w:val="Normal"/>
        <w:spacing w:lineRule="exact" w:line="24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ab/>
        <w:t xml:space="preserve"> 4 ventilo-convecteurs cassettes plafonniers.de marque AERMEC puissance 5kw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1 ventilo-convecteur mural de marque AERMEC</w:t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KERMES 2/3 renouvellement d’air des locaux.</w:t>
      </w:r>
    </w:p>
    <w:p>
      <w:pPr>
        <w:pStyle w:val="Normal"/>
        <w:spacing w:lineRule="exact" w:line="24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TA HYDRONIC AX’M 45</w:t>
      </w:r>
    </w:p>
    <w:p>
      <w:pPr>
        <w:pStyle w:val="Normal"/>
        <w:spacing w:lineRule="exact" w:line="2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u w:val="single"/>
          <w:lang w:val="en-US"/>
        </w:rPr>
      </w:pPr>
      <w:r>
        <w:rPr>
          <w:rFonts w:cs="Calibri" w:ascii="Calibri" w:hAnsi="Calibri"/>
          <w:i/>
          <w:u w:val="single"/>
          <w:lang w:val="en-US"/>
        </w:rPr>
        <w:t xml:space="preserve">Filtration G4/F5/F9 </w:t>
      </w:r>
      <w:r>
        <w:br w:type="page"/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UISINES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OCAL TECHNIQUE SOUS-SOL EST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Préparation Cuisine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2 batteries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Magasin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Distribution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2 batteries avec filtration (chaude et froide)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OCAL TECHNIQUE SOUS-SOL OUEST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"Plonge"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aisson de traitement d'air "Diététique" CIAT VP 63-6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ELF DU PERSONNEL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eur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aisson d'extraction installé au Service du Personnel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jc w:val="center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CHAPELLE</w:t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02" w:leader="none"/>
          <w:tab w:val="left" w:pos="6623" w:leader="none"/>
          <w:tab w:val="left" w:pos="8494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>- 1 centrale de traitement d'air TECHNIBEL comprenant :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. ventilateur avec turbine centrifuge, moteur asynchrone et courroie de </w:t>
      </w:r>
    </w:p>
    <w:p>
      <w:pPr>
        <w:pStyle w:val="Normal"/>
        <w:spacing w:lineRule="exact" w:line="240"/>
        <w:ind w:left="141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transmiss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batterie avec filtration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. régulation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AVILLON CADGE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Cs/>
          <w:highlight w:val="yellow"/>
          <w:u w:val="single"/>
        </w:rPr>
      </w:pPr>
      <w:r>
        <w:rPr>
          <w:rFonts w:cs="Calibri" w:ascii="Calibri" w:hAnsi="Calibri"/>
          <w:bCs/>
          <w:highlight w:val="yellow"/>
          <w:u w:val="single"/>
        </w:rPr>
        <w:t>1 POMPE A CHALEUR PAC-HRS-CAD-1</w:t>
      </w:r>
    </w:p>
    <w:p>
      <w:pPr>
        <w:pStyle w:val="Normal"/>
        <w:rPr/>
      </w:pPr>
      <w:r>
        <w:rPr>
          <w:rFonts w:cs="Calibri" w:ascii="Calibri" w:hAnsi="Calibri"/>
          <w:bCs/>
          <w:highlight w:val="yellow"/>
          <w:u w:val="single"/>
        </w:rPr>
        <w:t>Marque :</w:t>
      </w:r>
      <w:r>
        <w:rPr>
          <w:rFonts w:cs="Calibri" w:ascii="Calibri" w:hAnsi="Calibri"/>
          <w:bCs/>
          <w:highlight w:val="yellow"/>
        </w:rPr>
        <w:t>CARRIER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highlight w:val="yellow"/>
          <w:u w:val="single"/>
        </w:rPr>
        <w:t>Modèle :</w:t>
      </w:r>
      <w:r>
        <w:rPr>
          <w:rFonts w:cs="Calibri" w:ascii="Calibri" w:hAnsi="Calibri"/>
          <w:bCs/>
          <w:highlight w:val="yellow"/>
        </w:rPr>
        <w:t>30 RA 100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21 UTA :ventilo-convecteurs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ARRIER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ODELE :</w:t>
      </w:r>
      <w:r>
        <w:rPr>
          <w:rFonts w:cs="Calibri" w:ascii="Calibri" w:hAnsi="Calibri"/>
          <w:bCs/>
        </w:rPr>
        <w:t>42BJMCI équipé filtre média F5  240x400x50    en77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 xml:space="preserve">29 cassettes plafonnieres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ARRIER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MODELE :</w:t>
      </w:r>
      <w:r>
        <w:rPr>
          <w:rFonts w:cs="Calibri" w:ascii="Calibri" w:hAnsi="Calibri"/>
          <w:bCs/>
        </w:rPr>
        <w:t>42 GW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 ventiloconvecteur </w:t>
      </w:r>
    </w:p>
    <w:p>
      <w:pPr>
        <w:pStyle w:val="Normal"/>
        <w:rPr/>
      </w:pPr>
      <w:r>
        <w:rPr>
          <w:rFonts w:cs="Calibri" w:ascii="Calibri" w:hAnsi="Calibri"/>
          <w:bCs/>
          <w:u w:val="single"/>
        </w:rPr>
        <w:t>Marque :</w:t>
      </w:r>
      <w:r>
        <w:rPr>
          <w:rFonts w:cs="Calibri" w:ascii="Calibri" w:hAnsi="Calibri"/>
          <w:bCs/>
        </w:rPr>
        <w:t>CARRIER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Modele :42N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POMPES /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1 SALMSON DCX 50-25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1 SALMSON DCX 50-90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1 SALMSON DCX 65-25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 xml:space="preserve">1 REGULATION SIEMENS  RXC21.1 AVEC ORGANES DE REGULATIONS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UIVANT LES DOE.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ATIMENT LA CRECH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TA ALDES DFE 2000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UBLE FLUX VENTILATION EXTRACTION.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TRAITEMENT D’AIR BLOC OPERATOIRE DIFFUSION ET RESEAU VMC RH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BLOC -1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Plafond filtrant de marque France AIR type BIOVAX 3-3X2.5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filtres France AIR type FR EFI MPL  H14  1220x610x68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filtres France AIR type FR EFI MPL  H14  915x610x68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grilles de reprises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Plénums de marque France AIR type PFU 30 540x965mm PF :6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filtre de marque France AIR type FR EFI MPC F5 490x915x48  234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BLOC -2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Plafond filtrant de marque France AIR type BIOVAX 3-3X2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 filtres France AIR type FR EFI MPL  H14  1220x610x68</w:t>
      </w:r>
      <w:r>
        <w:rPr>
          <w:rFonts w:cs="Calibri" w:ascii="Calibri" w:hAnsi="Calibri"/>
          <w:color w:val="FF0000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filtres France AIR type FR EFI MPL  H14  915x610x68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grilles de reprises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Plénums de marque France AIR type PFU 30 540x965mm PF :6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filtre de marque France AIR type FR EFI MPC F5 490x915x48  234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BLOC -3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Plafond filtrant de marque France AIR type BIOVAX 3-3X2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 filtres France AIR type FR EFI MPL  H14  1220x610x6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filtres France AIR type FR EFI MPL  H14  915x610x6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grilles de reprises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Plénums de marque France AIR type PFU 30 540x965mm PF :60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filtre de marque France AIR type FR EFI MPC F5 490x915x48  234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PA-ANESTHESIE :1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caisson porte filtre de Marque France AIR type DIFFUSE BOX 6.6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EFI MPP-G H11 2310m3/H</w:t>
        <w:tab/>
        <w:t>610x610x29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grille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Plénum marque France AIR type PFU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MPC F5 2340m3/h</w:t>
        <w:tab/>
        <w:tab/>
        <w:tab/>
        <w:t>490x915x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PA-ANESTHESIE :2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caisson porte filtre de Marque France AIR type DIFFUSE BOX 6.6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EFI MPP-G H11 2310m3/H</w:t>
        <w:tab/>
        <w:t>610x610x29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grille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Plénum marque France AIR type PFU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MPC F5 2340m3/h</w:t>
        <w:tab/>
        <w:tab/>
        <w:tab/>
        <w:t>490x490x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PA-ANESTHESIE :3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caisson porte filtre de Marque France AIR type DIFFUSE BOX 6.6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EFI MPP-G H11 2310m3/H</w:t>
        <w:tab/>
        <w:t>610x610x29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grille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Plénum marque France AIR type PFU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filtre de marque France AIR type FR MPC F5 2340m3/h</w:t>
        <w:tab/>
        <w:tab/>
        <w:t>490x490x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SSPI 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SOUFFLAGE 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 caissons portes filtre de Marque France AIR type DIFFUSE BOX 6.6.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 filtres de marque France Air type FR EFI MPP-G H11 1500m3/H</w:t>
        <w:tab/>
        <w:t>610x610x150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REPRISE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grille de marque France AIR type GFF SP 5.6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 Plénum de marque France AIR type PFU 4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 filtres de marque France AIR type FR EFI MPC F5 490x610x48  1560m3/H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grille de marque France AIR type GFF SP 5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Plénum marque France AIR type PFU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filtres de marque France AIR type FR MPC F5 1560m3/h</w:t>
        <w:tab/>
        <w:tab/>
        <w:t>490x610x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LOCAUX ANNEXES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 caissons porte filtres de marque France AIR type DIFFUSE BOX 6.6.1 et 6.6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 filtres de marque France AIR type FR EFI MPP-G  H11 -231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 bouches de soufflage  de marque KLIMA type K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 diffuseurs circulaire de marque KLIMA K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grilles de reprise de marque France AIR type GFF SP 5.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plénums de marque France AIR type PFU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filtres de marque France AIR type FR MPC F5-234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 bouches d’extractions de marque KLIMA type KG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TERILISATION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UFFL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caissons portes filtres de marque France AIR  type diffuse box 6.6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filtres de marque France AIR H11  débit 100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caisson porte filtres de marque France AIR  type diffuse box 6.6.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 filtre de marque France AIR H11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 diffuseurs de marque KLIMA type KE  125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PRIS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grilles de reprise de marque France AIR de type GFF-SP 6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filtres de marque France AIR de type F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 bouches d’extractions de marque KLIMA type LK 125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 extracteurs de marque VIM type KMDT 12 débit 800m3/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SEAU GENERAL VMC RHONE EST ET OUEST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CAISSONS VEC 321C  5000M3/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CAISSON VEC 382C 9000M3/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RESEAU GENERAL VMC CADGENE EST ET OUEST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 CAISSON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RESEAU GENERAL VMC FREESIAS  EST ET OUEST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2 EXTRACTEURS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RESEAU GENERAL VMC KERMES 2/3 EST ET OUEST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 EXTRACTEURS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1:00Z</dcterms:created>
  <dc:creator>Hospices Civils de Lyon</dc:creator>
  <dc:description/>
  <cp:keywords/>
  <dc:language>en-US</dc:language>
  <cp:lastModifiedBy>LAMIC, Marie</cp:lastModifiedBy>
  <cp:lastPrinted>2009-08-12T10:48:00Z</cp:lastPrinted>
  <dcterms:modified xsi:type="dcterms:W3CDTF">2024-11-04T16:05:00Z</dcterms:modified>
  <cp:revision>21</cp:revision>
  <dc:subject/>
  <dc:title>TRAITEMENT D’AIR BLOC OPERATOIRE</dc:title>
</cp:coreProperties>
</file>