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bookmarkStart w:id="0" w:name="_1100342244"/>
      <w:bookmarkEnd w:id="0"/>
      <w:r>
        <w:rPr>
          <w:rFonts w:cs="Arial" w:ascii="Arial" w:hAnsi="Arial"/>
        </w:rPr>
        <w:object w:dxaOrig="1861" w:dyaOrig="2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3.7pt" filled="f" o:ole="">
            <v:imagedata r:id="rId3" o:title=""/>
          </v:shape>
          <o:OLEObject Type="Embed" ProgID="" ShapeID="ole_rId2" DrawAspect="Content" ObjectID="_1403150063" r:id="rId2"/>
        </w:objec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Hôpitaux de Lyon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NALYSE THERMOGRAPHIQUE DE LA DISTRIBUTION BASSE TENSION SUR LES ETABLISSEMENTS HOSPITALIERS DES HCL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6345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ise à jour par 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MFa - C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012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u w:val="single"/>
        </w:rPr>
        <w:t>OBJET</w:t>
      </w: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xamen par thermographie infrarouge des armoires basse tension de type « AGBT, AGE, ADE, TGO et TDO » et des batteries de condensateurs, sur l’ensemble de l’établissement concerné avec une périodicité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iennale pour les armoires BT de type AGBT, AGE ou ADE, et batteries de condensateurs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nuelle pour les armoires BT de type TGO et TD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x vues de l’architecture électrique différente d’un site à un autre, un périmètre d’intervention spécifique par site a été défini et est le suivant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H : armoire de type AGBT, TGO et TD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ROIX ROUSSE : armoire de type AGBT, AGE, TGO et TDO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CHLS : armoire de type AGBT, AGE, ADE, TGO et TD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HE : armoire de type : AGBT, AGE, TGO et T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u w:val="single"/>
        </w:rPr>
        <w:t>DESCRIPTION DE LA MISSION</w:t>
      </w: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trôler à l’aide de la caméra thermique la présence de points chauds sur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es protections présentes dans les armoires citées ci-avan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es points de connexions entre l’armoire et la colonne montante du bâtiment si la distribution électrique dans le bâtiment est de ce type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s batteries de condensateu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OBJECTIF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celer un échauffement anormal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r les bornes de connexion qui peut mettre en évidence un déséquilibre en courant entre les  phases (différence de t° entre les phases), soit la présence d’un contact résistif (serrage inadapté) soit la présence de points oxydés sur les pièces métalliques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r la protection BT (défaut interne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éaliser les actions correctives nécessaires avant la détérioration du matériel et éviter ainsi le risque d’incend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u w:val="single"/>
        </w:rPr>
        <w:t>PRINCIPE RETENU</w:t>
      </w: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Une action immédiate sera déclenchée à la suite d’une thermographie d’une armoire qui présente un point en </w:t>
      </w:r>
      <w:r>
        <w:rPr>
          <w:rFonts w:cs="Arial" w:ascii="Arial" w:hAnsi="Arial"/>
          <w:b/>
          <w:bCs/>
        </w:rPr>
        <w:t>température absolue supérieure à 70°C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e action immédiate sera déclenchée également à la suite d’une thermographie qui présente une élévation  du point de température de xx°C par rapport à la température mesurée lors de la thermographie précédent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METHODE DE REALISATION 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ramétrage de la caméra thermique : </w:t>
      </w:r>
    </w:p>
    <w:p>
      <w:pPr>
        <w:pStyle w:val="Normal"/>
        <w:jc w:val="both"/>
        <w:rPr/>
      </w:pPr>
      <w:r>
        <w:rPr>
          <w:rFonts w:cs="Arial" w:ascii="Arial" w:hAnsi="Arial"/>
        </w:rPr>
        <w:t>Compte tenu de la diversité des matériaux présents dans une armoire BT, on ne peut pas connaître de façon exacte la valeur de l’émissivité à paramétrer.</w:t>
      </w:r>
    </w:p>
    <w:p>
      <w:pPr>
        <w:pStyle w:val="Normal"/>
        <w:jc w:val="both"/>
        <w:rPr/>
      </w:pPr>
      <w:r>
        <w:rPr>
          <w:rFonts w:cs="Arial" w:ascii="Arial" w:hAnsi="Arial"/>
        </w:rPr>
        <w:t>1/ Le paramètre de l’</w:t>
      </w:r>
      <w:r>
        <w:rPr>
          <w:rFonts w:cs="Arial" w:ascii="Arial" w:hAnsi="Arial"/>
          <w:b/>
          <w:bCs/>
        </w:rPr>
        <w:t>émissivité</w:t>
      </w:r>
      <w:r>
        <w:rPr>
          <w:rFonts w:cs="Arial" w:ascii="Arial" w:hAnsi="Arial"/>
        </w:rPr>
        <w:t xml:space="preserve"> sera généralement de </w:t>
      </w:r>
      <w:r>
        <w:rPr>
          <w:rFonts w:cs="Arial" w:ascii="Arial" w:hAnsi="Arial"/>
          <w:b/>
          <w:bCs/>
        </w:rPr>
        <w:t>0.9</w:t>
      </w:r>
      <w:r>
        <w:rPr>
          <w:rFonts w:cs="Arial" w:ascii="Arial" w:hAnsi="Arial"/>
        </w:rPr>
        <w:t xml:space="preserve"> (émissivité utilisée dans la majorité des c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/ Le paramètre de la </w:t>
      </w:r>
      <w:r>
        <w:rPr>
          <w:rFonts w:cs="Arial" w:ascii="Arial" w:hAnsi="Arial"/>
          <w:b/>
          <w:bCs/>
        </w:rPr>
        <w:t>températu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mbiante réfléchie</w:t>
      </w:r>
      <w:r>
        <w:rPr>
          <w:rFonts w:cs="Arial" w:ascii="Arial" w:hAnsi="Arial"/>
        </w:rPr>
        <w:t xml:space="preserve"> sera généralement de 20°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commandation 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Un temps de pré-chauffage (5 minutes) de la caméra thermique est nécessaire pour obtenir des mesures précis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’utilisation du laser, pour pointer l’armoire électrique, est considérée comme une aide à la visée. Il est nécessaire de contrôler à l’écran, que la caméra capte bien la cibl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placer à une distance équivalente pour chaque cliché d’une même cible (exemple : 1m-1.5m)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>Tâche à réaliser pour chacune des installations à traiter (armoires BT ou batterie de condensateurs )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hotographier la face interne de l’installation  (les armoires ayant été recensées dans la base de données Pack’élec disposent de photos internes),</w:t>
      </w:r>
    </w:p>
    <w:p>
      <w:pPr>
        <w:pStyle w:val="Normal"/>
        <w:numPr>
          <w:ilvl w:val="0"/>
          <w:numId w:val="2"/>
        </w:numPr>
        <w:ind w:left="720" w:right="-1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ire les photos thermiques  des installation</w:t>
      </w:r>
      <w:ins w:id="0" w:author="PEYRON, Jean-Francois" w:date="2015-03-23T14:57:00Z">
        <w:r>
          <w:rPr>
            <w:rFonts w:cs="Arial" w:ascii="Arial" w:hAnsi="Arial"/>
          </w:rPr>
          <w:t>s</w:t>
        </w:r>
      </w:ins>
      <w:r>
        <w:rPr>
          <w:rFonts w:cs="Arial" w:ascii="Arial" w:hAnsi="Arial"/>
        </w:rPr>
        <w:t xml:space="preserve">  concernées,</w:t>
      </w:r>
    </w:p>
    <w:p>
      <w:pPr>
        <w:pStyle w:val="Normal"/>
        <w:numPr>
          <w:ilvl w:val="0"/>
          <w:numId w:val="2"/>
        </w:numPr>
        <w:ind w:left="720" w:right="-108" w:hanging="360"/>
        <w:jc w:val="both"/>
        <w:rPr/>
      </w:pPr>
      <w:r>
        <w:rPr>
          <w:rFonts w:cs="Arial" w:ascii="Arial" w:hAnsi="Arial"/>
        </w:rPr>
        <w:t>faire également une photo thermique du point de raccordement de l’installation à la colonne montante du bâtiment si la distribution dans le bâtiment est de ce typ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ur chaque photo thermique réalisée, relever la t° absolue du point le plus chaud constaté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nseigner le rapport thermographique de l’installation  considérée en 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insérant les photos (thermiques et vue interne de l’armoire)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tant la t° absolue du point le plus chaud (par photo thermique)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létant la case « suivi correctif » si une action corrective est engagé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u w:val="single"/>
        </w:rPr>
        <w:t>MOYENS MIS A DISPOSITION POUR LA MISE EN ŒUVRE</w:t>
      </w: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e caméra thermique pour les relevés à faire sur le terrain,</w:t>
      </w:r>
    </w:p>
    <w:p>
      <w:pPr>
        <w:pStyle w:val="Normal"/>
        <w:numPr>
          <w:ilvl w:val="0"/>
          <w:numId w:val="2"/>
        </w:numPr>
        <w:ind w:left="720" w:right="-263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n modèle de rapport thermographique à renseigner avec les informations relevées sur le terrain (modèle situé sur le serveur commun sous </w:t>
      </w:r>
      <w:r>
        <w:rPr>
          <w:rFonts w:cs="Arial" w:ascii="Century" w:hAnsi="Century"/>
          <w:sz w:val="20"/>
          <w:szCs w:val="20"/>
        </w:rPr>
        <w:t>DAT/DME/filière/CF/thermographie/thermo armoire BT/Modele orignial.xls</w:t>
      </w:r>
      <w:r>
        <w:rPr>
          <w:rFonts w:cs="Arial" w:ascii="Arial" w:hAnsi="Arial"/>
        </w:rPr>
        <w:t>).</w:t>
      </w:r>
    </w:p>
    <w:p>
      <w:pPr>
        <w:pStyle w:val="Normal"/>
        <w:ind w:right="-2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63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ind w:right="-263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ARCHIVAGE DES RAPPORTS</w:t>
      </w:r>
    </w:p>
    <w:p>
      <w:pPr>
        <w:pStyle w:val="Normal"/>
        <w:ind w:right="-263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ind w:right="-2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rapports devront être stockés sur le réseau à l’emplacement suivant :</w:t>
      </w:r>
    </w:p>
    <w:p>
      <w:pPr>
        <w:pStyle w:val="Normal"/>
        <w:ind w:right="-263" w:hanging="0"/>
        <w:rPr>
          <w:rFonts w:ascii="Century" w:hAnsi="Century" w:cs="Arial"/>
          <w:i/>
          <w:i/>
          <w:iCs/>
        </w:rPr>
      </w:pPr>
      <w:r>
        <w:rPr>
          <w:rFonts w:cs="Arial" w:ascii="Century" w:hAnsi="Century"/>
          <w:i/>
          <w:iCs/>
        </w:rPr>
        <w:t>DAT\DME\Filière\CF\thermographie\ thermographie armoires BT\thermographie 20XX\« votre site »\ « vos bâtiments »\armoire issu du TGBT…ou \thermographie batteries condos\thermographieBC20XX\ « votre site »\ etc</w:t>
      </w:r>
    </w:p>
    <w:p>
      <w:pPr>
        <w:pStyle w:val="Normal"/>
        <w:ind w:right="-263" w:hanging="0"/>
        <w:rPr/>
      </w:pPr>
      <w:r>
        <w:rPr>
          <w:rFonts w:cs="Arial" w:ascii="Arial" w:hAnsi="Arial"/>
        </w:rPr>
        <w:t>et serviront à l’analyse comparative d’une mesure sur l’autre.</w:t>
      </w:r>
    </w:p>
    <w:sectPr>
      <w:footerReference w:type="default" r:id="rId4"/>
      <w:type w:val="nextPage"/>
      <w:pgSz w:w="11906" w:h="16838"/>
      <w:pgMar w:left="85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-623" w:hanging="0"/>
      <w:rPr/>
    </w:pPr>
    <w:r>
      <w:rPr>
        <w:i/>
        <w:iCs/>
        <w:sz w:val="18"/>
        <w:szCs w:val="18"/>
      </w:rPr>
      <w:t>DAT/DME</w:t>
    </w:r>
    <w:r>
      <w:rPr/>
      <w:tab/>
      <w:tab/>
    </w:r>
    <w:r>
      <w:rPr>
        <w:i/>
        <w:iCs/>
        <w:sz w:val="18"/>
        <w:szCs w:val="18"/>
      </w:rPr>
      <w:t xml:space="preserve">    Edition du 3 janvier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10:00Z</dcterms:created>
  <dc:creator>Lambda</dc:creator>
  <dc:description/>
  <cp:keywords/>
  <dc:language>en-US</dc:language>
  <cp:lastModifiedBy>PEYRON, Jean-Francois</cp:lastModifiedBy>
  <cp:lastPrinted>2013-03-05T09:22:00Z</cp:lastPrinted>
  <dcterms:modified xsi:type="dcterms:W3CDTF">2015-03-23T13:57:00Z</dcterms:modified>
  <cp:revision>7</cp:revision>
  <dc:subject/>
  <dc:title>OBJET :</dc:title>
</cp:coreProperties>
</file>