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HOPITAL RENE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ACCORD CADRE DE MAINTENANC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OPERATION T24_4504 – 3 LOT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1 : HAUTE TENSION A/ONDULEU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2 : CHAUFFAGE-VENTILATION ET CLIMATISATION/PLOMBERI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3 : SYSTEME DE SECURITE INCENDI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460020790"/>
      <w:bookmarkStart w:id="1" w:name="__Fieldmark__0_3460020790"/>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460020790"/>
      <w:bookmarkStart w:id="3" w:name="__Fieldmark__1_3460020790"/>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460020790"/>
            <w:bookmarkStart w:id="5" w:name="__Fieldmark__2_3460020790"/>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460020790"/>
            <w:bookmarkStart w:id="7" w:name="__Fieldmark__3_3460020790"/>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460020790"/>
            <w:bookmarkStart w:id="9" w:name="__Fieldmark__4_3460020790"/>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460020790"/>
            <w:bookmarkStart w:id="11" w:name="__Fieldmark__5_346002079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460020790"/>
            <w:bookmarkStart w:id="13" w:name="__Fieldmark__6_3460020790"/>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460020790"/>
      <w:bookmarkStart w:id="15" w:name="__Fieldmark__7_3460020790"/>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460020790"/>
      <w:bookmarkStart w:id="17" w:name="__Fieldmark__8_3460020790"/>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8-27T14:17:00Z</dcterms:modified>
  <cp:revision>8</cp:revision>
  <dc:subject/>
  <dc:title>MISE A JOUR AVRIL 2007</dc:title>
</cp:coreProperties>
</file>