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HOPITAL RENEE SABRA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ACCORD CADRE DE MAINTENANC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OPERATION T24_4504 – 3 LOT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LOT 1 : HAUTE TENSION A/ONDULEUR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LOT 2 : CHAUFFAGE-VENTILATION ET CLIMATISATION/PLOMBERI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LOT 3 : SYSTEME DE SECURITE INCENDI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6422195"/>
      <w:bookmarkStart w:id="1" w:name="__Fieldmark__0_27464221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6422195"/>
      <w:bookmarkStart w:id="3" w:name="__Fieldmark__1_27464221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6422195"/>
      <w:bookmarkStart w:id="5" w:name="__Fieldmark__2_27464221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6422195"/>
      <w:bookmarkStart w:id="7" w:name="__Fieldmark__3_27464221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46422195"/>
      <w:bookmarkStart w:id="9" w:name="__Fieldmark__4_27464221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6422195"/>
      <w:bookmarkStart w:id="11" w:name="__Fieldmark__5_27464221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46422195"/>
      <w:bookmarkStart w:id="13" w:name="__Fieldmark__6_27464221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6422195"/>
      <w:bookmarkStart w:id="15" w:name="__Fieldmark__7_27464221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46422195"/>
      <w:bookmarkStart w:id="17" w:name="__Fieldmark__8_27464221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46422195"/>
      <w:bookmarkStart w:id="19" w:name="__Fieldmark__9_27464221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46422195"/>
      <w:bookmarkStart w:id="21" w:name="__Fieldmark__10_27464221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46422195"/>
      <w:bookmarkStart w:id="23" w:name="__Fieldmark__11_27464221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8-27T14:17:00Z</dcterms:modified>
  <cp:revision>16</cp:revision>
  <dc:subject/>
  <dc:title/>
</cp:coreProperties>
</file>