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TTESTATION DE VISITE DE SIT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ci-dessous seront renseignées par le candidat au marché public puis cette attestation sera signée par le maitre d’ouvrag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 consultation</w:t>
      </w:r>
      <w:r>
        <w:rPr>
          <w:rFonts w:cs="Calibri" w:ascii="Calibri" w:hAnsi="Calibri"/>
          <w:sz w:val="22"/>
          <w:szCs w:val="22"/>
        </w:rPr>
        <w:t xml:space="preserve"> :        </w:t>
      </w:r>
    </w:p>
    <w:p>
      <w:pPr>
        <w:pStyle w:val="Normal"/>
        <w:ind w:left="284" w:right="281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HOPITAL RENEE SABRA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 xml:space="preserve">ACCORD CADRE DE MAINTENANCE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OPERATION T24_4504 – 3 LOTS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1 : HAUTE TENSION A/ONDULEURS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2 : CHAUFFAGE-VENTILATION ET CLIMATISATION/PLOMBERI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3 : SYSTEME DE SECURITE INCENDIE</w:t>
      </w:r>
      <w:r>
        <w:rPr>
          <w:rFonts w:cs="Calibri" w:ascii="Calibri" w:hAnsi="Calibri"/>
          <w:sz w:val="22"/>
          <w:szCs w:val="22"/>
          <w:highlight w:val="yellow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Nom du site visité et Adresse</w:t>
      </w:r>
      <w:r>
        <w:rPr>
          <w:rFonts w:cs="Calibri" w:ascii="Calibri" w:hAnsi="Calibri"/>
          <w:sz w:val="22"/>
          <w:szCs w:val="22"/>
          <w:highlight w:val="yellow"/>
        </w:rPr>
        <w:t xml:space="preserve"> :  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ont l’adresse est notée ci-dessus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 cours de cette visite, j’étais accompagné(e) de M .……………………………………………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ésentant le maitre d’ouvrag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……………………………………….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u Maitre d’Ouvrage                    </w:t>
        <w:tab/>
        <w:t xml:space="preserve">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uillet 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02:00Z</dcterms:created>
  <dc:creator>baldetib</dc:creator>
  <dc:description/>
  <cp:keywords/>
  <dc:language>en-US</dc:language>
  <cp:lastModifiedBy>BARATAUD, Chemmama</cp:lastModifiedBy>
  <dcterms:modified xsi:type="dcterms:W3CDTF">2025-08-27T14:19:00Z</dcterms:modified>
  <cp:revision>8</cp:revision>
  <dc:subject/>
  <dc:title>Certificat de visite</dc:title>
</cp:coreProperties>
</file>