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ind w:left="567" w:hanging="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22225</wp:posOffset>
                  </wp:positionH>
                  <wp:positionV relativeFrom="page">
                    <wp:posOffset>-39751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rFonts w:ascii="Arial" w:hAnsi="Arial" w:cs="Arial"/>
                <w:b/>
                <w:b/>
                <w:sz w:val="16"/>
                <w:szCs w:val="16"/>
                <w:lang w:eastAsia="en-US"/>
              </w:rPr>
            </w:pPr>
            <w:r>
              <w:rPr>
                <w:rFonts w:cs="Arial" w:ascii="Arial" w:hAnsi="Arial"/>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Segment Armées, Directions et services n° 1</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Courriel : pfc-ouest-dap-bfo.charge-rel-entr.fct@intradef.gouv.fr</w:t>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4_001454 _ Réalisation de formations dans le domaine aéronautique en vue de la préparation aux essais professionnels de passage en hors catégorie au profit des personnels du ministère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09423803"/>
      <w:bookmarkStart w:id="1" w:name="__Fieldmark__0_20094238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9423803"/>
      <w:bookmarkStart w:id="3" w:name="__Fieldmark__1_200942380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9423803"/>
      <w:bookmarkStart w:id="5" w:name="__Fieldmark__2_200942380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9423803"/>
      <w:bookmarkStart w:id="7" w:name="__Fieldmark__3_200942380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09423803"/>
      <w:bookmarkStart w:id="9" w:name="__Fieldmark__4_200942380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9423803"/>
      <w:bookmarkStart w:id="11" w:name="__Fieldmark__5_200942380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9423803"/>
      <w:bookmarkStart w:id="13" w:name="__Fieldmark__6_2009423803"/>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09423803"/>
      <w:bookmarkStart w:id="15" w:name="__Fieldmark__7_200942380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9423803"/>
      <w:bookmarkStart w:id="17" w:name="__Fieldmark__8_200942380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09423803"/>
      <w:bookmarkStart w:id="19" w:name="__Fieldmark__9_200942380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22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2"/>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MAILLARD Floriane SA CN MINDEF</cp:lastModifiedBy>
  <cp:lastPrinted>2016-11-02T14:51:00Z</cp:lastPrinted>
  <dcterms:modified xsi:type="dcterms:W3CDTF">2025-09-04T1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