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 xml:space="preserve">Marché n°2025-08 </w:t>
      </w:r>
    </w:p>
    <w:p>
      <w:pPr>
        <w:pStyle w:val="Normal"/>
        <w:rPr>
          <w:rFonts w:ascii="Arial" w:hAnsi="Arial" w:cs="Arial"/>
          <w:b/>
          <w:b/>
          <w:bCs/>
        </w:rPr>
      </w:pPr>
      <w:r>
        <w:rPr>
          <w:rFonts w:cs="Arial" w:ascii="Arial" w:hAnsi="Arial"/>
          <w:b/>
          <w:bCs/>
        </w:rPr>
        <w:t>Le présent marché a pour objet les prestations d’assistance à maîtrise d’ouvrage pour la passation du ou des marché (s) de transports et d’hébergement de professionnel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154704"/>
      <w:bookmarkStart w:id="1" w:name="__Fieldmark__0_2961547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154704"/>
      <w:bookmarkStart w:id="3" w:name="__Fieldmark__1_2961547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154704"/>
            <w:bookmarkStart w:id="5" w:name="__Fieldmark__2_2961547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154704"/>
            <w:bookmarkStart w:id="7" w:name="__Fieldmark__3_2961547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154704"/>
            <w:bookmarkStart w:id="9" w:name="__Fieldmark__4_2961547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154704"/>
            <w:bookmarkStart w:id="11" w:name="__Fieldmark__5_2961547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154704"/>
      <w:bookmarkStart w:id="13" w:name="__Fieldmark__6_2961547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154704"/>
      <w:bookmarkStart w:id="15" w:name="__Fieldmark__7_2961547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5-08-21T10:03:00Z</dcterms:modified>
  <cp:revision>6</cp:revision>
  <dc:subject/>
  <dc:title>MISE A JOUR AVRIL 2007</dc:title>
</cp:coreProperties>
</file>