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Représentée par Monsieur Christophe COLLE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arché n°2025-08 </w:t>
      </w:r>
    </w:p>
    <w:p>
      <w:pPr>
        <w:pStyle w:val="Normal"/>
        <w:rPr>
          <w:rFonts w:ascii="Arial" w:hAnsi="Arial" w:cs="Arial"/>
          <w:b/>
          <w:b/>
          <w:bCs/>
        </w:rPr>
      </w:pPr>
      <w:r>
        <w:rPr>
          <w:rFonts w:cs="Arial Narrow" w:ascii="Arial Narrow" w:hAnsi="Arial Narrow"/>
          <w:bCs/>
          <w:sz w:val="22"/>
          <w:szCs w:val="22"/>
        </w:rPr>
        <w:t xml:space="preserve">Le présent marché a pour objet les prestations d’assistance à maîtrise d’ouvrage pour </w:t>
      </w:r>
      <w:r>
        <w:rPr>
          <w:rFonts w:cs="Arial Narrow" w:ascii="Arial Narrow" w:hAnsi="Arial Narrow"/>
          <w:sz w:val="22"/>
          <w:szCs w:val="22"/>
        </w:rPr>
        <w:t>la passation du ou des marché (s) de transports et d’hébergement de professionne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6725012"/>
      <w:bookmarkStart w:id="1" w:name="__Fieldmark__0_40567250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6725012"/>
      <w:bookmarkStart w:id="3" w:name="__Fieldmark__1_40567250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6725012"/>
      <w:bookmarkStart w:id="5" w:name="__Fieldmark__2_40567250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6725012"/>
      <w:bookmarkStart w:id="7" w:name="__Fieldmark__3_40567250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6725012"/>
      <w:bookmarkStart w:id="9" w:name="__Fieldmark__4_40567250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6725012"/>
      <w:bookmarkStart w:id="11" w:name="__Fieldmark__5_40567250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6725012"/>
      <w:bookmarkStart w:id="13" w:name="__Fieldmark__6_40567250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6725012"/>
      <w:bookmarkStart w:id="15" w:name="__Fieldmark__7_40567250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6725012"/>
      <w:bookmarkStart w:id="17" w:name="__Fieldmark__8_40567250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6725012"/>
      <w:bookmarkStart w:id="19" w:name="__Fieldmark__9_40567250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6725012"/>
      <w:bookmarkStart w:id="21" w:name="__Fieldmark__10_40567250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6725012"/>
      <w:bookmarkStart w:id="23" w:name="__Fieldmark__11_40567250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Ingrid Rappard</cp:lastModifiedBy>
  <cp:lastPrinted>2016-11-02T14:51:00Z</cp:lastPrinted>
  <dcterms:modified xsi:type="dcterms:W3CDTF">2025-08-21T10:02:00Z</dcterms:modified>
  <cp:revision>7</cp:revision>
  <dc:subject/>
  <dc:title/>
</cp:coreProperties>
</file>