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06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8206885"/>
      <w:bookmarkStart w:id="1" w:name="__Fieldmark__0_17882068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8206885"/>
      <w:bookmarkStart w:id="3" w:name="__Fieldmark__1_17882068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8206885"/>
      <w:bookmarkStart w:id="5" w:name="__Fieldmark__2_17882068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8206885"/>
      <w:bookmarkStart w:id="7" w:name="__Fieldmark__3_17882068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8206885"/>
      <w:bookmarkStart w:id="9" w:name="__Fieldmark__4_17882068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8206885"/>
      <w:bookmarkStart w:id="11" w:name="__Fieldmark__5_17882068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8206885"/>
      <w:bookmarkStart w:id="13" w:name="__Fieldmark__6_17882068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8206885"/>
      <w:bookmarkStart w:id="15" w:name="__Fieldmark__7_17882068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8206885"/>
      <w:bookmarkStart w:id="17" w:name="__Fieldmark__8_17882068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8206885"/>
      <w:bookmarkStart w:id="19" w:name="__Fieldmark__9_17882068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8206885"/>
      <w:bookmarkStart w:id="21" w:name="__Fieldmark__10_17882068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8206885"/>
      <w:bookmarkStart w:id="23" w:name="__Fieldmark__11_17882068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8206885"/>
      <w:bookmarkStart w:id="25" w:name="__Fieldmark__12_17882068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8206885"/>
      <w:bookmarkStart w:id="27" w:name="__Fieldmark__13_17882068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8206885"/>
      <w:bookmarkStart w:id="29" w:name="__Fieldmark__14_17882068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8206885"/>
      <w:bookmarkStart w:id="31" w:name="__Fieldmark__15_17882068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8206885"/>
      <w:bookmarkStart w:id="33" w:name="__Fieldmark__16_17882068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8206885"/>
      <w:bookmarkStart w:id="35" w:name="__Fieldmark__17_17882068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8206885"/>
      <w:bookmarkStart w:id="37" w:name="__Fieldmark__18_17882068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8206885"/>
      <w:bookmarkStart w:id="39" w:name="__Fieldmark__19_17882068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88206885"/>
      <w:bookmarkStart w:id="41" w:name="__Fieldmark__20_17882068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8206885"/>
      <w:bookmarkStart w:id="43" w:name="__Fieldmark__21_1788206885"/>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88206885"/>
      <w:bookmarkStart w:id="45" w:name="__Fieldmark__22_17882068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88206885"/>
      <w:bookmarkStart w:id="47" w:name="__Fieldmark__23_17882068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8206885"/>
      <w:bookmarkStart w:id="49" w:name="__Fieldmark__24_17882068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88206885"/>
      <w:bookmarkStart w:id="51" w:name="__Fieldmark__25_17882068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88206885"/>
      <w:bookmarkStart w:id="53" w:name="__Fieldmark__26_1788206885"/>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88206885"/>
      <w:bookmarkStart w:id="55" w:name="__Fieldmark__27_17882068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88206885"/>
      <w:bookmarkStart w:id="57" w:name="__Fieldmark__28_17882068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88206885"/>
      <w:bookmarkStart w:id="59" w:name="__Fieldmark__29_17882068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88206885"/>
      <w:bookmarkStart w:id="61" w:name="__Fieldmark__30_17882068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88206885"/>
      <w:bookmarkStart w:id="63" w:name="__Fieldmark__31_17882068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88206885"/>
      <w:bookmarkStart w:id="65" w:name="__Fieldmark__32_17882068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8206885"/>
      <w:bookmarkStart w:id="67" w:name="__Fieldmark__33_17882068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88206885"/>
      <w:bookmarkStart w:id="69" w:name="__Fieldmark__34_17882068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88206885"/>
      <w:bookmarkStart w:id="71" w:name="__Fieldmark__35_17882068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88206885"/>
      <w:bookmarkStart w:id="73" w:name="__Fieldmark__36_17882068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00:35Z</dcterms:created>
  <dc:creator/>
  <dc:description/>
  <dc:language>en-US</dc:language>
  <cp:lastModifiedBy/>
  <cp:revision>1</cp:revision>
  <dc:subject/>
  <dc:title>_Modèle recommandé : le service peut l’adapter le cas échéant_DC1_</dc:title>
</cp:coreProperties>
</file>