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000125" cy="9810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0008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3pt;width:78.7pt;height:77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Marché n°2025DAC0105L00 - Achat logiciel MAGISTOR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Université Clermont Auvergn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49 Boulevard François Mitterrand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CS 600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63000 CLERMONT-FERRAND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hat logiciel MAGISTOR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Engagement relatif à l'action d'insertion socia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chat logiciel MAGISTOR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  <w:br/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P et ne peut en aucun cas être modifié(e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10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Engagement relatif à l'action d'insertion social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déclare avoir pris connaissance des dispositions du Cahier des clauses particulières relatives à l'action obligatoire d'insertion en faveur de personnes rencontrant des difficultés sociales et/ou d'insertion professionnell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assurer la mise en œuvre de l'action d'insertion, il s'engage à réserver, dans l'exécution et sur la durée du marché, un nombre d'heures d'insertion au moins égal à celui figurant dans le Cahier des clauses particulières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E-3-A11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893100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giciels de formatio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B.7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highlight w:val="yellow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ROITS D'UTIL. DES LOGICIELS POUR L'EDUCATION ET LA FORMATION (ON PREMISE)</w:t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footerReference w:type="default" r:id="rId4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2"/>
      <w:bookmarkStart w:id="25" w:name="ArtL1_AE-3-A14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un arrêté du 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37"/>
        <w:gridCol w:w="9144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4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44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2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6" w:name="_Toc256000013"/>
      <w:bookmarkStart w:id="27" w:name="ArtL1_A-CT"/>
      <w:bookmarkEnd w:id="27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0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105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105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105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105L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105L00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footer" Target="footer3.xml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footer" Target="footer4.xml"/><Relationship Id="rId60" Type="http://schemas.openxmlformats.org/officeDocument/2006/relationships/footer" Target="footer5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10</Pages>
  <Words>1637</Words>
  <Characters>9008</Characters>
  <CharactersWithSpaces>10624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4:34:00Z</dcterms:created>
  <dc:creator/>
  <dc:description/>
  <dc:language>en-US</dc:language>
  <cp:lastModifiedBy>Mathilde FALGOUX</cp:lastModifiedBy>
  <dcterms:modified xsi:type="dcterms:W3CDTF">2025-08-28T13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