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ind w:left="284" w:right="28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ot N°6 : USID de Châlons-en-Champagne – Emprises de Suippes et Châlons-en-Champagne et leurs sites rattachés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spacing w:before="0" w:after="12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925"/>
        <w:gridCol w:w="5094"/>
        <w:gridCol w:w="3711"/>
      </w:tblGrid>
      <w:tr>
        <w:trPr>
          <w:trHeight w:val="146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56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nneau de chantier type permis de construir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mpe de signalisation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uche d’impression alkyde en solution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laque acrylique pure en dispersion aqueuse satiné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pour sol ciment en résine épox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einture de façade finition courante sur ancien revêtement de facad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surage de bois brut, aspect naturel satin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925"/>
        <w:gridCol w:w="4403"/>
        <w:gridCol w:w="4403"/>
      </w:tblGrid>
      <w:tr>
        <w:trPr>
          <w:trHeight w:val="56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einture brillante qualité soignée sur métaux ferrifères pré-peints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/>
              <w:tab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 et P de parquet stratifié classement UPEC = A.C.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z de marche en aluminium brut avec bande antidérapant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e, 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13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31:00Z</dcterms:modified>
  <cp:revision>56</cp:revision>
  <dc:subject/>
  <dc:title>MARCHE PUBLIC DE PRESTATIONS INTELLECTUELLES</dc:title>
</cp:coreProperties>
</file>