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7 : USID de Strasbourg-Haguenau-Colmar – Emprises du Bas-R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42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