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ind w:left="284" w:right="28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ot N°5 : USID de Châlons-en-Champagne – Emprises de Mourmelon-le-Grand et ses sites rattachés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spacing w:before="0" w:after="12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/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238"/>
        <w:gridCol w:w="5101"/>
        <w:gridCol w:w="3291"/>
      </w:tblGrid>
      <w:tr>
        <w:trPr>
          <w:trHeight w:val="146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neau de chantier type permis de construir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mpe de signalisatio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uche d’impression alkyde en solutio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laque acrylique pure en dispersion aqueuse satiné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inture pour sol ciment en résine épox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einture de façade finition courante sur ancien revêtement de facad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surage de bois brut, aspect naturel satiné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238"/>
        <w:gridCol w:w="5101"/>
        <w:gridCol w:w="3291"/>
      </w:tblGrid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einture brillante qualité soignée sur métaux ferrifères pré-peints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 et P de parquet stratifié classement UPEC = A.C.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z de marche en aluminium brut avec bande antidérapant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e, 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13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29:00Z</dcterms:modified>
  <cp:revision>56</cp:revision>
  <dc:subject/>
  <dc:title>MARCHE PUBLIC DE PRESTATIONS INTELLECTUELLES</dc:title>
</cp:coreProperties>
</file>