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73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/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Accord-cadre à bons de commande - Réalisation des petits travaux de peinture et revêtements de sol au profit des sites dépendant du service d’infrastructure de la défense Nord-Est.</w:t>
      </w:r>
      <w:r>
        <w:rPr/>
        <w:t xml:space="preserve"> </w:t>
      </w:r>
    </w:p>
    <w:p>
      <w:pPr>
        <w:pStyle w:val="Normal"/>
        <w:widowControl w:val="false"/>
        <w:autoSpaceDE w:val="false"/>
        <w:ind w:left="2832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Lot 3 : USID de Besançon – Emprises d’Auxonne et Dij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8-18T07:03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