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t 11 : USID de LUXEUIL- EPINAL (70 et 88)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68"/>
        <w:gridCol w:w="4154"/>
        <w:gridCol w:w="3749"/>
      </w:tblGrid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de de délimitation au sol en peinture spéciale, teinte blanche ou jaune, en création y compris tracé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uche d'impression acrylique en phase aqueus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urniture et pose toile de verre  à motifs100 gr/m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alkyde microporeuse satiné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alkyde satiné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pour sol ciment en résine époxy en phase solvant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lles semi-flexible sans sous-couche, ép. 25/10 ème mm U3P3 pour surfaces courantes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e de parquet stratifié avec plinthe y compris sous couche isolant DL &gt; 18 dB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08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38:00Z</dcterms:modified>
  <cp:revision>4</cp:revision>
  <dc:subject/>
  <dc:title>MARCHE PUBLIC DE PRESTATIONS INTELLECTUELLES</dc:title>
</cp:coreProperties>
</file>