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t N°7 : USID de Châlons-en-Champagne – Emprises de Sissonne et ses sites rattachés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spacing w:before="0" w:after="12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826"/>
        <w:gridCol w:w="5671"/>
        <w:gridCol w:w="3153"/>
      </w:tblGrid>
      <w:tr>
        <w:trPr>
          <w:trHeight w:val="146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eau de chantier type permis de construir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mpe de signalisatio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uche d’impression alkyde en solutio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laque acrylique pure en dispersion aqueuse satiné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pour sol ciment en résine épox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inture de façade finition courante sur ancien revêtement de facad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surage de bois brut, aspect naturel satiné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826"/>
        <w:gridCol w:w="5671"/>
        <w:gridCol w:w="3153"/>
      </w:tblGrid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inture brillante qualité soignée sur métaux ferrifères pré-peints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 et P de parquet stratifié classement UPEC = A.C.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z de marche en aluminium brut avec bande antidérapant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e, 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33:00Z</dcterms:modified>
  <cp:revision>55</cp:revision>
  <dc:subject/>
  <dc:title>MARCHE PUBLIC DE PRESTATIONS INTELLECTUELLES</dc:title>
</cp:coreProperties>
</file>