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0 : USID de Lille – Toutes em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32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