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7 : USID de Châlons-en–Champagne – Emprises de Siss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06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