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DAF_2024_001730 - Accord-cadre à bons de commande - Réalisation de petits travaux de peinture et revêtements de sol au profit des sites dépendant du SID-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t 15 : USID de Saint-Dizier - Emprise de Saint-Dizier (52), Marolles (51), Brienne-le-Château (10) et Prunay (21)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LEAU DES MARQUES ET TYPES 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indre une documentation technique, elle devra comprendre le lieu de fabrication des matériaux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technique absente ou inexploitable ou ne comprenant pas le lieu de fabrication engendrera une note de 0 sur le produit concerné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 document fait partie des documents obligatoires à remettre.</w:t>
      </w:r>
    </w:p>
    <w:p>
      <w:pPr>
        <w:pStyle w:val="Footnot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8"/>
        <w:gridCol w:w="4190"/>
        <w:gridCol w:w="3573"/>
      </w:tblGrid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 du BPU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que, références, caractéristiques techniques sommaires (une seule marque à proposer) 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urnir la fiche technique ou un document de justificatif des matériaux utilis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s le mémoire technique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eu de fabrication servant à l’évaluation du sous-critère T4</w:t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1.01.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satiné brillant lisse sur ancien revêtement peinture sur base liant hydraulique ou plâtre avec travaux préparatoires (lessivage-égrenage-ponçage),  travaux d'apprêts (enduit repassé-ponçage-époussetage)-couche intermédiaire peinture acrylique en dispersion (F.I.-Cl 7b2) résistant à la saponification-couche de finition alkyde (F.I-Cl 4a) en solution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1.02.0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satiné mat poché fin sur plaque plâtre à épiderme cartonné avec travaux préparatoires (époussetage), travaux d'apprêts (couche impression alkyde en solution (F.I-Cl.4a) rebouchage-révision de joints-enduisage non repassé-ponçage-époussetage) -2 couches peinture à base de copolymères en dispersion (F.I-Cl. 7b2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1.04.0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mat qualité élémentaire sur bois brut traité contre risques biologiques avec travaux préparatoires (brossage-époussetage) - 2 couches de peinture alkyde en solution (F.I. Cl.4a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8"/>
        <w:gridCol w:w="4190"/>
        <w:gridCol w:w="3573"/>
      </w:tblGrid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1.06.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pour matière plastique avec travaux préparatoires (dégraissage trichloréthylène-brossage-époussetage), 1 couche</w:t>
            </w:r>
          </w:p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rylique en phase solvant (F.I-Cl.7b1) et 1 couche de peinture acrylique en dispersion aqueuse (F.I-Cl.7b2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3.01.0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de sol satinée sur support béton ancien comprenant les travaux préparatoires (dégraissage, nettoyage-dépoussiérage, essai d'arrachage sur un échantillon de 2m²) application totale en trois couches - complexe peint répondant à la famille de classe AFNOR 16a  - résistance électrique &lt; 25x104 ohms - résistance à l'abrasion conforme à la norme NFT 3001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05.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acrylique en dispersion aqueuse mat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05.0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inture alkyde brillant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10.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e de papier peint et papier peint vinyle sans raccord jusqu'à 220 gr/m²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3.03.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és linoléum marbré épaisseur 3,2 mm, U3P3, pour surfaces courante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04.02.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urniture et pose libre de dalles de moquette plombées de 500 mm x 500 mm touffetée à velours bouclé 100 % polyamide antistatique, poids du velours mini 520 g/m²,jauge 1/10, nbre de points/m² mini: 161000, U3P3, dossier bitume-fibre de verr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>Signature et cachet de l’entreprise</w:t>
      </w:r>
    </w:p>
    <w:sectPr>
      <w:type w:val="nextPage"/>
      <w:pgSz w:orient="landscape" w:w="16838" w:h="11906"/>
      <w:pgMar w:left="1134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53:00Z</dcterms:created>
  <dc:creator>chudeafr</dc:creator>
  <dc:description/>
  <cp:keywords/>
  <dc:language>en-US</dc:language>
  <cp:lastModifiedBy>ENGGIST Didier ADC</cp:lastModifiedBy>
  <cp:lastPrinted>2019-03-12T09:49:00Z</cp:lastPrinted>
  <dcterms:modified xsi:type="dcterms:W3CDTF">2025-07-15T15:43:00Z</dcterms:modified>
  <cp:revision>35</cp:revision>
  <dc:subject/>
  <dc:title>MARCHE PUBLIC DE PRESTATIONS INTELLECTUELLES</dc:title>
</cp:coreProperties>
</file>