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_2024_001730 - Accord-cadre à bons de commande - Réalisation de petits travaux de peinture et revêtements de sol au profit des sites dépendant du SID-N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Lot N°8 : USID de Châlons-en-Champagne – Emprises de Mailly-le-camp et ses sites rattachés</w:t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LEAU DES MARQUES ET TYPES </w:t>
      </w:r>
    </w:p>
    <w:p>
      <w:pPr>
        <w:pStyle w:val="Normal"/>
        <w:tabs>
          <w:tab w:val="clear" w:pos="708"/>
          <w:tab w:val="center" w:pos="1843" w:leader="none"/>
        </w:tabs>
        <w:spacing w:before="0" w:after="12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oindre une documentation technique, elle devra comprendre le lieu de fabrication des matériaux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che technique absente ou inexploitable ou ne comprenant pas le lieu de fabrication engendrera une note de 0 sur le produit concerné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 document fait partie des documents obligatoires à remettre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5222"/>
        <w:gridCol w:w="5504"/>
        <w:gridCol w:w="3153"/>
      </w:tblGrid>
      <w:tr>
        <w:trPr>
          <w:trHeight w:val="14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° du BPU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signation des ouvrage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que, références, caractéristiques techniques sommaires (une seule marque à proposer) 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urnir la fiche technique ou un document de justificatif des matériaux utilis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s le mémoire technique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eu de fabrication servant à l’évaluation du sous-critère T4</w:t>
            </w:r>
          </w:p>
        </w:tc>
      </w:tr>
      <w:tr>
        <w:trPr>
          <w:trHeight w:val="5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nneau de chantier type permis de construir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mpe de signalisatio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uche d’impression alkyde en solutio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inture laque acrylique pure en dispersion aqueuse satiné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inture pour sol ciment en résine épox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einture de façade finition courante sur ancien revêtement de facad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surage de bois brut, aspect naturel satiné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5222"/>
        <w:gridCol w:w="5504"/>
        <w:gridCol w:w="3153"/>
      </w:tblGrid>
      <w:tr>
        <w:trPr>
          <w:trHeight w:val="5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einture brillante qualité soignée sur métaux ferrifères pré-peints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 et P de parquet stratifié classement UPEC = A.C.4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z de marche en aluminium brut avec bande antidérapan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Footnot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e, Signature et cachet de l’entreprise</w:t>
      </w:r>
    </w:p>
    <w:sectPr>
      <w:type w:val="nextPage"/>
      <w:pgSz w:orient="landscape" w:w="16838" w:h="11906"/>
      <w:pgMar w:left="1134" w:right="70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13:00Z</dcterms:created>
  <dc:creator>chudeafr</dc:creator>
  <dc:description/>
  <cp:keywords/>
  <dc:language>en-US</dc:language>
  <cp:lastModifiedBy>ENGGIST Didier ADC</cp:lastModifiedBy>
  <cp:lastPrinted>2019-03-12T09:49:00Z</cp:lastPrinted>
  <dcterms:modified xsi:type="dcterms:W3CDTF">2025-07-15T15:34:00Z</dcterms:modified>
  <cp:revision>55</cp:revision>
  <dc:subject/>
  <dc:title>MARCHE PUBLIC DE PRESTATIONS INTELLECTUELLES</dc:title>
</cp:coreProperties>
</file>