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DAF_2024_001730 - Accord-cadre à bons de commande - Réalisation de petits travaux de peinture et revêtements de sol au profit des sites dépendant du SID-N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rPr>
      </w:pPr>
      <w:r>
        <w:rPr>
          <w:rFonts w:cs="Times New Roman" w:ascii="Times New Roman" w:hAnsi="Times New Roman"/>
          <w:b/>
          <w:bCs/>
          <w:sz w:val="22"/>
          <w:szCs w:val="22"/>
        </w:rPr>
        <w:t>Lot 14 : USID de Phalsbourg</w:t>
      </w:r>
    </w:p>
    <w:p>
      <w:pPr>
        <w:pStyle w:val="Normal"/>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center"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TABLEAU DES MARQUES ET TYPES </w:t>
      </w:r>
    </w:p>
    <w:p>
      <w:pPr>
        <w:pStyle w:val="Normal"/>
        <w:tabs>
          <w:tab w:val="clear" w:pos="708"/>
          <w:tab w:val="center" w:pos="1843" w:leader="none"/>
        </w:tabs>
        <w:rPr>
          <w:rFonts w:ascii="Times New Roman" w:hAnsi="Times New Roman" w:cs="Times New Roman"/>
          <w:b/>
          <w:b/>
          <w:sz w:val="22"/>
          <w:szCs w:val="28"/>
        </w:rPr>
      </w:pPr>
      <w:r>
        <w:rPr>
          <w:rFonts w:cs="Times New Roman" w:ascii="Times New Roman" w:hAnsi="Times New Roman"/>
          <w:b/>
          <w:sz w:val="22"/>
          <w:szCs w:val="28"/>
        </w:rPr>
      </w:r>
    </w:p>
    <w:p>
      <w:pPr>
        <w:pStyle w:val="Footnote"/>
        <w:rPr>
          <w:rFonts w:ascii="Times New Roman" w:hAnsi="Times New Roman" w:cs="Times New Roman"/>
          <w:b/>
          <w:b/>
          <w:sz w:val="22"/>
          <w:szCs w:val="22"/>
        </w:rPr>
      </w:pPr>
      <w:r>
        <w:rPr>
          <w:rFonts w:cs="Times New Roman" w:ascii="Times New Roman" w:hAnsi="Times New Roman"/>
          <w:b/>
          <w:sz w:val="22"/>
          <w:szCs w:val="22"/>
        </w:rPr>
        <w:t>Joindre une documentation technique, elle devra comprendre le lieu de fabrication des matériaux.</w:t>
      </w:r>
    </w:p>
    <w:p>
      <w:pPr>
        <w:pStyle w:val="Footnote"/>
        <w:rPr>
          <w:rFonts w:ascii="Times New Roman" w:hAnsi="Times New Roman" w:cs="Times New Roman"/>
          <w:b/>
          <w:b/>
          <w:sz w:val="22"/>
          <w:szCs w:val="22"/>
        </w:rPr>
      </w:pPr>
      <w:r>
        <w:rPr>
          <w:rFonts w:cs="Times New Roman" w:ascii="Times New Roman" w:hAnsi="Times New Roman"/>
          <w:b/>
          <w:sz w:val="22"/>
          <w:szCs w:val="22"/>
        </w:rPr>
        <w:t>Fiche technique absente ou inexploitable ou ne comprenant pas le lieu de fabrication engendrera une note de 0 sur le produit concerné.</w:t>
      </w:r>
    </w:p>
    <w:p>
      <w:pPr>
        <w:pStyle w:val="Footnote"/>
        <w:spacing w:before="0" w:after="0"/>
        <w:rPr>
          <w:rFonts w:ascii="Times New Roman" w:hAnsi="Times New Roman" w:cs="Times New Roman"/>
          <w:b/>
          <w:b/>
          <w:sz w:val="22"/>
          <w:szCs w:val="22"/>
        </w:rPr>
      </w:pPr>
      <w:r>
        <w:rPr>
          <w:rFonts w:cs="Times New Roman" w:ascii="Times New Roman" w:hAnsi="Times New Roman"/>
          <w:b/>
          <w:sz w:val="22"/>
          <w:szCs w:val="22"/>
        </w:rPr>
        <w:t>Ce document fait partie des documents obligatoires à remettre.</w:t>
      </w:r>
    </w:p>
    <w:p>
      <w:pPr>
        <w:pStyle w:val="Footnote"/>
        <w:spacing w:before="0" w:after="0"/>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13" w:type="dxa"/>
        <w:tblLayout w:type="fixed"/>
        <w:tblCellMar>
          <w:top w:w="0" w:type="dxa"/>
          <w:left w:w="108" w:type="dxa"/>
          <w:bottom w:w="0" w:type="dxa"/>
          <w:right w:w="108" w:type="dxa"/>
        </w:tblCellMar>
      </w:tblPr>
      <w:tblGrid>
        <w:gridCol w:w="1224"/>
        <w:gridCol w:w="5868"/>
        <w:gridCol w:w="4154"/>
        <w:gridCol w:w="3749"/>
      </w:tblGrid>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pPr>
            <w:r>
              <w:rPr>
                <w:rFonts w:cs="Times New Roman" w:ascii="Times New Roman" w:hAnsi="Times New Roman"/>
                <w:sz w:val="22"/>
                <w:szCs w:val="22"/>
              </w:rPr>
              <w:t>N° du BPU</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Désignati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b/>
                <w:b/>
                <w:sz w:val="22"/>
                <w:szCs w:val="22"/>
              </w:rPr>
            </w:pPr>
            <w:r>
              <w:rPr>
                <w:rFonts w:cs="Times New Roman" w:ascii="Times New Roman" w:hAnsi="Times New Roman"/>
                <w:sz w:val="22"/>
                <w:szCs w:val="22"/>
              </w:rPr>
              <w:t xml:space="preserve">Marque, références, caractéristiques techniques sommaires (une seule marque à proposer) </w:t>
            </w:r>
          </w:p>
          <w:p>
            <w:pPr>
              <w:pStyle w:val="Footnote"/>
              <w:spacing w:before="0" w:after="0"/>
              <w:jc w:val="center"/>
              <w:rPr>
                <w:rFonts w:ascii="Times New Roman" w:hAnsi="Times New Roman" w:cs="Times New Roman"/>
                <w:sz w:val="22"/>
                <w:szCs w:val="22"/>
              </w:rPr>
            </w:pPr>
            <w:r>
              <w:rPr>
                <w:rFonts w:cs="Times New Roman" w:ascii="Times New Roman" w:hAnsi="Times New Roman"/>
                <w:b/>
                <w:sz w:val="22"/>
                <w:szCs w:val="22"/>
              </w:rPr>
              <w:t>Fournir la fiche technique ou un document de justificatif des matériaux utilisé</w:t>
            </w:r>
            <w:r>
              <w:rPr>
                <w:rFonts w:cs="Times New Roman" w:ascii="Times New Roman" w:hAnsi="Times New Roman"/>
                <w:sz w:val="22"/>
                <w:szCs w:val="22"/>
              </w:rPr>
              <w:t xml:space="preserve"> </w:t>
            </w:r>
            <w:r>
              <w:rPr>
                <w:rFonts w:cs="Times New Roman" w:ascii="Times New Roman" w:hAnsi="Times New Roman"/>
                <w:b/>
                <w:sz w:val="22"/>
                <w:szCs w:val="22"/>
              </w:rPr>
              <w:t>dans le mémoire technique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Lieu de fabrication servant à l’évaluation du sous-critère T4</w:t>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41</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sz w:val="22"/>
                <w:szCs w:val="22"/>
              </w:rPr>
              <w:t>Peinture satiné brillant lisse sur béton parement soigné avec travaux préparatoires (égrenage-brossage), travaux d'apprêts (enduit non repassé-ponçage)-couche intermédiaire peinture acrylique en dispersion (F.I-Cl. 7b2) résistant à la saponification-couche de finition alkyde (F.I-Cl.4a) en soluti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4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satiné brillant lisse sur ancien revêtement peinture sur base liant hydraulique ou plâtre avec travaux préparatoires (lessivage-égrenage-ponçage),  travaux d'apprêts (enduit repassé-ponçage-époussetage)-couche intermédiaire peinture acrylique en dispersion (F.I.-Cl 7b2) résistant à la saponification-couche de finition alkyde (F.I-Cl 4a) en soluti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satiné brillant lisse sur enduit liant hydraulique taloché avec travaux préparatoires (égrenage-brossage), travaux d'apprêts (enduit repassé-ponçage-époussetage)-couche intermédiaire peinture acrylique en dispersion (F.I-Cl. 7b2) résistant à la saponification-couche de finition alkyde (F.I-Cl.4a) en soluti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224"/>
        <w:gridCol w:w="5868"/>
        <w:gridCol w:w="4154"/>
        <w:gridCol w:w="3749"/>
      </w:tblGrid>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satiné brillant lisse sur enduit plâtre ou carreaux de plâtre lisse comprenant les travaux préparatoires (égrenage-époussetage), les travaux d'apprêts (couche d'impression alkyde en solution (F.I-Cl.4a2) enduisage non repassé-ponçage-époussetage)-couche de finition peinture alkyde (F.I-Cl.4a) en soluti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Peinture satiné mat poché fin sur béton de parement soigné avec travaux préparatoires (égrenage-brossage), les travaux d'apprêts (dégrossissage-enduisage non repassé-ponçage-époussetage)-2 couches peinture à base de copolymères en dispersion (F.I - Cl.7b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satiné mat poché fin sur ancien revêtement peinture sur base liant hydraulique ou plâtre avec travaux préparatoires (lessivage-égrenage-grattage-ponçage), travaux d'apprêts (enduisage non repassé-ponçage-époussetage)-2 couches peinture à base de copolymères en dispersion (F.I Cl. 7b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satiné mat poché fin sur enduit de liant hydraulique taloché avec  travaux préparatoires(égrenage-brossage), travaux d'apprêts (enduisage-repassé -ponçage-époussetage)-2 couches peinture à base de copolymères en dispersion (F.I Cl. 7b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satiné mat poché fin sur enduit plâtre ou carreaux de plâtre lisse avec  travaux préparatoires(égrenage-époussetage), travaux d'apprêts (couche d'impression alkyde en solution (F.I-Cl.4a) enduisage non repassé-ponçage-époussetage)-2 couches peinture à base de copolymères en dispersion (F.I Cl. 7b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satiné mat poché fin sur plaque plâtre à épiderme cartonné avec  travaux préparatoires (époussetage), travaux d'apprêts (couche impression alkyde en solution (F.I-Cl.4a) rebouchage-révision de joints-enduisage non repassé-ponçage-époussetage)-2 couches peinture à base de copolymères en dispersion (F.I-Cl. 7b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Toile de verre et peinture satiné mat qualité soignée sur béton de parement soigné ou enduit liant hydraulique taloché avec travaux préparatoires (égrenage-brossage), travaux d'apprêts (dégrossissage-enduit non repassé-ponçage-époussetage), collage toile de verre à peindre 100 gr/m² et 2 couches de peinture acryliques (F.I-Cl.7b2) en dispersi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Toile de verre et peinture satiné mat qualité soignée sur enduit, carreaux et plaques de plâtre avec travaux préparatoires (égrenage-époussetage), travaux d'apprêts (couche d'impression peinture alkyde (F.I-Cl.4a) en solution ), collage toile de verre à peindre 100 gr/m²et 2 couches de peinture acryliques (F.I-Cl.7b2) en dispersion</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Peinture satiné mat qualité soignée sur ancienne toile avec travaux préparatoires (lessivage-reprise ponctuelle de toile de verre), 2 couches de peinture acryliques (F.I-Cl.7b2) en dispersion</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Papier peint courant sur béton de parement soigné ou enduit de liant hydraulique taloché avec travaux préparatoires (égrenage-brossage), travaux d'apprêts (dégrossissage-enduisage non repassé-ponçage-époussetage) et pose à joints vifs de papier peint poids supérieur à 90 gr/m² lessivable, non sensible au rayonnement ultraviole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apier peint courant sur enduit plâtre ou carreaux de plâtre lisse  avec travaux préparatoires (égrenage-époussetage), travaux d'apprêts (rebouchage à l'enduit-couche d'impression peinture alkyde en solution (F.I-Cl.4a) et pose à joints vifs de papier peint poids supérieur à 90 gr/m² lessivable, non sensible au rayonnement ultraviole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apier peint courant sur ancienne tapisserie avec travaux préparatoires (détapissage-lessivage-égrenage-grattage-ponçage), travaux d'apprêts (enduisage non repassé-ponçage-époussetage) et pose à joints vifs de papier peint poids supérieur à 90 gr/m² lessivable, non sensible au rayonnement ultraviole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Revêtement en mousse vinyle sur béton de parement soigné ou enduit de liant hydraulique taloché avec travaux préparatoires (égrenage-brossage), travaux d'apprêts (dégrossissage-enduisage non repassé-ponçage-époussetage) et pose à joints vifs du revêtement mousse vinyle sur support polyester de plus de 400 gr/m²</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224"/>
        <w:gridCol w:w="5868"/>
        <w:gridCol w:w="4154"/>
        <w:gridCol w:w="3749"/>
      </w:tblGrid>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vêtement en mousse vinyle sur enduit plâtre ou carreaux de plâtre lisse  avec travaux préparatoires (égrenage-époussetage), travaux d'apprêts (rebouchage à l'enduit-couche d'impression peinture alkyde en solution (F.I-Cl.4a) et pose à joints vifs de de revêtement mousse vinyle sur support polyester de plus de 400 gr/m²</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vêtement en mousse vinyle en remplacement avec travaux préparatoires arrachage-lessivage-égrenage-grattage-ponçage), travaux d'apprêts (enduisage non repassé-ponçage-époussetage) et pose à joints vifs de revêtement mousse vinyle sur support polyester de plus de 400 gr/m²</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0</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Peinture de sol satiné brillant finition soignée sur chape béton ou ciment taloché lisse avec travaux préparatoires (dépoussièrage-fluation par solution à base d'acides et double rinçage) couche d'impression peinture alkyde (F.I-Cl.4a) ou couche intermédiaire en dilution -couche aux résines époxy polyamides en phase solvant (F.I-Cl.6b)</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de sol satiné brillant finition soignée sur ancien revêtement de peinture de sol sur base liant hydraulique avec travaux préparatoires (décapage ancienne peinture-nettoyage-dépoussièrage) couche d'impression peinture alkyde (F.I-Cl.4a) ou couche intermédiaire en dilution -couche aux résines époxy polyamides en phase solvant (F.I-Cl.6b)</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de sol satiné brillant finition soignée sur chape béton ou ciment taloché lisse avec travaux préparatoires (dépoussièrage-fluation par solution à base d'acides et double rinçage) couche d'impression peinture alkyde (F.I-Cl.4a) ou couche intermédiaire en dilution -couche aux résines polyuréthanes en phase solvant (F.I-Cl.6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3</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de sol satiné brillant finition soignée sur ancienne peinture de sol sur base liant hydraulique avec travaux préparatoires (décapage ancienne peinture-nettoyage-dépoussièrage) couche d'impression peinture alkyde (F.I-Cl.4a) ou couche intermédiaire en dilution -couche aux résines polyuréthanes en phase solvant (F.I-Cl.6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224"/>
        <w:gridCol w:w="5868"/>
        <w:gridCol w:w="4154"/>
        <w:gridCol w:w="3749"/>
      </w:tblGrid>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xml:space="preserve">Couche d'impression acrylique en phase aqueus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ouche d'impression acrylique en phase solvant pour surfaces béton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ouche d'impression alkyde en solution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uche d'impression vernis glycéro ou polyuréthanne incolore coupé sur menuiseri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3</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ouche d'impression lasure d'imprégnation incolore menuiseries solvant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4</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uche d'impression lasure d'imprégnation teinté menuiseries phase solvan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ouche primaire antirouille alkyde au minium sur métaux ferreux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7</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xml:space="preserve">Couche primaire alkyde au chromate de zinc pour métaux non ferreux </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Rebouchage sur mur et plafond à l'enduit à l'eau,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bouchage sur mur et plafond à l'enduit glycéro,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bouchage sur boiseries à l'enduit glycéro ou au mastic teinté,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nduit à l'eau sur mur et plafond non repassé,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3</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nduit à l'eau sur mur et plafond à l'eau repassé,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4</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nduit sur mur et plafond glycéro non repassé,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nduit sur mur et plafond glycéro repassé,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6</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nduit sur menuiseries glycéro non repassé,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7</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nduit sur menuiseries glycéro repassé, compris ponçag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8</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nduit pelliculaire projeté et lissé en 2 passes compris protection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1</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Crépis rustique à peindre projeté mécaniquement, à base de plâtre sur murs et plafonds y compris protection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7</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xml:space="preserve">Peinture acrylique en dispersion acqueuse ma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8</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crylique en dispersion acqueus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9</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crylique en dispersion acqueus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lkyde ma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lkyd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lkyd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3</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laque acrylique pure en dispersion acqueus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4</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laque acrylique pure en dispersion acqueus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laque alkyd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6</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laque alkyd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8</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xml:space="preserve">Peinture alkyd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9</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lkyd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lkyde microporeus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lkyde microporeus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laque alkyd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3</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laque alkyd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4</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asure teinté phase acqueuse aspect satiné</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ernis glycéro mat, satiné ou brillan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6</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Vernis polyuréthane mat ou satiné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7</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ernis polyuréthane brillan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xml:space="preserve">Peinture alkyd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alkyd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1</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laque alkyde satiné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einture laque alkyde brillant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Revêtement crépi rustique avec une sous-couche, finition appliquée à la taloche et structurée au rouleau</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vêtement grésé grain moyen avec une sous-couche, finition grésée appliquée à la taloch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vêtement granulats de marbre avec une sous-couche, finition appliquée à la taloch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85</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Revêtement plastique sur support toile de coton pose collée à joints vifs jusqu'à 400 gr/m² compris fourniture, arasements et découpag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86</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vêtement plastique sur support toile de coton pose collée à joints vifs de plus de 400 gr/m² compris fourniture, arasements et découpag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87</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vêtement mousse vinyle sur support polyester pose collée à joints vifs de plus de 400 gr/m² compris fourniture, arasements et découpag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96</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Peinture de façade finition soignée sur béton de parement soigné ou enduit hydraulique taloché avec travaux préparatoires (égrenage-brossage), couche d'impression peinture acrylique en phase solvant (F.I-Cl.7b1), 2 couches d' acrylique en dispersion aqueuse (F.I-Cl.7b2) ép. totale mini 90 micromètr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97</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de façade finition courante sur ancien revêtement de façade avec travaux préparatoires (grattage-brossage-époussetage), 2 couches de peinture acrylique en dispersion aqueuse (F.I-Cl.7b2) ép. Totale mini 90 micromètr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Imperméabilisation sur ancien revêtement de peinture sur support liant hydraulique ou plâtre avec travaux préparatoire (lavage haute pression-grattage-brossage-époussetage), couche d'acrylique en phase solvant, bourrage fissures par enduit copolymère en dispersion et pose bande polyester non tissé, 1 couche d'acrylique en dispersion (F.I-Cl 7b2) 400 gr/m² finition lisse</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224"/>
        <w:gridCol w:w="5868"/>
        <w:gridCol w:w="4154"/>
        <w:gridCol w:w="3749"/>
      </w:tblGrid>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1</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xml:space="preserve">Etanchéité de façade avec travaux préparatoire (égrenage-brossage-époussetage), traitement des fissures par résine époxy et application bande de toile de verre, rebouchages par produit de ragréage, sous couche pénétrante et fixante acrylique en phase solvant, revêtement plastique épais aux copolymères acryliques en dispersion acqueuse (F.II-Cl 1b) </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4</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Peinture de bois pré-peints, aspect brillant, finition soignée avec travaux d'apprêts ( rebouchage au mastic et bouche-pores pour bois-ponçage) et 2 couches de peinture alkyde microporeuse en solution (F.I-Cl.4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de bois recouvert ancienne peinture, aspect brillant, finition soignée avec travaux d'apprêts (grattage-lessivage- rebouchage au mastic et bouche-pores pour bois-ponçage) et 2 couches de peinture alkyde microporeuse en solution (F.I-Cl.4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7</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Lasurage de bois brut, aspect naturel satiné, finition soignée avec travaux d'apprêts (brossage-époussetage), imprégnation en lasure phase solvant mini 30% extrait sec (F.I-Cl.4a) ép. Mini 15 micromètre et finition en lasure phase solvant mini 40% extrait sec (F.I-Cl.4a) ép. Mini 25 micromètres</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Peinture brillante qualité soignée sur métaux ferrifères pré-peints avec travaux préparatoires (nettoyage-dépoussièrage), 1 couche primaire alkyde au minium de plomb (F.I-Cl.4a) et 2 couches de peinture alkyde (F.I-Cl.4a) en soluti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inture brillante qualité soignée sur métaux recouverts ancienne peinture avec travaux préparatoires (décapage par tous moyens-brossage-lessivage), 1 couche primaire alkyde au minium de plomb (F.I-Cl.4a) et 2 couches de peinture alkyde (F.I-Cl.4a) en soluti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Couche d'impression fixatrice en phase solvant sur mur</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ouche d'impression alkyde microporeuse en solution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uche d'impression vernis glycéro ou polyuréthanne incolore coupé sur menuiseri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3</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ouche d'impression lasure d'imprégnation incolore menuiseries solvant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4</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uche d'impression lasure d'imprégnation teinté menuiseries phase solvan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ouche primaire antirouille alkyde au minium sur métaux ferreux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Primaire d'accrochage à base de résines en phase aqueuse sur support boi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4</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imaire d'accrochage à base de résines en phase aqueuse sur chape cimen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imaire d'accrochage à deux composants sur fond non poreux</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6</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imaire d'accrochage à base de résine en phase aqueuse sur marches support boi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7</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imaire d'accrochage à base de résine en phase aqueuse sur marches béton</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8</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imaire d'accrochage à deux composants sur marches sur fond non poreux</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9</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réage une passe avec produit de lissage classé P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8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réage deux passes avec produit de lissage classé P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8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réage deux passes avec produit de lissage classé P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8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réage deux passes avec produit de lissage fibré classé P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83</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réage deux passes avec produit de lissage classé P2 sur march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84</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réage deux passes avec produit de lissage classé P3 sur march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9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Dalles vinyle homogène souple sans sous-couche, ép. 2 mm U3P3 pour surfaces courantes</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0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Marche intégrale en plastique, droite, avec nez de marche incorporé sans sous-couche, ép 2 mm U4P3</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08</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Dalles vinyle homogène souple avec sous-couche liège, 30 x 30 cm U2sP2 pour surfaces courantes</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Lés vinyle homogène souple sans sous-couche, ép 2 mm U3P3 pour surfaces courantes</w:t>
            </w:r>
          </w:p>
          <w:p>
            <w:pPr>
              <w:pStyle w:val="Normal"/>
              <w:widowControl/>
              <w:autoSpaceDE w:val="true"/>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Lés vinyle imprimé sur support stabilisé à envers mousse, mini ép 3 mm U2sP2 efficacité acoustique 18 dB</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Lés linoléum marbré épaisseur 2,5 mm, U3P3, pour surfaces courantes</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Lés linoléum marbré épaisseur 3,2 mm, U3P3, pour surfaces courant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28</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és linoléum marbré épaisseur 4 mm, U3P3, pour surfaces courant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Fourniture et pose d'aiguilleté plat U3P3 uni en lés collé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urniture et pose d'aiguilleté plat U2sP2 uni en lés collé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5</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Fourniture et pose de moquette velours coupé U2sP2 chiné, traité anti-tache, envers mousse, poids velours mini 450 g/m² en lés collé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urniture et pose de moquette velours coupé U3P3 uni, traité anti-tache, envers non tissé synthétique, poids velours mini 650 g/m² en lés collé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44</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xml:space="preserve">Fourniture et pose collée de dalles d'aiguilleté plat U3P3 de 50 x 50 mm </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4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Fourniture de parquet stratifié Classement U.P.E.C = A.C.4 (Garantie 10 an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54</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Barre de seuil en laiton uni bombé pose vissé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55</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rre de seuil en inox bombé pose vissé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0</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Nez de marche en laiton poli avec bande antidérapan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1</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ez de marche en aluminium brut avec bande antidérapan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2</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ez de marche en caoutchou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4</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Fourniture et pose à double encollage de plinthe vinyle noir en bande de 0,07 m de ht</w:t>
            </w:r>
          </w:p>
          <w:p>
            <w:pPr>
              <w:pStyle w:val="Normal"/>
              <w:rPr>
                <w:rFonts w:ascii="Calibri" w:hAnsi="Calibri" w:cs="Calibri"/>
                <w:sz w:val="22"/>
                <w:szCs w:val="22"/>
              </w:rPr>
            </w:pPr>
            <w:r>
              <w:rPr>
                <w:rFonts w:cs="Calibri" w:ascii="Calibri" w:hAnsi="Calibri"/>
                <w:sz w:val="22"/>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8</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Fourniture et pose de clous pododactiles inox à visser</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9</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urniture et pose de clous pododactiles inox à sceller</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70</w:t>
            </w:r>
          </w:p>
        </w:tc>
        <w:tc>
          <w:tcPr>
            <w:tcW w:w="5868"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urniture et pose de bande pododactile en résine minérale à coller</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Footnot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pPr>
      <w:r>
        <w:rPr>
          <w:sz w:val="22"/>
          <w:szCs w:val="22"/>
        </w:rPr>
        <w:t>Signature et cachet de l’entreprise</w:t>
      </w:r>
    </w:p>
    <w:sectPr>
      <w:type w:val="nextPage"/>
      <w:pgSz w:orient="landscape" w:w="16838" w:h="11906"/>
      <w:pgMar w:left="1134" w:right="709" w:gutter="0" w:header="0" w:top="709"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60" w:after="60"/>
      <w:ind w:firstLine="340"/>
      <w:jc w:val="center"/>
      <w:outlineLvl w:val="0"/>
    </w:pPr>
    <w:rPr>
      <w:b/>
      <w:bCs/>
      <w:caps/>
      <w:szCs w:val="28"/>
    </w:rPr>
  </w:style>
  <w:style w:type="paragraph" w:styleId="Heading2">
    <w:name w:val="Heading 2"/>
    <w:basedOn w:val="Normal"/>
    <w:next w:val="Normal"/>
    <w:qFormat/>
    <w:pPr>
      <w:keepNext w:val="true"/>
      <w:widowControl/>
      <w:numPr>
        <w:ilvl w:val="1"/>
        <w:numId w:val="1"/>
      </w:numPr>
      <w:spacing w:before="120" w:after="120"/>
      <w:ind w:left="567" w:hanging="0"/>
      <w:jc w:val="left"/>
      <w:outlineLvl w:val="1"/>
    </w:pPr>
    <w:rPr>
      <w:b/>
      <w:bCs/>
      <w:szCs w:val="20"/>
      <w:u w:val="single"/>
    </w:rPr>
  </w:style>
  <w:style w:type="paragraph" w:styleId="Heading3">
    <w:name w:val="Heading 3"/>
    <w:basedOn w:val="Normal"/>
    <w:next w:val="Normal"/>
    <w:qFormat/>
    <w:pPr>
      <w:keepNext w:val="true"/>
      <w:widowControl/>
      <w:numPr>
        <w:ilvl w:val="2"/>
        <w:numId w:val="1"/>
      </w:numPr>
      <w:spacing w:before="120" w:after="120"/>
      <w:ind w:left="851" w:hanging="0"/>
      <w:jc w:val="left"/>
      <w:outlineLvl w:val="2"/>
    </w:pPr>
    <w:rPr>
      <w:bCs/>
      <w:szCs w:val="32"/>
      <w:u w:val="single"/>
    </w:rPr>
  </w:style>
  <w:style w:type="paragraph" w:styleId="Heading4">
    <w:name w:val="Heading 4"/>
    <w:basedOn w:val="Normal"/>
    <w:next w:val="Normal"/>
    <w:qFormat/>
    <w:pPr>
      <w:keepNext w:val="true"/>
      <w:widowControl/>
      <w:numPr>
        <w:ilvl w:val="3"/>
        <w:numId w:val="1"/>
      </w:numPr>
      <w:spacing w:before="120" w:after="120"/>
      <w:ind w:left="1134" w:hanging="0"/>
      <w:jc w:val="left"/>
      <w:outlineLvl w:val="3"/>
    </w:pPr>
    <w:rPr>
      <w:bCs/>
      <w:szCs w:val="20"/>
      <w:u w:val="single"/>
    </w:rPr>
  </w:style>
  <w:style w:type="paragraph" w:styleId="Heading5">
    <w:name w:val="Heading 5"/>
    <w:basedOn w:val="Normal"/>
    <w:next w:val="Normal"/>
    <w:qFormat/>
    <w:pPr>
      <w:keepNext w:val="true"/>
      <w:widowControl/>
      <w:numPr>
        <w:ilvl w:val="4"/>
        <w:numId w:val="1"/>
      </w:numPr>
      <w:pBdr>
        <w:top w:val="single" w:sz="24" w:space="1" w:color="000000"/>
        <w:left w:val="single" w:sz="24" w:space="1" w:color="000000"/>
        <w:bottom w:val="single" w:sz="24" w:space="1" w:color="000000"/>
        <w:right w:val="single" w:sz="24" w:space="1" w:color="000000"/>
      </w:pBdr>
      <w:shd w:fill="E5E5E5" w:val="clear"/>
      <w:tabs>
        <w:tab w:val="clear" w:pos="708"/>
        <w:tab w:val="left" w:pos="8505" w:leader="dot"/>
      </w:tabs>
      <w:autoSpaceDE w:val="true"/>
      <w:spacing w:before="0" w:after="1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2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numPr>
        <w:ilvl w:val="8"/>
        <w:numId w:val="1"/>
      </w:numPr>
      <w:autoSpaceDE w:val="true"/>
      <w:spacing w:before="120" w:after="120"/>
      <w:ind w:left="-360" w:hanging="0"/>
      <w:outlineLvl w:val="8"/>
    </w:pPr>
    <w:rPr>
      <w:rFonts w:ascii="Times New Roman" w:hAnsi="Times New Roman" w:cs="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4"/>
      <w:szCs w:val="24"/>
    </w:rPr>
  </w:style>
  <w:style w:type="character" w:styleId="NotedebasdepageCar">
    <w:name w:val="Note de bas de page Car"/>
    <w:qFormat/>
    <w:rPr>
      <w:rFonts w:ascii="Arial" w:hAnsi="Arial" w:cs="Arial"/>
    </w:rPr>
  </w:style>
  <w:style w:type="paragraph" w:styleId="Heading">
    <w:name w:val="Heading"/>
    <w:basedOn w:val="Normal"/>
    <w:next w:val="TextBody"/>
    <w:qFormat/>
    <w:pPr>
      <w:widowContro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autoSpaceDE w:val="true"/>
      <w:spacing w:before="0" w:after="12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before="0" w:after="120"/>
    </w:pPr>
    <w:rPr>
      <w:sz w:val="20"/>
      <w:szCs w:val="20"/>
    </w:rPr>
  </w:style>
  <w:style w:type="paragraph" w:styleId="Paragraphe">
    <w:name w:val="paragraphe"/>
    <w:basedOn w:val="Normal"/>
    <w:next w:val="Normal"/>
    <w:qFormat/>
    <w:pPr>
      <w:widowControl/>
      <w:autoSpaceDE w:val="true"/>
      <w:ind w:left="851"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center" w:pos="3119" w:leader="none"/>
      </w:tabs>
      <w:spacing w:before="120" w:after="120"/>
    </w:pPr>
    <w:rPr>
      <w:rFonts w:cs="Arial"/>
      <w:smallCaps/>
      <w:szCs w:val="20"/>
    </w:rPr>
  </w:style>
  <w:style w:type="paragraph" w:styleId="Contents2">
    <w:name w:val="TOC 2"/>
    <w:basedOn w:val="Normal"/>
    <w:next w:val="Normal"/>
    <w:pPr>
      <w:ind w:left="240" w:hanging="0"/>
    </w:pPr>
    <w:rPr>
      <w:rFonts w:ascii="Times New Roman" w:hAnsi="Times New Roman" w:cs="Times New Roman"/>
      <w:b/>
      <w:bCs/>
      <w:smallCaps/>
      <w:sz w:val="22"/>
      <w:u w:val="single"/>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BodyText3">
    <w:name w:val="Body Text 3"/>
    <w:basedOn w:val="Normal"/>
    <w:qFormat/>
    <w:pPr>
      <w:widowControl/>
      <w:overflowPunct w:val="false"/>
      <w:jc w:val="left"/>
      <w:textAlignment w:val="baseline"/>
    </w:pPr>
    <w:rPr>
      <w:sz w:val="22"/>
      <w:szCs w:val="20"/>
    </w:rPr>
  </w:style>
  <w:style w:type="paragraph" w:styleId="BodyText2">
    <w:name w:val="Body Text 2"/>
    <w:basedOn w:val="Normal"/>
    <w:qFormat/>
    <w:pPr>
      <w:widowControl/>
      <w:overflowPunct w:val="false"/>
      <w:jc w:val="left"/>
      <w:textAlignment w:val="baseline"/>
    </w:pPr>
    <w:rPr>
      <w:b/>
      <w:sz w:val="22"/>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false"/>
      <w:ind w:left="1276" w:hanging="1276"/>
      <w:jc w:val="left"/>
      <w:textAlignment w:val="baseline"/>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7:20:00Z</dcterms:created>
  <dc:creator>chudeafr</dc:creator>
  <dc:description/>
  <cp:keywords/>
  <dc:language>en-US</dc:language>
  <cp:lastModifiedBy>ENGGIST Didier ADC</cp:lastModifiedBy>
  <cp:lastPrinted>2019-03-12T09:49:00Z</cp:lastPrinted>
  <dcterms:modified xsi:type="dcterms:W3CDTF">2025-07-15T15:41:00Z</dcterms:modified>
  <cp:revision>5</cp:revision>
  <dc:subject/>
  <dc:title>MARCHE PUBLIC DE PRESTATIONS INTELLECTUELLES</dc:title>
</cp:coreProperties>
</file>