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t 4 : USID de Besançon - Emprises de Chalon et Autun (71)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868"/>
        <w:gridCol w:w="4154"/>
        <w:gridCol w:w="3749"/>
      </w:tblGrid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brillant lisse sur enduit liant hydraulique taloché avec travaux préparatoires (égrenage-brossage), travaux d'apprêts (enduit repassé-ponçage-époussetage)-couche intermédiaire peinture acrylique en dispersion (F.I-Cl. 7b2) résistant à la saponification-couche de finition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mat poché fin sur ancien revêtement peinture sur base liant hydraulique ou plâtre avec travaux préparatoires (lessivage-égrenage-grattage-ponçage), travaux d'apprêts (enduisage non repassé-ponçage-époussetage)-2 couches peinture à base de copolymères en dispersion (F.I Cl. 7b2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mat poché fin sur enduit de liant hydraulique taloché avec  travaux préparatoires(égrenage-brossage), travaux d'apprêts (enduisage-repassé -ponçage-époussetage)-2 couches peinture à base de copolymères en dispersion (F.I Cl. 7b2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mat poché fin sur enduit plâtre ou carreaux de plâtre lisse avec  travaux préparatoires(égrenage-époussetage), travaux d'apprêts (couche d'impression alkyde en solution (F.I-Cl.4a) enduisage non repassé-ponçage-époussetage)-2 couches peinture à base de copolymères en dispersion (F.I Cl. 7b2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brillant qualité soignée sur ancien revêtement peinture sur bois avec travaux préparatoires (lessivage-ponçage)-travaux d'apprêts (rebouchage-ponçage) - 2 couches de peinture alkyde en solution (F.I.-Cl.4a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qualité courante sur métaux non ferrifères et alliage léger et acier galva avec travaux préparatoires (dépoussièrage-dégraissage-décrochage et rinçage par solution à base d'acides et solvants), 1 couche primaire réactive alkyde au minium de zinc (F.I-Cl.4a) et 2 couche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peint courant sur ancienne tapisserie avec travaux préparatoires (détapissage-lessivage-égrenage-grattage-ponçage), travaux d'apprêts (enduisage non repassé-ponçage-époussetage) et pose à joints vifs de papier peint poids supérieur à 90 gr/m² lessivable, non sensible au rayonnement ultraviolet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de sol satiné brillant finition soignée sur chape béton ou ciment taloché lisse avec travaux préparatoires (dépoussièrage-fluation par solution à base d'acides et double rinçage) couche d'impression peinture alkyde (F.I-Cl.4a) ou couche intermédiaire en dilution -couche aux résines époxy polyamides en phase solvant (F.I-Cl.6b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brillante qualité soignée sur métaux ferrifères pré-peints avec travaux préparatoires (nettoyage-dépoussièrage), 1 couche primaire alkyde au minium de plomb (F.I-Cl.4a) et 2 couches de peinture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34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22:00Z</dcterms:modified>
  <cp:revision>7</cp:revision>
  <dc:subject/>
  <dc:title>MARCHE PUBLIC DE PRESTATIONS INTELLECTUELLES</dc:title>
</cp:coreProperties>
</file>