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t 16 : USID de Saint-Dizier - Emprise de Chaumont (52), Valduc (21)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62"/>
        <w:gridCol w:w="4318"/>
        <w:gridCol w:w="3573"/>
      </w:tblGrid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16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1.01.0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satiné brillant lisse sur ancien revêtement peinture sur base liant hydraulique ou plâtre avec travaux préparatoires (lessivage-égrenage-ponçage),  travaux d'apprêts (enduit repassé-ponçage-époussetage)-couche intermédiaire peinture acrylique en dispersion (F.I.-Cl 7b2) résistant à la saponification-couche de finition alkyde (F.I-Cl 4a) en solution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1.02.0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satiné mat poché fin sur plaque plâtre à épiderme cartonné avec travaux préparatoires (époussetage), travaux d'apprêts (couche impression alkyde en solution (F.I-Cl.4a) rebouchage-révision de joints-enduisage non repassé-ponçage-époussetage) -2 couches peinture à base de copolymères en dispersion (F.I-Cl. 7b2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1.04.0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mat qualité élémentaire sur bois brut traité contre risques biologiques avec travaux préparatoires (brossage-époussetage) - 2 couches de peinture alkyde en solution (F.I. Cl.4a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1.06.0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pour matière plastique avec travaux préparatoires (dégraissage trichloréthylène-brossage-époussetage), 1 couche</w:t>
            </w:r>
          </w:p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rylique en phase solvant (F.I-Cl.7b1) et 1 couche de peinture acrylique en dispersion aqueuse (F.I-Cl.7b2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01.0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de sol satinée sur support béton ancien comprenant les travaux préparatoires (dégraissage, nettoyage-dépoussiérage, essai d'arrachage sur un échantillon de 2m²) application totale en trois couches - complexe peint répondant à la famille de classe AFNOR 16a  - résistance électrique &lt; 25x104 ohms - résistance à l'abrasion conforme à la norme NFT 3001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05.0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acrylique en dispersion aqueuse mat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05.0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alkyde brillant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10.0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e de papier peint et papier peint vinyle sans raccord jusqu'à 220 gr/m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3.03.0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és linoléum marbré épaisseur 3,2 mm, U3P3, pour surfaces courante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4.02.0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urniture et pose libre de dalles de moquette plombées de 500 mm x 500 mm touffetée à velours bouclé 100 % polyamide antistatique, poids du velours mini 520 g/m²,jauge 1/10, nbre de points/m² mini: 161000, U3P3, dossier bitume-fibre de verr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53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44:00Z</dcterms:modified>
  <cp:revision>11</cp:revision>
  <dc:subject/>
  <dc:title>MARCHE PUBLIC DE PRESTATIONS INTELLECTUELLES</dc:title>
</cp:coreProperties>
</file>