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ot N°9 : USID de Châlons-en-Champagne – Emprises de Charleville-Mézières et ses sites rattachés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spacing w:before="0" w:after="12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760"/>
        <w:gridCol w:w="5580"/>
        <w:gridCol w:w="3432"/>
      </w:tblGrid>
      <w:tr>
        <w:trPr>
          <w:trHeight w:val="146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eau de chantier type permis de construi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mpe de signalis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uche d’impression alkyde en sol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laque acrylique pure en dispersion aqueuse satiné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pour sol ciment en résine épox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inture de façade finition courante sur ancien revêtement de faca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surage de bois brut, aspect naturel satin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85"/>
        <w:gridCol w:w="5580"/>
        <w:gridCol w:w="3432"/>
      </w:tblGrid>
      <w:tr>
        <w:trPr>
          <w:trHeight w:val="5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inture brillante qualité soignée sur métaux ferrifères pré-peints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 et P de parquet stratifié classement UPEC = A.C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z de marche en aluminium brut avec bande antidérap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e, 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3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36:00Z</dcterms:modified>
  <cp:revision>54</cp:revision>
  <dc:subject/>
  <dc:title>MARCHE PUBLIC DE PRESTATIONS INTELLECTUELLES</dc:title>
</cp:coreProperties>
</file>