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5 : USID de Saint-Dizier – Emprises Saint-Dizier, Marolles, Brienne-le-Château et Prun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41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