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t 12 : USID de METZ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/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868"/>
        <w:gridCol w:w="4154"/>
        <w:gridCol w:w="3749"/>
      </w:tblGrid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satiné brillant liss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satiné mat poché fi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ile de verre et peinture satiné mat qualité soigné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lles semi-flexible sans sous-couche, ép. 20/10ème U2sP2 pour surfaces courantes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lles vinyle homogène souple sans sous-couche, ép. 2 mm U4P3 pour surfaces courantes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urniture de parquet stratifié Classement U.P.E.C = A.C.4 (Garantie 10 ans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36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40:00Z</dcterms:modified>
  <cp:revision>4</cp:revision>
  <dc:subject/>
  <dc:title>MARCHE PUBLIC DE PRESTATIONS INTELLECTUELLES</dc:title>
</cp:coreProperties>
</file>