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szCs w:val="22"/>
        </w:rPr>
        <w:t>DAF_2024_00173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hanging="2832"/>
        <w:rPr/>
      </w:pPr>
      <w:r>
        <w:rPr/>
        <w:t>OBJET DU MARCHE :</w:t>
        <w:tab/>
      </w:r>
      <w:r>
        <w:rPr>
          <w:bCs/>
          <w:sz w:val="22"/>
          <w:szCs w:val="22"/>
          <w:lang w:val="en-US" w:eastAsia="en-US"/>
        </w:rPr>
        <w:t>Accord-cadre à bons de commande - Réalisation des petits travaux de peinture et revêtements de sol au profit des sites dépendant du service d’infrastructure de la défense Nord-Est.</w:t>
      </w:r>
      <w:r>
        <w:rPr/>
        <w:t xml:space="preserve"> </w:t>
      </w:r>
    </w:p>
    <w:p>
      <w:pPr>
        <w:pStyle w:val="Normal"/>
        <w:widowControl w:val="false"/>
        <w:autoSpaceDE w:val="false"/>
        <w:ind w:left="283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Lot 12 : USID de Metz – Toutes empr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6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8-18T07:35:00Z</dcterms:modified>
  <cp:revision>10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