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DAF_2024_001730 - Accord-cadre à bons de commande - Réalisation de petits travaux de peinture et revêtements de sol au profit des sites dépendant du SID-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ot 2 : USID de Besançon - Emprises de Belfort (90)</w:t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LEAU DES MARQUES ET TYPES </w:t>
      </w:r>
    </w:p>
    <w:p>
      <w:pPr>
        <w:pStyle w:val="Normal"/>
        <w:tabs>
          <w:tab w:val="clear" w:pos="708"/>
          <w:tab w:val="center" w:pos="1843" w:leader="none"/>
        </w:tabs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oindre une documentation technique, elle devra comprendre le lieu de fabrication des matériaux.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che technique absente ou inexploitable ou ne comprenant pas le lieu de fabrication engendrera une note de 0 sur le produit concerné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 document fait partie des documents obligatoires à remettre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868"/>
        <w:gridCol w:w="4154"/>
        <w:gridCol w:w="3749"/>
      </w:tblGrid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° du BPU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ésignation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que, références, caractéristiques techniques sommaires (une seule marque à proposer) </w:t>
            </w:r>
          </w:p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urnir la fiche technique ou un document de justificatif des matériaux utilis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ns le mémoire techniques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eu de fabrication servant à l’évaluation du sous-critère T4</w:t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satiné brillant lisse sur enduit liant hydraulique taloché avec travaux préparatoires (égrenage-brossage), travaux d'apprêts (enduit repassé-ponçage-époussetage)-couche intermédiaire peinture acrylique en dispersion (F.I-Cl. 7b2) résistant à la saponification-couche de finition alkyde (F.I-Cl.4a) en solutio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satiné mat poché fin sur ancien revêtement peinture sur base liant hydraulique ou plâtre avec travaux préparatoires (lessivage-égrenage-grattage-ponçage), travaux d'apprêts (enduisage non repassé-ponçage-époussetage)-2 couches peinture à base de copolymères en dispersion (F.I Cl. 7b2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satiné brillant qualité soignée sur ancien revêtement peinture sur bois avec travaux préparatoires (lessivage-ponçage)-travaux d'apprêts (rebouchage-ponçage) - 2 couches de peinture alkyde en solution (F.I.-Cl.4a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brillante qualité courante sur métaux recouverts ancienne peinture avec travaux préparatoires (brossage-lessivage), 1 couche primaire alkyde au minium de plomb (F.I-Cl.4a) et 2 couches de peinture alkyde (F.I-Cl.4a) en solutio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de sol satiné brillant finition soignée sur chape béton ou ciment taloché lisse avec travaux préparatoires (dépoussièrage-fluation par solution à base d'acides et double rinçage) couche d'impression peinture alkyde (F.I-Cl.4a) ou couche intermédiaire en dilution -couche aux résines époxy polyamides en phase solvant (F.I-Cl.6b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erméabilisation sur ancien revêtement de peinture sur support liant hydraulique ou plâtre avec travaux préparatoire (lavage haute pression-grattage-brossage-époussetage), couche d'acrylique en phase solvant, bourrage fissures par enduit copolymère en dispersion et pose bande polyester non tissé, 1 couche d'acrylique en dispersion (F.I-Cl 7b2) 400 gr/m² finition lisse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inture brillante qualité soignée sur métaux ferrifères pré-peints avec travaux préparatoires (nettoyage-dépoussièrage), 1 couche primaire alkyde au minium de plomb (F.I-Cl.4a) et 2 couches de peinture alkyde (F.I-Cl.4a) en solutio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Footnot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sz w:val="22"/>
          <w:szCs w:val="22"/>
        </w:rPr>
        <w:t>Signature et cachet de l’entreprise</w:t>
      </w:r>
    </w:p>
    <w:sectPr>
      <w:type w:val="nextPage"/>
      <w:pgSz w:orient="landscape" w:w="16838" w:h="11906"/>
      <w:pgMar w:left="1134" w:right="709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firstLine="34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ind w:left="851" w:hanging="0"/>
      <w:jc w:val="left"/>
      <w:outlineLvl w:val="2"/>
    </w:pPr>
    <w:rPr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1134" w:hanging="0"/>
      <w:jc w:val="left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E5E5E5" w:val="clear"/>
      <w:tabs>
        <w:tab w:val="clear" w:pos="708"/>
        <w:tab w:val="left" w:pos="8505" w:leader="dot"/>
      </w:tabs>
      <w:autoSpaceDE w:val="true"/>
      <w:spacing w:before="0" w:after="12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120" w:after="120"/>
      <w:ind w:left="-360" w:hanging="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NotedebasdepageCar">
    <w:name w:val="Note de bas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autoSpaceDE w:val="true"/>
      <w:spacing w:before="0" w:after="120"/>
      <w:ind w:right="-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3119" w:leader="none"/>
      </w:tabs>
      <w:spacing w:before="120" w:after="120"/>
    </w:pPr>
    <w:rPr>
      <w:rFonts w:cs="Arial"/>
      <w:smallCaps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b/>
      <w:bCs/>
      <w:smallCaps/>
      <w:sz w:val="2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BodyText3">
    <w:name w:val="Body Text 3"/>
    <w:basedOn w:val="Normal"/>
    <w:qFormat/>
    <w:pPr>
      <w:widowControl/>
      <w:overflowPunct w:val="false"/>
      <w:jc w:val="left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left"/>
      <w:textAlignment w:val="baseline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ind w:left="1276" w:hanging="1276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0:30:00Z</dcterms:created>
  <dc:creator>chudeafr</dc:creator>
  <dc:description/>
  <cp:keywords/>
  <dc:language>en-US</dc:language>
  <cp:lastModifiedBy>ENGGIST Didier ADC</cp:lastModifiedBy>
  <cp:lastPrinted>2019-03-12T09:49:00Z</cp:lastPrinted>
  <dcterms:modified xsi:type="dcterms:W3CDTF">2025-07-15T15:19:00Z</dcterms:modified>
  <cp:revision>7</cp:revision>
  <dc:subject/>
  <dc:title>MARCHE PUBLIC DE PRESTATIONS INTELLECTUELLES</dc:title>
</cp:coreProperties>
</file>