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15468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5305875"/>
      <w:bookmarkStart w:id="1" w:name="__Fieldmark__0_20053058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5305875"/>
      <w:bookmarkStart w:id="3" w:name="__Fieldmark__1_200530587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5305875"/>
      <w:bookmarkStart w:id="5" w:name="__Fieldmark__2_20053058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5305875"/>
      <w:bookmarkStart w:id="7" w:name="__Fieldmark__3_200530587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5305875"/>
      <w:bookmarkStart w:id="9" w:name="__Fieldmark__4_200530587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5305875"/>
      <w:bookmarkStart w:id="11" w:name="__Fieldmark__5_200530587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05305875"/>
      <w:bookmarkStart w:id="13" w:name="__Fieldmark__6_200530587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5305875"/>
      <w:bookmarkStart w:id="15" w:name="__Fieldmark__7_200530587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5305875"/>
      <w:bookmarkStart w:id="17" w:name="__Fieldmark__8_200530587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05305875"/>
      <w:bookmarkStart w:id="19" w:name="__Fieldmark__9_20053058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5305875"/>
      <w:bookmarkStart w:id="21" w:name="__Fieldmark__10_20053058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05305875"/>
      <w:bookmarkStart w:id="23" w:name="__Fieldmark__11_20053058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05305875"/>
      <w:bookmarkStart w:id="25" w:name="__Fieldmark__12_20053058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05305875"/>
      <w:bookmarkStart w:id="27" w:name="__Fieldmark__13_20053058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05305875"/>
      <w:bookmarkStart w:id="29" w:name="__Fieldmark__14_20053058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05305875"/>
      <w:bookmarkStart w:id="31" w:name="__Fieldmark__15_2005305875"/>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05305875"/>
      <w:bookmarkStart w:id="33" w:name="__Fieldmark__16_2005305875"/>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05305875"/>
      <w:bookmarkStart w:id="35" w:name="__Fieldmark__17_200530587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05305875"/>
      <w:bookmarkStart w:id="37" w:name="__Fieldmark__18_20053058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05305875"/>
      <w:bookmarkStart w:id="39" w:name="__Fieldmark__19_20053058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05305875"/>
      <w:bookmarkStart w:id="41" w:name="__Fieldmark__20_20053058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05305875"/>
      <w:bookmarkStart w:id="43" w:name="__Fieldmark__21_20053058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05305875"/>
      <w:bookmarkStart w:id="45" w:name="__Fieldmark__22_200530587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05305875"/>
      <w:bookmarkStart w:id="47" w:name="__Fieldmark__23_20053058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05305875"/>
      <w:bookmarkStart w:id="49" w:name="__Fieldmark__24_200530587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05305875"/>
      <w:bookmarkStart w:id="51" w:name="__Fieldmark__25_200530587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05305875"/>
      <w:bookmarkStart w:id="53" w:name="__Fieldmark__26_200530587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05305875"/>
      <w:bookmarkStart w:id="55" w:name="__Fieldmark__27_20053058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05305875"/>
      <w:bookmarkStart w:id="57" w:name="__Fieldmark__28_20053058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05305875"/>
      <w:bookmarkStart w:id="59" w:name="__Fieldmark__29_20053058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05305875"/>
      <w:bookmarkStart w:id="61" w:name="__Fieldmark__30_20053058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05305875"/>
      <w:bookmarkStart w:id="63" w:name="__Fieldmark__31_200530587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05305875"/>
      <w:bookmarkStart w:id="65" w:name="__Fieldmark__32_20053058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05305875"/>
      <w:bookmarkStart w:id="67" w:name="__Fieldmark__33_20053058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05305875"/>
      <w:bookmarkStart w:id="69" w:name="__Fieldmark__34_20053058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05305875"/>
      <w:bookmarkStart w:id="71" w:name="__Fieldmark__35_200530587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05305875"/>
      <w:bookmarkStart w:id="73" w:name="__Fieldmark__36_20053058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rFonts w:ascii="Arial" w:hAnsi="Arial" w:cs="Arial"/>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5-02-04T09:24:00Z</dcterms:modified>
  <cp:revision>25</cp:revision>
  <dc:subject/>
  <dc:title>_Modèle recommandé : le service peut l’adapter le cas échéant_DC1_</dc:title>
</cp:coreProperties>
</file>