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53"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1294704"/>
      <w:bookmarkStart w:id="1" w:name="__Fieldmark__0_22112947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1294704"/>
      <w:bookmarkStart w:id="3" w:name="__Fieldmark__1_22112947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1294704"/>
            <w:bookmarkStart w:id="5" w:name="__Fieldmark__2_22112947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1294704"/>
            <w:bookmarkStart w:id="7" w:name="__Fieldmark__3_22112947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11294704"/>
            <w:bookmarkStart w:id="9" w:name="__Fieldmark__4_221129470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11294704"/>
            <w:bookmarkStart w:id="11" w:name="__Fieldmark__5_22112947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1294704"/>
      <w:bookmarkStart w:id="13" w:name="__Fieldmark__6_22112947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1294704"/>
      <w:bookmarkStart w:id="15" w:name="__Fieldmark__7_22112947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5046PA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an-Patrick Denis</cp:lastModifiedBy>
  <cp:lastPrinted>2016-11-02T15:02:00Z</cp:lastPrinted>
  <dcterms:modified xsi:type="dcterms:W3CDTF">2025-07-17T13:43:00Z</dcterms:modified>
  <cp:revision>30</cp:revision>
  <dc:subject/>
  <dc:title>MISE A JOUR AVRIL 2007</dc:title>
</cp:coreProperties>
</file>