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Marianne;Calibri" w:hAnsi="Marianne;Calibri" w:cs="Arial"/>
          <w:bCs/>
          <w:i/>
          <w:i/>
          <w:szCs w:val="18"/>
        </w:rPr>
      </w:pPr>
      <w:r>
        <w:rPr>
          <w:rFonts w:cs="Arial" w:ascii="Marianne;Calibri" w:hAnsi="Marianne;Calibri"/>
          <w:bCs/>
          <w:i/>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6_BAM_695 - PRESTATIONS DE RESTAURATION AU BENEFICE DE LA DIRECTION DE L’INFORMATION LEGALE ET ADMINISTRATIVE (DILA) DU SITE DESAIX, Paris 15</w:t>
      </w:r>
      <w:r>
        <w:rPr>
          <w:rFonts w:cs="Arial" w:ascii="Arial" w:hAnsi="Arial"/>
          <w:b/>
          <w:bCs/>
          <w:vertAlign w:val="superscript"/>
        </w:rPr>
        <w:t>ème</w:t>
      </w:r>
      <w:r>
        <w:rPr>
          <w:rFonts w:cs="Arial" w:ascii="Arial" w:hAnsi="Arial"/>
          <w:b/>
          <w:bCs/>
        </w:rPr>
        <w:t xml:space="preserve"> </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06597379"/>
      <w:bookmarkStart w:id="1" w:name="__Fieldmark__0_190659737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06597379"/>
      <w:bookmarkStart w:id="3" w:name="__Fieldmark__1_190659737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06597379"/>
            <w:bookmarkStart w:id="5" w:name="__Fieldmark__2_190659737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06597379"/>
            <w:bookmarkStart w:id="7" w:name="__Fieldmark__3_190659737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06597379"/>
            <w:bookmarkStart w:id="9" w:name="__Fieldmark__4_190659737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06597379"/>
            <w:bookmarkStart w:id="11" w:name="__Fieldmark__5_190659737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06597379"/>
            <w:bookmarkStart w:id="13" w:name="__Fieldmark__6_190659737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06597379"/>
      <w:bookmarkStart w:id="15" w:name="__Fieldmark__7_190659737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06597379"/>
      <w:bookmarkStart w:id="17" w:name="__Fieldmark__8_190659737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i/>
              <w:iCs/>
            </w:rPr>
            <w:t xml:space="preserve">             </w:t>
          </w:r>
          <w:r>
            <w:rPr>
              <w:rFonts w:cs="Arial" w:ascii="Marianne;Calibri" w:hAnsi="Marianne;Calibri"/>
              <w:b/>
              <w:i/>
              <w:iCs/>
            </w:rPr>
            <w:t>26_BAM_69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20:00Z</dcterms:created>
  <dc:creator>util-daj</dc:creator>
  <dc:description/>
  <cp:keywords/>
  <dc:language>en-US</dc:language>
  <cp:lastModifiedBy>GONCALVES Maud</cp:lastModifiedBy>
  <cp:lastPrinted>2023-09-26T10:15:00Z</cp:lastPrinted>
  <dcterms:modified xsi:type="dcterms:W3CDTF">2025-07-08T09:34:00Z</dcterms:modified>
  <cp:revision>8</cp:revision>
  <dc:subject/>
  <dc:title>MISE A JOUR AVRIL 2007</dc:title>
</cp:coreProperties>
</file>