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Header"/>
        <w:tabs>
          <w:tab w:val="clear" w:pos="4536"/>
          <w:tab w:val="clear" w:pos="9072"/>
        </w:tabs>
        <w:rPr>
          <w:rFonts w:ascii="Arial" w:hAnsi="Arial" w:cs="Arial"/>
          <w:i/>
          <w:i/>
          <w:szCs w:val="18"/>
        </w:rPr>
      </w:pPr>
      <w:r>
        <w:rPr>
          <w:rFonts w:cs="Arial" w:ascii="Arial" w:hAnsi="Arial"/>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6_BAM_695 – PRESTATIONS DE RESTAURATION AU BENEFICE DE LA DIRECTION DE L’INFORMATION LEGALE ET ADMINISTRATIVE (DILA) DU SITE DESAIX, Paris 15</w:t>
      </w:r>
      <w:r>
        <w:rPr>
          <w:rFonts w:cs="Arial" w:ascii="Arial" w:hAnsi="Arial"/>
          <w:b/>
          <w:bCs/>
          <w:vertAlign w:val="superscript"/>
        </w:rPr>
        <w:t>ème</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06444492"/>
      <w:bookmarkStart w:id="1" w:name="__Fieldmark__0_35064444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6444492"/>
      <w:bookmarkStart w:id="3" w:name="__Fieldmark__1_35064444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6444492"/>
      <w:bookmarkStart w:id="5" w:name="__Fieldmark__2_35064444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6444492"/>
      <w:bookmarkStart w:id="7" w:name="__Fieldmark__3_35064444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6444492"/>
      <w:bookmarkStart w:id="9" w:name="__Fieldmark__4_35064444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6444492"/>
      <w:bookmarkStart w:id="11" w:name="__Fieldmark__5_35064444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06444492"/>
      <w:bookmarkStart w:id="13" w:name="__Fieldmark__6_35064444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6444492"/>
      <w:bookmarkStart w:id="15" w:name="__Fieldmark__7_35064444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06444492"/>
      <w:bookmarkStart w:id="17" w:name="__Fieldmark__8_35064444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06444492"/>
      <w:bookmarkStart w:id="19" w:name="__Fieldmark__9_35064444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6444492"/>
      <w:bookmarkStart w:id="21" w:name="__Fieldmark__10_35064444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06444492"/>
      <w:bookmarkStart w:id="23" w:name="__Fieldmark__11_35064444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6_BAM_69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w:rPr>
  </w:style>
  <w:style w:type="paragraph" w:styleId="Titre3">
    <w:name w:val="Titre3"/>
    <w:basedOn w:val="Normal"/>
    <w:next w:val="TextBody"/>
    <w:qFormat/>
    <w:pPr>
      <w:keepNext w:val="true"/>
      <w:spacing w:before="240" w:after="120"/>
    </w:pPr>
    <w:rPr>
      <w:rFonts w:ascii="Arial" w:hAnsi="Arial" w:eastAsia="Microsoft YaHei" w:cs="Mangal;Cambria"/>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ambria"/>
      <w:sz w:val="28"/>
      <w:szCs w:val="28"/>
    </w:rPr>
  </w:style>
  <w:style w:type="paragraph" w:styleId="Titre1">
    <w:name w:val="Titre1"/>
    <w:basedOn w:val="Normal"/>
    <w:next w:val="TextBody"/>
    <w:qFormat/>
    <w:pPr>
      <w:keepNext w:val="true"/>
      <w:spacing w:before="240" w:after="120"/>
    </w:pPr>
    <w:rPr>
      <w:rFonts w:ascii="Arial" w:hAnsi="Arial" w:eastAsia="Microsoft YaHei" w:cs="Mangal;Cambria"/>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19:00Z</dcterms:created>
  <dc:creator>BOUVIER-VITAL ISABELLE</dc:creator>
  <dc:description/>
  <cp:keywords/>
  <dc:language>en-US</dc:language>
  <cp:lastModifiedBy>GONCALVES Maud</cp:lastModifiedBy>
  <cp:lastPrinted>2016-11-02T14:51:00Z</cp:lastPrinted>
  <dcterms:modified xsi:type="dcterms:W3CDTF">2025-07-08T09:33:00Z</dcterms:modified>
  <cp:revision>11</cp:revision>
  <dc:subject/>
  <dc:title/>
</cp:coreProperties>
</file>