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marché a pour objet une mission d’étude de faisabilité sur l'utilisation de la nappe phréatique superficielle de l'Isle, pour l'approvisionnement en eau de la Station d'Expérimentation d'INRAE à Saint-Seurin-sur-l'Isl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Fcasegauche"/>
        <w:tabs>
          <w:tab w:val="clear" w:pos="567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5007548"/>
      <w:bookmarkStart w:id="1" w:name="__Fieldmark__0_327500754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5007548"/>
      <w:bookmarkStart w:id="3" w:name="__Fieldmark__1_3275007548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P du 16/07/2025 et des documents qui y sont mentionées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75007548"/>
      <w:bookmarkStart w:id="5" w:name="__Fieldmark__2_3275007548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 / PI approuvé par arrêté du 30 mars 2021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75007548"/>
      <w:bookmarkStart w:id="7" w:name="__Fieldmark__3_3275007548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8" w:name="__Fieldmark__4_3275007548"/>
      <w:bookmarkStart w:id="9" w:name="__Fieldmark__4_3275007548"/>
      <w:bookmarkEnd w:id="9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Le signataire  (Candidat individuel),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0" w:name="__Fieldmark__5_3275007548"/>
      <w:bookmarkStart w:id="11" w:name="__Fieldmark__5_3275007548"/>
      <w:bookmarkEnd w:id="11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m’engage sur la base de mon offre et pour mon propre compte ;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2" w:name="__Fieldmark__6_3275007548"/>
      <w:bookmarkStart w:id="13" w:name="__Fieldmark__6_3275007548"/>
      <w:bookmarkEnd w:id="13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engage la société .............................................................</w:t>
        <w:tab/>
        <w:t>sur la base de son offre ;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 xml:space="preserve">Numéro de TVA intracommunautaire .................................................................................................................................... </w:t>
      </w:r>
    </w:p>
    <w:p>
      <w:pPr>
        <w:pStyle w:val="Normal"/>
        <w:keepLines/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jc w:val="both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</w: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4" w:name="__Fieldmark__7_3275007548"/>
      <w:bookmarkStart w:id="15" w:name="__Fieldmark__7_3275007548"/>
      <w:bookmarkEnd w:id="15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Le mandataire (Candidat groupé),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désigné mandataire :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6" w:name="__Fieldmark__8_3275007548"/>
      <w:bookmarkStart w:id="17" w:name="__Fieldmark__8_3275007548"/>
      <w:bookmarkEnd w:id="17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 xml:space="preserve"> du groupement solidaire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8" w:name="__Fieldmark__9_3275007548"/>
      <w:bookmarkStart w:id="19" w:name="__Fieldmark__9_3275007548"/>
      <w:bookmarkEnd w:id="19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 xml:space="preserve"> solidaire du groupement conjoint 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20" w:name="__Fieldmark__10_3275007548"/>
      <w:bookmarkStart w:id="21" w:name="__Fieldmark__10_3275007548"/>
      <w:bookmarkEnd w:id="21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non solidaire du groupement conjoint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>S’engage, au nom des membres du groupement</w:t>
      </w:r>
      <w:r>
        <w:rPr>
          <w:rStyle w:val="FootnoteAnchor"/>
          <w:rFonts w:cs="Times New Roman" w:ascii="Times New Roman" w:hAnsi="Times New Roman"/>
          <w:vertAlign w:val="superscript"/>
          <w:lang w:eastAsia="fr-FR"/>
        </w:rPr>
        <w:footnoteReference w:id="3"/>
      </w:r>
      <w:r>
        <w:rPr>
          <w:rFonts w:cs="Times New Roman" w:ascii="Times New Roman" w:hAnsi="Times New Roman"/>
          <w:lang w:eastAsia="fr-FR"/>
        </w:rPr>
        <w:t xml:space="preserve">, sur la base de l’offre du groupement, </w:t>
      </w:r>
    </w:p>
    <w:p>
      <w:pPr>
        <w:pStyle w:val="Normal"/>
        <w:keepLines/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jc w:val="both"/>
        <w:rPr>
          <w:rFonts w:ascii="Times New Roman" w:hAnsi="Times New Roman" w:cs="Times New Roman"/>
          <w:sz w:val="22"/>
          <w:szCs w:val="22"/>
          <w:lang w:eastAsia="fr-FR"/>
        </w:rPr>
      </w:pPr>
      <w:r>
        <w:rPr>
          <w:rFonts w:cs="Times New Roman" w:ascii="Times New Roman" w:hAnsi="Times New Roman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à livrer les fournitures demandées et à exécuter, sans réserve, les prestations demandées dans les conditions définies ci-après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offre ainsi présentée n’est valable toutefois que si la décision d’attribution intervient dans un délai de 90 jours à compter de la date limite de réception des offres fixée par le règlement de la consultation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275007548"/>
      <w:bookmarkStart w:id="23" w:name="__Fieldmark__11_3275007548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au prix global et forfaitaire indiqué ci-dessous, et tel qu'il résulte de la décomposition du prix global et forfaitaire indiqué au devis détaillé annexe du présent acte d’engagement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tbl>
      <w:tblPr>
        <w:tblW w:w="10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41"/>
      </w:tblGrid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Montant en €H.T. arrêté en chiffres à :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Montant en €H.T. arrêté en lettres à :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ux de la TVA : %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Montant en €TTC arrêté en chiffres à :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/>
            </w:pPr>
            <w:r>
              <w:rPr>
                <w:rFonts w:cs="Arial" w:ascii="Arial" w:hAnsi="Arial"/>
                <w:b/>
              </w:rPr>
              <w:t>Montant en €TTC arrêté en lettres à :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275007548"/>
      <w:bookmarkStart w:id="25" w:name="__Fieldmark__12_3275007548"/>
      <w:bookmarkEnd w:id="2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275007548"/>
      <w:bookmarkStart w:id="27" w:name="__Fieldmark__13_3275007548"/>
      <w:bookmarkEnd w:id="2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275007548"/>
      <w:bookmarkStart w:id="29" w:name="__Fieldmark__14_3275007548"/>
      <w:bookmarkEnd w:id="2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275007548"/>
      <w:bookmarkStart w:id="31" w:name="__Fieldmark__15_3275007548"/>
      <w:bookmarkEnd w:id="31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marché se confond avec le délai d’exécu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marché prendra effet à compter de la notification du marché au titulaire (accusé de réception), sauf ordre de service contraire, et jusqu’à l’admission des prestatio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275007548"/>
      <w:bookmarkStart w:id="33" w:name="__Fieldmark__16_3275007548"/>
      <w:bookmarkEnd w:id="3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275007548"/>
      <w:bookmarkStart w:id="35" w:name="__Fieldmark__17_3275007548"/>
      <w:bookmarkEnd w:id="3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275007548"/>
      <w:bookmarkStart w:id="37" w:name="__Fieldmark__18_3275007548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275007548"/>
      <w:bookmarkStart w:id="39" w:name="__Fieldmark__19_3275007548"/>
      <w:bookmarkEnd w:id="3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275007548"/>
      <w:bookmarkStart w:id="41" w:name="__Fieldmark__20_3275007548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275007548"/>
      <w:bookmarkStart w:id="43" w:name="__Fieldmark__21_3275007548"/>
      <w:bookmarkEnd w:id="4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275007548"/>
      <w:bookmarkStart w:id="45" w:name="__Fieldmark__22_3275007548"/>
      <w:bookmarkEnd w:id="4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275007548"/>
      <w:bookmarkStart w:id="47" w:name="__Fieldmark__23_3275007548"/>
      <w:bookmarkEnd w:id="4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275007548"/>
      <w:bookmarkStart w:id="49" w:name="__Fieldmark__24_3275007548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275007548"/>
      <w:bookmarkStart w:id="51" w:name="__Fieldmark__25_3275007548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275007548"/>
      <w:bookmarkStart w:id="53" w:name="__Fieldmark__26_3275007548"/>
      <w:bookmarkEnd w:id="53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275007548"/>
      <w:bookmarkStart w:id="55" w:name="__Fieldmark__27_3275007548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u w:val="single"/>
        </w:rPr>
        <w:t>Administration contractante</w:t>
      </w:r>
      <w:r>
        <w:rPr>
          <w:rFonts w:cs="Arial" w:ascii="Arial" w:hAnsi="Arial"/>
        </w:rPr>
        <w:t xml:space="preserve"> :</w:t>
      </w:r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</w:rPr>
        <w:t>INSTITUT NATIONAL DE RECHERCHE POUR L’AGRICULTURE, L’ALIMENTATION ET L’ENVIRONNEMENT (INRAE) Nouvelle-Aquitaine-Bordeaux</w:t>
      </w:r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1, avenue Edouard Bourlaux</w:t>
      </w:r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S20032</w:t>
      </w:r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3882 Villenave d’Ornon Cedex</w:t>
      </w:r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° SIRET : 180070039 01274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Le signataire doit avoir le pouvoir d’engager l’acheteur qu’il représe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Olivier LAVIALLE, président du Centre de Recherche INRAE Nouvelle-Aquitaine Bordeaux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vice marchés : </w:t>
      </w:r>
      <w:hyperlink r:id="rId10">
        <w:r>
          <w:rPr>
            <w:rStyle w:val="InternetLink"/>
            <w:rFonts w:cs="Arial" w:ascii="Arial" w:hAnsi="Arial"/>
          </w:rPr>
          <w:t>ba-marches@inrae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Joindre une annexe récapitulative en cas de pluralité de comptables.)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L’Agent Comptable Secondaire d’INRAE - Centre de recherches de Nouvelle Aquitaine –Bordeaux- 71 avenue Edouard Bourlaux CS20032 -33882 Villenave d’Ornon.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Est acceptée la présente offre et ses annexes énumérées ci-après complétées pour valoir acte d’engagement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275007548"/>
      <w:bookmarkStart w:id="57" w:name="__Fieldmark__28_3275007548"/>
      <w:bookmarkEnd w:id="57"/>
      <w:r>
        <w:rPr/>
      </w:r>
      <w:r>
        <w:rPr/>
        <w:fldChar w:fldCharType="end"/>
      </w:r>
      <w:r>
        <w:rPr/>
        <w:tab/>
      </w:r>
      <w:r>
        <w:rPr>
          <w:b/>
        </w:rPr>
        <w:t>Annexe 1</w:t>
      </w:r>
      <w:r>
        <w:rPr/>
        <w:t> : Devis détaillé valant Décomposition du Prix Global et Forfaitaire.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275007548"/>
      <w:bookmarkStart w:id="59" w:name="__Fieldmark__29_3275007548"/>
      <w:bookmarkEnd w:id="59"/>
      <w:r>
        <w:rPr/>
      </w:r>
      <w:r>
        <w:rPr/>
        <w:fldChar w:fldCharType="end"/>
      </w:r>
      <w:r>
        <w:rPr/>
        <w:tab/>
      </w:r>
      <w:r>
        <w:rPr>
          <w:b/>
        </w:rPr>
        <w:t>Annexe 2</w:t>
      </w:r>
      <w:r>
        <w:rPr/>
        <w:t> : ………………………………</w:t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275007548"/>
      <w:bookmarkStart w:id="61" w:name="__Fieldmark__30_3275007548"/>
      <w:bookmarkEnd w:id="61"/>
      <w:r>
        <w:rPr/>
      </w:r>
      <w:r>
        <w:rPr/>
        <w:fldChar w:fldCharType="end"/>
      </w:r>
      <w:r>
        <w:rPr/>
        <w:tab/>
      </w:r>
      <w:r>
        <w:rPr>
          <w:b/>
        </w:rPr>
        <w:t>Annexe 3</w:t>
      </w:r>
      <w:r>
        <w:rPr/>
        <w:t> : 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  <w:t>Fait en un seul exemplaire original,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Date de la dernière mise à jour : 01/04/2019.</w:t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(Etude de faisabilité St Seurin)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'annexe relative à la désignation des co-traitants est à dupliquer en autant d'exemplaires que nécessaire. Elle est recommandée dans le cas d'un groupement conjoi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basdepageCar">
    <w:name w:val="Note de bas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ba-marches@inrae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7:18:00Z</dcterms:created>
  <dc:creator>francois</dc:creator>
  <dc:description/>
  <cp:keywords/>
  <dc:language>en-US</dc:language>
  <cp:lastModifiedBy>Sanchez Cécile</cp:lastModifiedBy>
  <cp:lastPrinted>2016-11-04T13:53:00Z</cp:lastPrinted>
  <dcterms:modified xsi:type="dcterms:W3CDTF">2025-07-16T08:44:00Z</dcterms:modified>
  <cp:revision>4</cp:revision>
  <dc:subject/>
  <dc:title>_Modèle recommandé : le service peut l’adapter le cas échéant_DC1_</dc:title>
</cp:coreProperties>
</file>