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Calibri" w:ascii="Calibri" w:hAnsi="Calibri"/>
          <w:spacing w:val="-2"/>
          <w:sz w:val="22"/>
          <w:szCs w:val="22"/>
        </w:rPr>
        <w:t>Mission détude de faisabilité sur l'utilisation de la nappe phréatique superficielle de l'Isle, pour l'approvisionnement en eau de la Station d'Expérimentation d'INRAE à Saint-Seurin-sur-l'Isle.</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76953518"/>
      <w:bookmarkStart w:id="1" w:name="__Fieldmark__0_25769535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76953518"/>
      <w:bookmarkStart w:id="3" w:name="__Fieldmark__1_25769535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76953518"/>
            <w:bookmarkStart w:id="5" w:name="__Fieldmark__2_25769535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76953518"/>
            <w:bookmarkStart w:id="7" w:name="__Fieldmark__3_25769535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76953518"/>
            <w:bookmarkStart w:id="9" w:name="__Fieldmark__4_25769535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76953518"/>
            <w:bookmarkStart w:id="11" w:name="__Fieldmark__5_25769535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76953518"/>
            <w:bookmarkStart w:id="13" w:name="__Fieldmark__6_25769535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color w:val="FF0000"/>
        </w:rPr>
        <w:instrText xml:space="preserve"> FORMCHECKBOX </w:instrText>
      </w:r>
      <w:r>
        <w:rPr>
          <w:rFonts w:cs="Marianne;Calibri" w:ascii="Marianne;Calibri" w:hAnsi="Marianne;Calibri"/>
          <w:color w:val="FF0000"/>
        </w:rPr>
        <w:fldChar w:fldCharType="separate"/>
      </w:r>
      <w:bookmarkStart w:id="14" w:name="__Fieldmark__7_2576953518"/>
      <w:bookmarkStart w:id="15" w:name="__Fieldmark__7_2576953518"/>
      <w:bookmarkEnd w:id="15"/>
      <w:r>
        <w:rPr>
          <w:rFonts w:cs="Marianne;Calibri" w:ascii="Marianne;Calibri" w:hAnsi="Marianne;Calibri"/>
          <w:color w:val="FF0000"/>
        </w:rPr>
      </w:r>
      <w:r>
        <w:rPr>
          <w:rFonts w:cs="Marianne;Calibri" w:ascii="Marianne;Calibri" w:hAnsi="Marianne;Calibri"/>
          <w:color w:val="FF0000"/>
        </w:rPr>
        <w:fldChar w:fldCharType="end"/>
      </w:r>
      <w:r>
        <w:rPr>
          <w:rFonts w:cs="Arial" w:ascii="Marianne;Calibri" w:hAnsi="Marianne;Calibri"/>
          <w:bCs/>
          <w:color w:val="FF0000"/>
        </w:rPr>
        <w:t xml:space="preserve"> </w:t>
      </w:r>
      <w:r>
        <w:rPr>
          <w:rFonts w:cs="Arial" w:ascii="Marianne;Calibri" w:hAnsi="Marianne;Calibri"/>
          <w:color w:val="FF0000"/>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76953518"/>
      <w:bookmarkStart w:id="17" w:name="__Fieldmark__8_25769535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Étude de faisabilité St Seuri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anchez Cécile</cp:lastModifiedBy>
  <cp:lastPrinted>2023-09-26T10:15:00Z</cp:lastPrinted>
  <dcterms:modified xsi:type="dcterms:W3CDTF">2025-07-16T08:45:00Z</dcterms:modified>
  <cp:revision>13</cp:revision>
  <dc:subject/>
  <dc:title>MISE A JOUR AVRIL 2007</dc:title>
</cp:coreProperties>
</file>