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3"/>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N° SIRET : 180070039 01274</w:t>
      </w:r>
    </w:p>
    <w:p>
      <w:pPr>
        <w:pStyle w:val="Header"/>
        <w:tabs>
          <w:tab w:val="clear" w:pos="4536"/>
          <w:tab w:val="clear" w:pos="9072"/>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Calibri" w:hAnsi="Calibri" w:cs="Calibri"/>
          <w:spacing w:val="-2"/>
          <w:sz w:val="22"/>
          <w:szCs w:val="22"/>
        </w:rPr>
      </w:pPr>
      <w:r>
        <w:rPr>
          <w:rFonts w:cs="Calibri" w:ascii="Calibri" w:hAnsi="Calibri"/>
          <w:spacing w:val="-2"/>
          <w:sz w:val="22"/>
          <w:szCs w:val="22"/>
        </w:rPr>
        <w:t>Mission d’étude de faisabilité sur l'utilisation de la nappe phréatique superficielle de l'Isle, pour l'approvisionnement en eau de la Station d'Expérimentation d'INRAE à Saint-Seurin-sur-l'Isle, avec une analyse de la disponibilité quantitative de la ressource et une caractérisation physico-chimique et bactériologique de l'eau.</w:t>
      </w:r>
    </w:p>
    <w:p>
      <w:pPr>
        <w:pStyle w:val="Normal"/>
        <w:rPr>
          <w:rFonts w:ascii="Arial" w:hAnsi="Arial" w:cs="Arial"/>
          <w:b/>
          <w:b/>
          <w:bCs/>
          <w:spacing w:val="-2"/>
          <w:sz w:val="22"/>
          <w:szCs w:val="22"/>
        </w:rPr>
      </w:pPr>
      <w:r>
        <w:rPr>
          <w:rFonts w:cs="Arial" w:ascii="Arial" w:hAnsi="Arial"/>
          <w:b/>
          <w:bCs/>
          <w:spacing w:val="-2"/>
          <w:sz w:val="22"/>
          <w:szCs w:val="22"/>
        </w:rPr>
      </w:r>
    </w:p>
    <w:tbl>
      <w:tblPr>
        <w:tblW w:w="20554" w:type="dxa"/>
        <w:jc w:val="left"/>
        <w:tblInd w:w="-71" w:type="dxa"/>
        <w:tblLayout w:type="fixed"/>
        <w:tblCellMar>
          <w:top w:w="0" w:type="dxa"/>
          <w:left w:w="71" w:type="dxa"/>
          <w:bottom w:w="0" w:type="dxa"/>
          <w:right w:w="71" w:type="dxa"/>
        </w:tblCellMar>
      </w:tblPr>
      <w:tblGrid>
        <w:gridCol w:w="10277"/>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c>
          <w:tcPr>
            <w:tcW w:w="10277"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5826285"/>
      <w:bookmarkStart w:id="1" w:name="__Fieldmark__0_18058262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ind w:left="567" w:hanging="0"/>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5826285"/>
      <w:bookmarkStart w:id="3" w:name="__Fieldmark__1_180582628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5826285"/>
      <w:bookmarkStart w:id="5" w:name="__Fieldmark__2_180582628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5826285"/>
      <w:bookmarkStart w:id="7" w:name="__Fieldmark__3_180582628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05826285"/>
      <w:bookmarkStart w:id="9" w:name="__Fieldmark__4_180582628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5826285"/>
      <w:bookmarkStart w:id="11" w:name="__Fieldmark__5_180582628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05826285"/>
      <w:bookmarkStart w:id="13" w:name="__Fieldmark__6_180582628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805826285"/>
      <w:bookmarkStart w:id="15" w:name="__Fieldmark__7_180582628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805826285"/>
      <w:bookmarkStart w:id="17" w:name="__Fieldmark__8_180582628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805826285"/>
      <w:bookmarkStart w:id="19" w:name="__Fieldmark__9_180582628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Étude de faisabilité St Seuri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anchez Cécile</cp:lastModifiedBy>
  <cp:lastPrinted>2016-11-02T14:51:00Z</cp:lastPrinted>
  <dcterms:modified xsi:type="dcterms:W3CDTF">2025-07-16T08:42:00Z</dcterms:modified>
  <cp:revision>23</cp:revision>
  <dc:subject/>
  <dc:title/>
</cp:coreProperties>
</file>