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smallCaps/>
          <w:color w:val="000000"/>
          <w:sz w:val="24"/>
        </w:rPr>
      </w:pPr>
      <w:r>
        <w:rPr>
          <w:rFonts w:cs="Arial" w:ascii="Arial" w:hAnsi="Arial"/>
          <w:b/>
          <w:smallCaps/>
          <w:color w:val="000000"/>
          <w:sz w:val="24"/>
        </w:rPr>
        <w:t>Installation de modules photovoltaïques en autoconsommation au H37</w:t>
      </w:r>
    </w:p>
    <w:p>
      <w:pPr>
        <w:pStyle w:val="Normal"/>
        <w:rPr>
          <w:rFonts w:ascii="Arial" w:hAnsi="Arial" w:cs="Arial"/>
          <w:b/>
          <w:b/>
          <w:bCs/>
          <w:smallCaps/>
          <w:color w:val="000000"/>
          <w:sz w:val="24"/>
        </w:rPr>
      </w:pPr>
      <w:r>
        <w:rPr>
          <w:rFonts w:cs="Arial" w:ascii="Arial" w:hAnsi="Arial"/>
          <w:b/>
          <w:bCs/>
          <w:smallCaps/>
          <w:color w:val="00000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719266237"/>
      <w:bookmarkStart w:id="1" w:name="__Fieldmark__0_719266237"/>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719266237"/>
      <w:bookmarkStart w:id="3" w:name="__Fieldmark__1_719266237"/>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719266237"/>
      <w:bookmarkStart w:id="5" w:name="__Fieldmark__2_719266237"/>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19266237"/>
      <w:bookmarkStart w:id="7" w:name="__Fieldmark__3_719266237"/>
      <w:bookmarkEnd w:id="7"/>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719266237"/>
      <w:bookmarkStart w:id="9" w:name="__Fieldmark__4_719266237"/>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9266237"/>
      <w:bookmarkStart w:id="11" w:name="__Fieldmark__5_719266237"/>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9266237"/>
      <w:bookmarkStart w:id="13" w:name="__Fieldmark__6_719266237"/>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d’affaire GPMB 25TX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8-28T12:23:00Z</dcterms:modified>
  <cp:revision>30</cp:revision>
  <dc:subject/>
  <dc:title/>
</cp:coreProperties>
</file>