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1394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6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Installation de modules photovoltaïques en autoconsommation au H37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378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2990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90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9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9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SOL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517616175"/>
      <w:bookmarkStart w:id="1" w:name="__Fieldmark__0_351761617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517616175"/>
      <w:bookmarkStart w:id="3" w:name="__Fieldmark__1_351761617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17616175"/>
            <w:bookmarkStart w:id="5" w:name="__Fieldmark__2_351761617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17616175"/>
            <w:bookmarkStart w:id="7" w:name="__Fieldmark__3_351761617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17616175"/>
            <w:bookmarkStart w:id="9" w:name="__Fieldmark__4_351761617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17616175"/>
            <w:bookmarkStart w:id="11" w:name="__Fieldmark__5_351761617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17616175"/>
            <w:bookmarkStart w:id="13" w:name="__Fieldmark__6_351761617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517616175"/>
            <w:bookmarkStart w:id="15" w:name="__Fieldmark__7_351761617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517616175"/>
            <w:bookmarkStart w:id="17" w:name="__Fieldmark__8_351761617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517616175"/>
            <w:bookmarkStart w:id="19" w:name="__Fieldmark__9_351761617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0"/>
          <w:szCs w:val="20"/>
          <w:u w:val="single"/>
          <w:lang w:val="en-US" w:eastAsia="en-US"/>
        </w:rPr>
        <w:t>Personnes en charge du suivi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u w:val="single"/>
          <w:lang w:val="en-US" w:eastAsia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2"/>
        <w:gridCol w:w="2115"/>
        <w:gridCol w:w="1965"/>
        <w:gridCol w:w="2148"/>
      </w:tblGrid>
      <w:tr>
        <w:trPr/>
        <w:tc>
          <w:tcPr>
            <w:tcW w:w="1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Fon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Nom de la personne </w:t>
            </w:r>
          </w:p>
        </w:tc>
        <w:tc>
          <w:tcPr>
            <w:tcW w:w="19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Téléphone</w:t>
            </w:r>
          </w:p>
        </w:tc>
        <w:tc>
          <w:tcPr>
            <w:tcW w:w="2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Courriel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terlocuteur Principal</w:t>
            </w:r>
          </w:p>
        </w:tc>
        <w:tc>
          <w:tcPr>
            <w:tcW w:w="17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uppléant</w:t>
            </w:r>
          </w:p>
        </w:tc>
        <w:tc>
          <w:tcPr>
            <w:tcW w:w="17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marché est rémunéré par un </w:t>
      </w:r>
      <w:r>
        <w:rPr>
          <w:rFonts w:cs="Arial" w:ascii="Arial" w:hAnsi="Arial"/>
          <w:sz w:val="20"/>
          <w:szCs w:val="20"/>
        </w:rPr>
        <w:t>prix global forfaitaire</w:t>
      </w:r>
      <w:r>
        <w:rPr>
          <w:rFonts w:cs="Arial" w:ascii="Arial" w:hAnsi="Arial"/>
          <w:color w:val="000000"/>
          <w:sz w:val="20"/>
          <w:szCs w:val="20"/>
        </w:rPr>
        <w:t>, le montant de cette rémunération est égal à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1 - Montant des travaux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3570"/>
      </w:tblGrid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hors TVA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 (%)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TVA incluse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tant global TTC de l’offr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e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2- 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 (tranche)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3 - 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int de départ du délai : </w:t>
      </w:r>
      <w:r>
        <w:rPr>
          <w:rFonts w:cs="Arial" w:ascii="Arial" w:hAnsi="Arial"/>
          <w:sz w:val="20"/>
          <w:szCs w:val="20"/>
        </w:rPr>
        <w:t xml:space="preserve">date prescrite par l’ordre de service de démarrag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827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</w:t>
            </w:r>
          </w:p>
        </w:tc>
        <w:tc>
          <w:tcPr>
            <w:tcW w:w="382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élai du soumissionnaire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en semaines</w:t>
            </w:r>
          </w:p>
        </w:tc>
      </w:tr>
      <w:tr>
        <w:trPr/>
        <w:tc>
          <w:tcPr>
            <w:tcW w:w="4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élai d’exécution</w:t>
            </w:r>
          </w:p>
        </w:tc>
        <w:tc>
          <w:tcPr>
            <w:tcW w:w="3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maines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t ……semaines de prépar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ériode de préparation est incluse dans la période d’exécutio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délai d’exécution inclut le repliement des installations de chantier et la remise en état des emplacements qui ont été occupés par le chantier.</w:t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0" w:name="page_total"/>
      <w:bookmarkStart w:id="21" w:name="page_total_master0"/>
      <w:bookmarkStart w:id="22" w:name="page_total"/>
      <w:bookmarkStart w:id="23" w:name="page_total_master0"/>
      <w:bookmarkEnd w:id="22"/>
      <w:bookmarkEnd w:id="23"/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 « 25TX04 – Installation de modules photovoltaïques en autoconsommation au H37 »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conformément au cahier des charges, à exécuter les prestations demandée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 xml:space="preserve">, réalisée sur la base des conditions économiques du Mois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Nom du signataire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Bordeaux, le 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TX04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</w:rPr>
  </w:style>
  <w:style w:type="character" w:styleId="PieddepageCar">
    <w:name w:val="Pied de page Car"/>
    <w:qFormat/>
    <w:rPr>
      <w:rFonts w:ascii="Calibri" w:hAnsi="Calibri" w:eastAsia="Times New Roman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6:20:00Z</dcterms:created>
  <dc:creator>Quitterie Saboua</dc:creator>
  <dc:description/>
  <cp:keywords/>
  <dc:language>en-US</dc:language>
  <cp:lastModifiedBy>Quitterie Saboua</cp:lastModifiedBy>
  <cp:lastPrinted>2025-08-18T13:57:00Z</cp:lastPrinted>
  <dcterms:modified xsi:type="dcterms:W3CDTF">2025-08-18T11:57:00Z</dcterms:modified>
  <cp:revision>6</cp:revision>
  <dc:subject/>
  <dc:title/>
</cp:coreProperties>
</file>