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color w:val="000000"/>
          <w:sz w:val="24"/>
          <w:lang w:eastAsia="zh-CN"/>
        </w:rPr>
      </w:pPr>
      <w:r>
        <w:rPr>
          <w:rFonts w:cs="Arial" w:ascii="Arial" w:hAnsi="Arial"/>
          <w:b/>
          <w:smallCaps/>
          <w:color w:val="000000"/>
          <w:sz w:val="24"/>
          <w:lang w:eastAsia="zh-CN"/>
        </w:rPr>
        <w:t>Installation de modules photovoltaïques en autoconsommation au H37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  <w:sz w:val="24"/>
          <w:lang w:eastAsia="zh-CN"/>
        </w:rPr>
      </w:pPr>
      <w:r>
        <w:rPr>
          <w:rFonts w:cs="Arial" w:ascii="Arial" w:hAnsi="Arial"/>
          <w:b/>
          <w:smallCaps/>
          <w:color w:val="000000"/>
          <w:sz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52453434"/>
      <w:bookmarkStart w:id="1" w:name="__Fieldmark__0_3352453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52453434"/>
      <w:bookmarkStart w:id="3" w:name="__Fieldmark__1_3352453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52453434"/>
      <w:bookmarkStart w:id="5" w:name="__Fieldmark__2_33524534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52453434"/>
      <w:bookmarkStart w:id="7" w:name="__Fieldmark__3_3352453434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52453434"/>
      <w:bookmarkStart w:id="9" w:name="__Fieldmark__4_3352453434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352453434"/>
      <w:bookmarkStart w:id="11" w:name="__Fieldmark__5_335245343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352453434"/>
      <w:bookmarkStart w:id="13" w:name="__Fieldmark__6_335245343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352453434"/>
      <w:bookmarkStart w:id="15" w:name="__Fieldmark__7_3352453434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352453434"/>
      <w:bookmarkStart w:id="17" w:name="__Fieldmark__8_3352453434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352453434"/>
      <w:bookmarkStart w:id="19" w:name="__Fieldmark__9_3352453434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352453434"/>
      <w:bookmarkStart w:id="21" w:name="__Fieldmark__10_3352453434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H - 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352453434"/>
      <w:bookmarkStart w:id="23" w:name="__Fieldmark__11_335245343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352453434"/>
      <w:bookmarkStart w:id="25" w:name="__Fieldmark__12_3352453434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 xml:space="preserve">Les documents relatifs à ses capacités professionnelles et financières : DC2 ou équivalent dûment complété, moyens humains et matériels mis en œuvre, liste des références sur 5 ans pour les marchés de travaux ; 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52453434"/>
      <w:bookmarkStart w:id="27" w:name="__Fieldmark__13_3352453434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352453434"/>
      <w:bookmarkStart w:id="29" w:name="__Fieldmark__14_335245343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352453434"/>
      <w:bookmarkStart w:id="31" w:name="__Fieldmark__15_3352453434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352453434"/>
      <w:bookmarkStart w:id="33" w:name="__Fieldmark__16_3352453434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352453434"/>
      <w:bookmarkStart w:id="35" w:name="__Fieldmark__17_3352453434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352453434"/>
      <w:bookmarkStart w:id="37" w:name="__Fieldmark__18_3352453434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352453434"/>
      <w:bookmarkStart w:id="39" w:name="__Fieldmark__19_3352453434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5-08-28T12:30:00Z</dcterms:modified>
  <cp:revision>43</cp:revision>
  <dc:subject/>
  <dc:title>_Modèle recommandé : le service peut l’adapter le cas échéant_DC1_</dc:title>
</cp:coreProperties>
</file>