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Service/RH/PI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368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bookmarkStart w:id="2" w:name="_Hlk197943505"/>
            <w:bookmarkEnd w:id="2"/>
            <w:r>
              <w:rPr>
                <w:rFonts w:cs="Arial" w:ascii="Calibri" w:hAnsi="Calibri"/>
                <w:sz w:val="22"/>
                <w:szCs w:val="22"/>
              </w:rPr>
              <w:t>L’accord-cadre a pour objet l’accompagnement des établissements adhérents de UniHA à la mise en œuvre d’un dispositif anticorruption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bookmarkStart w:id="3" w:name="_Hlk147237031"/>
            <w:bookmarkEnd w:id="3"/>
            <w:r>
              <w:rPr>
                <w:rFonts w:cs="Arial" w:ascii="Calibri" w:hAnsi="Calibri"/>
                <w:sz w:val="22"/>
                <w:szCs w:val="22"/>
              </w:rPr>
              <w:t>La présente consultation concerne le lot 1 « mission d’audit et de définition des actions à mettre en œuvre au sein de l’établissement pour répondre aux recommandations de l’AFA ».  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eastAsia="fr-FR"/>
              </w:rPr>
            </w:r>
            <w:bookmarkStart w:id="4" w:name="_Hlk197943505"/>
            <w:bookmarkStart w:id="5" w:name="_Hlk197943505"/>
            <w:bookmarkEnd w:id="5"/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fr-FR"/>
              </w:rPr>
            </w:r>
            <w:bookmarkStart w:id="6" w:name="_Hlk147237031"/>
            <w:bookmarkStart w:id="7" w:name="_Hlk147237031"/>
            <w:bookmarkEnd w:id="7"/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8" w:name="_Hlk33105604"/>
            <w:bookmarkStart w:id="9" w:name="_Hlk33105604"/>
            <w:bookmarkEnd w:id="9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bookmarkStart w:id="10" w:name="_Hlk197943489"/>
            <w:bookmarkEnd w:id="10"/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GCS UniH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3/85 Blvd Vivier Mer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eastAsia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11" w:name="_Hlk197943489"/>
            <w:bookmarkStart w:id="12" w:name="_Hlk197943489"/>
            <w:bookmarkEnd w:id="12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13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13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14" w:name="_Hlk84934224"/>
      <w:bookmarkEnd w:id="14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5" w:name="_Hlk84934224"/>
      <w:bookmarkStart w:id="16" w:name="_Hlk84934224"/>
      <w:bookmarkEnd w:id="16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 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7" w:name="_Hlk84934241"/>
      <w:bookmarkEnd w:id="17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8" w:name="_Hlk84934241"/>
      <w:bookmarkStart w:id="19" w:name="_Hlk84934241"/>
      <w:bookmarkEnd w:id="19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20" w:name="_Hlk84932914"/>
      <w:bookmarkStart w:id="21" w:name="_Hlk84932914"/>
      <w:bookmarkEnd w:id="21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22" w:name="_Hlk84934302"/>
      <w:bookmarkEnd w:id="22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23" w:name="_Hlk84932914"/>
      <w:bookmarkStart w:id="24" w:name="_Hlk84934302"/>
      <w:bookmarkEnd w:id="23"/>
      <w:bookmarkEnd w:id="24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5" w:name="__Fieldmark__0_2340089632"/>
      <w:bookmarkStart w:id="26" w:name="__Fieldmark__0_2340089632"/>
      <w:bookmarkEnd w:id="26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7" w:name="__Fieldmark__1_2340089632"/>
      <w:bookmarkStart w:id="28" w:name="__Fieldmark__1_2340089632"/>
      <w:bookmarkEnd w:id="28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sz w:val="22"/>
          <w:szCs w:val="22"/>
        </w:rPr>
      </w:pPr>
      <w:bookmarkStart w:id="29" w:name="_Hlk76474001"/>
      <w:bookmarkEnd w:id="29"/>
      <w:r>
        <w:rPr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30" w:name="_Hlk76474001"/>
      <w:bookmarkStart w:id="31" w:name="_Hlk76474001"/>
      <w:bookmarkEnd w:id="3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32" w:name="_Hlk84933713"/>
      <w:bookmarkStart w:id="33" w:name="_Hlk76474012"/>
      <w:bookmarkEnd w:id="32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3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34" w:name="_Hlk84933713"/>
      <w:bookmarkStart w:id="35" w:name="_Hlk84933713"/>
      <w:bookmarkEnd w:id="35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6" w:name="_Hlk84933887"/>
      <w:bookmarkEnd w:id="36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7" w:name="_Hlk84933887"/>
      <w:bookmarkStart w:id="38" w:name="_Hlk84933887"/>
      <w:bookmarkEnd w:id="38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9" w:name="_Hlk76474021"/>
      <w:bookmarkEnd w:id="39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40" w:name="_Hlk76474021"/>
      <w:bookmarkStart w:id="41" w:name="_Hlk76474021"/>
      <w:bookmarkEnd w:id="4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Procédure M_3368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;Univers" w:hAnsi="Univers;Univers" w:cs="Univers;Univer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00:00Z</dcterms:modified>
  <cp:revision>92</cp:revision>
  <dc:subject/>
  <dc:title>_Modèle recommandé : le service peut l’adapter le cas échéant_DC1_</dc:title>
</cp:coreProperties>
</file>