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1"/>
        </w:numPr>
        <w:tabs>
          <w:tab w:val="clear" w:pos="567"/>
          <w:tab w:val="left" w:pos="2850" w:leader="none"/>
        </w:tabs>
        <w:ind w:left="432" w:hanging="432"/>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35069 RENNES CEDEX</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bookmarkStart w:id="0" w:name="_Hlk192256114"/>
      <w:bookmarkEnd w:id="0"/>
      <w:r>
        <w:rPr>
          <w:rFonts w:cs="Arial" w:ascii="Arial" w:hAnsi="Arial"/>
          <w:b/>
          <w:color w:val="002060"/>
          <w:sz w:val="24"/>
          <w:szCs w:val="24"/>
          <w:lang w:eastAsia="fr-FR"/>
        </w:rPr>
        <w:t>ACCORD-CADRE POUR LA FOURNITURE D’UN SYSTÈME DE POSITIONNEMENT GÉODÉSIQUE FOND DE MER – EQUIPEX MARMOR -</w:t>
      </w:r>
    </w:p>
    <w:p>
      <w:pPr>
        <w:pStyle w:val="Normal"/>
        <w:jc w:val="center"/>
        <w:rPr>
          <w:rFonts w:ascii="Arial" w:hAnsi="Arial" w:cs="Arial"/>
          <w:b/>
          <w:b/>
          <w:bCs/>
          <w:color w:val="44546A"/>
          <w:sz w:val="18"/>
          <w:szCs w:val="18"/>
        </w:rPr>
      </w:pPr>
      <w:r>
        <w:rPr>
          <w:rFonts w:cs="Arial" w:ascii="Arial" w:hAnsi="Arial"/>
          <w:b/>
          <w:bCs/>
          <w:color w:val="44546A"/>
          <w:sz w:val="18"/>
          <w:szCs w:val="18"/>
        </w:rPr>
      </w:r>
      <w:bookmarkStart w:id="1" w:name="_Hlk192256114"/>
      <w:bookmarkStart w:id="2" w:name="_Hlk192256114"/>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375878642"/>
      <w:bookmarkStart w:id="4" w:name="__Fieldmark__0_1375878642"/>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375878642"/>
      <w:bookmarkStart w:id="6" w:name="__Fieldmark__1_1375878642"/>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1375878642"/>
            <w:bookmarkStart w:id="8" w:name="__Fieldmark__2_1375878642"/>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1375878642"/>
            <w:bookmarkStart w:id="10" w:name="__Fieldmark__3_1375878642"/>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1375878642"/>
            <w:bookmarkStart w:id="12" w:name="__Fieldmark__4_1375878642"/>
            <w:bookmarkEnd w:id="12"/>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1375878642"/>
            <w:bookmarkStart w:id="14" w:name="__Fieldmark__5_1375878642"/>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375878642"/>
      <w:bookmarkStart w:id="16" w:name="__Fieldmark__6_1375878642"/>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375878642"/>
      <w:bookmarkStart w:id="18" w:name="__Fieldmark__7_1375878642"/>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highlight w:val="yellow"/>
            </w:rPr>
          </w:pPr>
          <w:r>
            <w:rPr>
              <w:rFonts w:cs="Arial" w:ascii="Arial" w:hAnsi="Arial"/>
              <w:b/>
              <w:bCs/>
            </w:rPr>
            <w:t>2025-06-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f">
    <w:name w:val="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5:16:00Z</dcterms:created>
  <dc:creator>util-daj</dc:creator>
  <dc:description/>
  <cp:keywords/>
  <dc:language>en-US</dc:language>
  <cp:lastModifiedBy>Virginie BERTOT </cp:lastModifiedBy>
  <cp:lastPrinted>2016-11-02T15:02:00Z</cp:lastPrinted>
  <dcterms:modified xsi:type="dcterms:W3CDTF">2025-08-14T16:14:00Z</dcterms:modified>
  <cp:revision>3</cp:revision>
  <dc:subject/>
  <dc:title>MISE A JOUR AVRIL 2007</dc:title>
</cp:coreProperties>
</file>