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4"/>
          <w:szCs w:val="24"/>
        </w:rPr>
      </w:pPr>
      <w:r>
        <w:rPr>
          <w:rFonts w:cs="Arial" w:ascii="Arial" w:hAnsi="Arial"/>
          <w:b/>
          <w:sz w:val="24"/>
          <w:szCs w:val="24"/>
        </w:rPr>
        <w:t>THEATRE NATIONAL DE STRASBOURG</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1 Avenue de la Marseillaise</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67000 Strasbourg</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03 88 24 88 23</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Représenté par Monsieur Christophe FLODERER</w:t>
      </w:r>
    </w:p>
    <w:p>
      <w:pPr>
        <w:pStyle w:val="Header"/>
        <w:tabs>
          <w:tab w:val="clear" w:pos="4536"/>
          <w:tab w:val="clear" w:pos="9072"/>
        </w:tabs>
        <w:jc w:val="center"/>
        <w:rPr>
          <w:rFonts w:ascii="Arial" w:hAnsi="Arial" w:cs="Arial"/>
        </w:rPr>
      </w:pPr>
      <w:r>
        <w:rPr>
          <w:rFonts w:cs="Arial" w:ascii="Arial" w:hAnsi="Arial"/>
          <w:b/>
          <w:sz w:val="24"/>
          <w:szCs w:val="24"/>
        </w:rPr>
        <w:t>Administrateur, directeur délégué</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INTENANCE ET ENTRETIEN DES EQUIPEMENTS SCENIQUES DU T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5947457"/>
      <w:bookmarkStart w:id="1" w:name="__Fieldmark__0_4459474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5947457"/>
      <w:bookmarkStart w:id="3" w:name="__Fieldmark__1_4459474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5947457"/>
      <w:bookmarkStart w:id="5" w:name="__Fieldmark__2_4459474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5947457"/>
      <w:bookmarkStart w:id="7" w:name="__Fieldmark__3_4459474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5947457"/>
      <w:bookmarkStart w:id="9" w:name="__Fieldmark__4_4459474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5947457"/>
      <w:bookmarkStart w:id="11" w:name="__Fieldmark__5_4459474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5947457"/>
      <w:bookmarkStart w:id="13" w:name="__Fieldmark__6_4459474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5947457"/>
      <w:bookmarkStart w:id="15" w:name="__Fieldmark__7_4459474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5947457"/>
      <w:bookmarkStart w:id="17" w:name="__Fieldmark__8_4459474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5947457"/>
      <w:bookmarkStart w:id="19" w:name="__Fieldmark__9_4459474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5947457"/>
      <w:bookmarkStart w:id="21" w:name="__Fieldmark__10_4459474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5947457"/>
      <w:bookmarkStart w:id="23" w:name="__Fieldmark__11_4459474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8"/>
          <w:szCs w:val="28"/>
        </w:rPr>
      </w:pPr>
      <w:r>
        <w:rPr>
          <w:rFonts w:cs="Arial" w:ascii="Arial" w:hAnsi="Arial"/>
          <w:b/>
          <w:sz w:val="28"/>
          <w:szCs w:val="28"/>
        </w:rPr>
        <w:t>Signatures :</w:t>
      </w:r>
    </w:p>
    <w:p>
      <w:pPr>
        <w:pStyle w:val="Normal"/>
        <w:jc w:val="both"/>
        <w:rPr>
          <w:rFonts w:ascii="Arial" w:hAnsi="Arial" w:cs="Arial"/>
          <w:b/>
          <w:b/>
          <w:sz w:val="16"/>
          <w:szCs w:val="16"/>
        </w:rPr>
      </w:pPr>
      <w:r>
        <w:rPr>
          <w:rFonts w:cs="Arial" w:ascii="Arial" w:hAnsi="Arial"/>
          <w:b/>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25_TnS_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ine-Sylvie Mendomo</cp:lastModifiedBy>
  <cp:lastPrinted>2016-11-02T14:51:00Z</cp:lastPrinted>
  <dcterms:modified xsi:type="dcterms:W3CDTF">2025-08-18T09:29:00Z</dcterms:modified>
  <cp:revision>17</cp:revision>
  <dc:subject/>
  <dc:title/>
</cp:coreProperties>
</file>