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Calibri" w:ascii="Calibri" w:hAnsi="Calibri"/>
          <w:b/>
          <w:sz w:val="24"/>
          <w:szCs w:val="24"/>
        </w:rPr>
        <w:t>ÉTAT - MINISTÈRE DES ARMÉES</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Calibri" w:ascii="Calibri" w:hAnsi="Calibri"/>
          <w:b/>
          <w:sz w:val="24"/>
          <w:szCs w:val="24"/>
        </w:rPr>
        <w:t>Accord cadre à bons de commande relatif à l’exploitation et à la maintenance des installations de production, de traitement, de distribution et d’assainissement des eaux de tous les immeubles soutenus par l’USID sur les départements de la Corrèze (19), de la Creuse (23) et de la Haute-Vien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08519852"/>
      <w:bookmarkStart w:id="1" w:name="__Fieldmark__0_37085198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8519852"/>
      <w:bookmarkStart w:id="3" w:name="__Fieldmark__1_37085198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08519852"/>
      <w:bookmarkStart w:id="5" w:name="__Fieldmark__2_37085198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08519852"/>
      <w:bookmarkStart w:id="7" w:name="__Fieldmark__3_37085198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08519852"/>
      <w:bookmarkStart w:id="9" w:name="__Fieldmark__4_37085198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08519852"/>
      <w:bookmarkStart w:id="11" w:name="__Fieldmark__5_37085198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08519852"/>
      <w:bookmarkStart w:id="13" w:name="__Fieldmark__6_37085198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8519852"/>
      <w:bookmarkStart w:id="15" w:name="__Fieldmark__7_37085198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08519852"/>
      <w:bookmarkStart w:id="17" w:name="__Fieldmark__8_3708519852"/>
      <w:bookmarkEnd w:id="17"/>
      <w:r>
        <w:rPr/>
      </w:r>
      <w:r>
        <w:rPr/>
        <w:fldChar w:fldCharType="end"/>
      </w:r>
      <w:r>
        <w:rPr>
          <w:rFonts w:cs="Arial" w:ascii="Arial" w:hAnsi="Arial"/>
          <w:iCs/>
        </w:rPr>
        <w:t xml:space="preserve"> Oui</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eastAsia="Arial" w:cs="Arial" w:ascii="Arial" w:hAnsi="Arial"/>
          <w:b/>
          <w:sz w:val="22"/>
          <w:szCs w:val="22"/>
        </w:rPr>
        <w:t xml:space="preserve"> </w:t>
      </w: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08519852"/>
      <w:bookmarkStart w:id="19" w:name="__Fieldmark__9_37085198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08519852"/>
      <w:bookmarkStart w:id="21" w:name="__Fieldmark__10_37085198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08519852"/>
      <w:bookmarkStart w:id="23" w:name="__Fieldmark__11_37085198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DAF </w:t>
          </w:r>
          <w:r>
            <w:rPr>
              <w:rFonts w:cs="Arial" w:ascii="Arial" w:hAnsi="Arial"/>
              <w:b/>
              <w:bCs/>
              <w:lang w:eastAsia="ar-SA"/>
            </w:rPr>
            <w:t>2025000243</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YARD Thomas SA CN MINDEF</cp:lastModifiedBy>
  <cp:lastPrinted>2016-11-02T14:51:00Z</cp:lastPrinted>
  <dcterms:modified xsi:type="dcterms:W3CDTF">2025-08-27T08:10:00Z</dcterms:modified>
  <cp:revision>19</cp:revision>
  <dc:subject/>
  <dc:title/>
</cp:coreProperties>
</file>