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Calibri" w:ascii="Calibri" w:hAnsi="Calibri"/>
          <w:b/>
          <w:sz w:val="24"/>
          <w:szCs w:val="24"/>
        </w:rPr>
        <w:t>ÉTAT - MINISTÈRE DES ARMÉ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Calibri" w:ascii="Calibri" w:hAnsi="Calibri"/>
          <w:b/>
          <w:sz w:val="24"/>
          <w:szCs w:val="24"/>
        </w:rPr>
        <w:t>Accord cadre à bons de commande relatif à l’exploitation et à la maintenance des installations de production, de traitement, de distribution et d’assainissement des eaux de tous les immeubles soutenus par l’USID sur les départements de la Corrèze (19), de la Creuse (23) et de la Haute-Vienn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9227654"/>
      <w:bookmarkStart w:id="1" w:name="__Fieldmark__0_38922765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9227654"/>
      <w:bookmarkStart w:id="3" w:name="__Fieldmark__1_38922765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9227654"/>
            <w:bookmarkStart w:id="5" w:name="__Fieldmark__2_38922765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9227654"/>
            <w:bookmarkStart w:id="7" w:name="__Fieldmark__3_38922765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9227654"/>
            <w:bookmarkStart w:id="9" w:name="__Fieldmark__4_38922765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9227654"/>
            <w:bookmarkStart w:id="11" w:name="__Fieldmark__5_38922765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9227654"/>
      <w:bookmarkStart w:id="13" w:name="__Fieldmark__6_38922765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9227654"/>
      <w:bookmarkStart w:id="15" w:name="__Fieldmark__7_38922765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 xml:space="preserve">( DAF </w:t>
          </w:r>
          <w:r>
            <w:rPr>
              <w:rFonts w:cs="Arial" w:ascii="Arial" w:hAnsi="Arial"/>
              <w:b/>
              <w:bCs/>
              <w:lang w:eastAsia="ar-SA"/>
            </w:rPr>
            <w:t>2025000243</w:t>
          </w:r>
          <w:r>
            <w:rPr>
              <w:rFonts w:cs="Arial" w:ascii="Arial" w:hAnsi="Arial"/>
              <w:b/>
              <w:i/>
              <w:iCs/>
            </w:rPr>
            <w: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YARD Thomas SA CN MINDEF</cp:lastModifiedBy>
  <cp:lastPrinted>2016-11-02T15:02:00Z</cp:lastPrinted>
  <dcterms:modified xsi:type="dcterms:W3CDTF">2025-08-27T08:08:00Z</dcterms:modified>
  <cp:revision>19</cp:revision>
  <dc:subject/>
  <dc:title>MISE A JOUR AVRIL 2007</dc:title>
</cp:coreProperties>
</file>