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pPr>
      <w:r>
        <w:rPr>
          <w:rFonts w:cs="Arial Narrow" w:ascii="Arial Narrow" w:hAnsi="Arial Narrow"/>
          <w:b/>
          <w:bCs/>
          <w:sz w:val="24"/>
          <w:szCs w:val="24"/>
        </w:rPr>
        <w:t>DENREES ALIMENTAIRES ET MATIERES PREMIERES – EHPAD DE GERBEVILLER</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592516"/>
      <w:bookmarkStart w:id="1" w:name="__Fieldmark__0_184592516"/>
      <w:bookmarkEnd w:id="1"/>
      <w:r>
        <w:rPr/>
      </w:r>
      <w:r>
        <w:rPr/>
        <w:fldChar w:fldCharType="end"/>
      </w:r>
      <w:r>
        <w:rPr/>
        <w:tab/>
        <w:t>à l’ensemble du marché public : VARI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592516"/>
      <w:bookmarkStart w:id="3" w:name="__Fieldmark__1_184592516"/>
      <w:bookmarkEnd w:id="3"/>
      <w:r>
        <w:rPr/>
      </w:r>
      <w:r>
        <w:rPr/>
        <w:fldChar w:fldCharType="end"/>
      </w:r>
      <w:r>
        <w:rPr>
          <w:rFonts w:cs="Arial" w:ascii="Arial" w:hAnsi="Arial"/>
        </w:rPr>
        <w:tab/>
        <w:t xml:space="preserve">avec les prestations supplémentaires suivantes : PSEO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592516"/>
      <w:bookmarkStart w:id="5" w:name="__Fieldmark__2_184592516"/>
      <w:bookmarkEnd w:id="5"/>
      <w:r>
        <w:rPr/>
      </w:r>
      <w:r>
        <w:rPr/>
        <w:fldChar w:fldCharType="end"/>
      </w:r>
      <w:r>
        <w:rPr>
          <w:rFonts w:cs="Arial" w:ascii="Arial" w:hAnsi="Arial"/>
        </w:rPr>
        <w:t xml:space="preserve"> CCAP n°…AO 2026-2029……………………………………………………………..</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592516"/>
      <w:bookmarkStart w:id="7" w:name="__Fieldmark__3_184592516"/>
      <w:bookmarkEnd w:id="7"/>
      <w:r>
        <w:rPr/>
      </w:r>
      <w:r>
        <w:rPr/>
        <w:fldChar w:fldCharType="end"/>
      </w:r>
      <w:r>
        <w:rPr>
          <w:rFonts w:cs="Arial" w:ascii="Arial" w:hAnsi="Arial"/>
        </w:rPr>
        <w:t xml:space="preserve"> CCAG :… FCS -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592516"/>
      <w:bookmarkStart w:id="9" w:name="__Fieldmark__4_184592516"/>
      <w:bookmarkEnd w:id="9"/>
      <w:r>
        <w:rPr/>
      </w:r>
      <w:r>
        <w:rPr/>
        <w:fldChar w:fldCharType="end"/>
      </w:r>
      <w:r>
        <w:rPr>
          <w:rFonts w:cs="Arial" w:ascii="Arial" w:hAnsi="Arial"/>
        </w:rPr>
        <w:t xml:space="preserve"> CCTP n°…AO 2026-202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592516"/>
      <w:bookmarkStart w:id="11" w:name="__Fieldmark__5_184592516"/>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4592516"/>
      <w:bookmarkStart w:id="13" w:name="__Fieldmark__6_184592516"/>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592516"/>
      <w:bookmarkStart w:id="15" w:name="__Fieldmark__7_184592516"/>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4592516"/>
      <w:bookmarkStart w:id="17" w:name="__Fieldmark__8_184592516"/>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4592516"/>
      <w:bookmarkStart w:id="19" w:name="__Fieldmark__9_184592516"/>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4592516"/>
      <w:bookmarkStart w:id="21" w:name="__Fieldmark__10_184592516"/>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4592516"/>
      <w:bookmarkStart w:id="23" w:name="__Fieldmark__11_18459251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84592516"/>
      <w:bookmarkStart w:id="25" w:name="__Fieldmark__12_18459251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9">
        <w:r>
          <w:rPr>
            <w:rStyle w:val="InternetLink"/>
            <w:rFonts w:cs="Arial" w:ascii="Arial" w:hAnsi="Arial"/>
            <w:i/>
            <w:sz w:val="18"/>
            <w:szCs w:val="18"/>
          </w:rPr>
          <w:t>article R. 2191-3</w:t>
        </w:r>
      </w:hyperlink>
      <w:r>
        <w:rPr>
          <w:rFonts w:cs="Arial" w:ascii="Arial" w:hAnsi="Arial"/>
          <w:i/>
          <w:sz w:val="18"/>
          <w:szCs w:val="18"/>
        </w:rPr>
        <w:t xml:space="preserve"> ou </w:t>
      </w:r>
      <w:hyperlink r:id="rId10">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4592516"/>
      <w:bookmarkStart w:id="27" w:name="__Fieldmark__13_18459251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4592516"/>
      <w:bookmarkStart w:id="29" w:name="__Fieldmark__14_184592516"/>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rPr>
        <w:t>L’accord-cadre est exécutoire à compter du 01/01/2026 ou de la date de sa notification si elle intervient ultérieurement, pour une durée de 12 mois. Il sera tacitement reconductible 3 fois soit jusqu’au 31/12/2029.</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4592516"/>
      <w:bookmarkStart w:id="31" w:name="__Fieldmark__15_184592516"/>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4592516"/>
      <w:bookmarkStart w:id="33" w:name="__Fieldmark__16_184592516"/>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4592516"/>
      <w:bookmarkStart w:id="35" w:name="__Fieldmark__17_184592516"/>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4592516"/>
      <w:bookmarkStart w:id="37" w:name="__Fieldmark__18_184592516"/>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4592516"/>
      <w:bookmarkStart w:id="39" w:name="__Fieldmark__19_184592516"/>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4592516"/>
      <w:bookmarkStart w:id="41" w:name="__Fieldmark__20_184592516"/>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4592516"/>
      <w:bookmarkStart w:id="43" w:name="__Fieldmark__21_184592516"/>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4592516"/>
      <w:bookmarkStart w:id="45" w:name="__Fieldmark__22_184592516"/>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4592516"/>
      <w:bookmarkStart w:id="47" w:name="__Fieldmark__23_184592516"/>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4592516"/>
      <w:bookmarkStart w:id="49" w:name="__Fieldmark__24_184592516"/>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EHPAD « Sœur Julie »</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1 ruelle du Jard</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54830 - GERBEVILLE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t>SIRET : 265 400 309 00018</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Jérôme MALFROY - Directeur du GHEMM</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Po/</w:t>
      </w:r>
      <w:r>
        <w:rPr>
          <w:rFonts w:cs="Arial" w:ascii="Arial" w:hAnsi="Arial"/>
          <w:b/>
        </w:rPr>
        <w:t xml:space="preserve"> Monsieur le Directeur du GHEMM </w:t>
      </w:r>
    </w:p>
    <w:p>
      <w:pPr>
        <w:pStyle w:val="Normal"/>
        <w:tabs>
          <w:tab w:val="clear" w:pos="567"/>
          <w:tab w:val="left" w:pos="851" w:leader="none"/>
        </w:tabs>
        <w:jc w:val="both"/>
        <w:rPr>
          <w:rFonts w:ascii="Arial" w:hAnsi="Arial" w:cs="Arial"/>
          <w:b/>
          <w:b/>
        </w:rPr>
      </w:pPr>
      <w:r>
        <w:rPr>
          <w:rFonts w:cs="Arial" w:ascii="Arial" w:hAnsi="Arial"/>
          <w:b/>
        </w:rPr>
        <w:t>Monsieur Nicolas XEUXET – Directeur Pôle Ressources Matériell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 xml:space="preserve">Mr ou Mme Le Trésorier - </w:t>
      </w:r>
      <w:r>
        <w:rPr>
          <w:rFonts w:cs="Arial" w:ascii="Arial" w:hAnsi="Arial"/>
          <w:b/>
        </w:rPr>
        <w:t>Trésorerie Municipale - 4 rue Edmond Delorme - 54300 – LUNEVILLE</w:t>
      </w:r>
    </w:p>
    <w:p>
      <w:pPr>
        <w:pStyle w:val="Fcase2metab"/>
        <w:rPr>
          <w:rFonts w:ascii="Arial" w:hAnsi="Arial" w:cs="Arial"/>
          <w:b/>
          <w:b/>
        </w:rPr>
      </w:pPr>
      <w:r>
        <w:rPr>
          <w:rFonts w:cs="Arial" w:ascii="Arial" w:hAnsi="Arial"/>
          <w:b/>
        </w:rPr>
        <w:t>Tél : 03.83.74.47.83</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9:00:00Z</dcterms:created>
  <dc:creator>francois</dc:creator>
  <dc:description/>
  <cp:keywords/>
  <dc:language>en-US</dc:language>
  <cp:lastModifiedBy>Moriot Valerie</cp:lastModifiedBy>
  <cp:lastPrinted>2016-11-04T13:53:00Z</cp:lastPrinted>
  <dcterms:modified xsi:type="dcterms:W3CDTF">2025-08-12T09:00:00Z</dcterms:modified>
  <cp:revision>2</cp:revision>
  <dc:subject/>
  <dc:title>_Modèle recommandé : le service peut l’adapter le cas échéant_DC1_</dc:title>
</cp:coreProperties>
</file>