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center"/>
        <w:rPr>
          <w:rFonts w:ascii="Arial" w:hAnsi="Arial" w:cs="Arial"/>
          <w:b/>
          <w:b/>
        </w:rPr>
      </w:pPr>
      <w:r>
        <w:rPr>
          <w:rFonts w:cs="Arial" w:ascii="Arial" w:hAnsi="Arial"/>
          <w:b/>
        </w:rPr>
        <w:t>Consultation n°AMU112-2025</w:t>
        <w:tab/>
      </w:r>
      <w:r>
        <w:rPr>
          <w:rFonts w:cs="Arial" w:ascii="Arial" w:hAnsi="Arial"/>
          <w:b/>
          <w:i/>
          <w:iCs/>
        </w:rPr>
        <w:t>Acquisition d’un Système Cryogénique de type « Cryofree » pour le laboratoire BIP d’AMU.</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8232488"/>
      <w:bookmarkStart w:id="1" w:name="__Fieldmark__0_7382324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Normal"/>
        <w:ind w:left="993" w:hanging="426"/>
        <w:jc w:val="both"/>
        <w:rPr>
          <w:rFonts w:ascii="Arial" w:hAnsi="Arial" w:cs="Arial"/>
          <w:sz w:val="8"/>
          <w:szCs w:val="8"/>
        </w:rPr>
      </w:pPr>
      <w:r>
        <w:rPr>
          <w:rFonts w:cs="Arial" w:ascii="Arial" w:hAnsi="Arial"/>
          <w:sz w:val="8"/>
          <w:szCs w:val="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738232488"/>
      <w:bookmarkStart w:id="3" w:name="__Fieldmark__1_738232488"/>
      <w:bookmarkEnd w:id="3"/>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738232488"/>
      <w:bookmarkStart w:id="5" w:name="__Fieldmark__2_738232488"/>
      <w:bookmarkEnd w:id="5"/>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8232488"/>
      <w:bookmarkStart w:id="7" w:name="__Fieldmark__3_738232488"/>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8232488"/>
      <w:bookmarkStart w:id="9" w:name="__Fieldmark__4_738232488"/>
      <w:bookmarkEnd w:id="9"/>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738232488"/>
      <w:bookmarkStart w:id="11" w:name="__Fieldmark__5_738232488"/>
      <w:bookmarkEnd w:id="11"/>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38232488"/>
      <w:bookmarkStart w:id="13" w:name="__Fieldmark__6_738232488"/>
      <w:bookmarkEnd w:id="13"/>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738232488"/>
      <w:bookmarkStart w:id="15" w:name="__Fieldmark__7_738232488"/>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38232488"/>
      <w:bookmarkStart w:id="17" w:name="__Fieldmark__8_73823248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38232488"/>
      <w:bookmarkStart w:id="19" w:name="__Fieldmark__9_738232488"/>
      <w:bookmarkEnd w:id="19"/>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16"/>
          <w:szCs w:val="16"/>
        </w:rPr>
      </w:pPr>
      <w:r>
        <w:rPr>
          <w:rFonts w:cs="Arial"/>
          <w:bCs/>
          <w:color w:val="000000"/>
          <w:sz w:val="16"/>
          <w:szCs w:val="16"/>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1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INET Anastasia</cp:lastModifiedBy>
  <cp:lastPrinted>2016-11-02T14:51:00Z</cp:lastPrinted>
  <dcterms:modified xsi:type="dcterms:W3CDTF">2025-08-18T08:03:00Z</dcterms:modified>
  <cp:revision>59</cp:revision>
  <dc:subject/>
  <dc:title/>
</cp:coreProperties>
</file>