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L’Union pour la Gestion des Établissements des Caisses d’Assurance Maladie « UGECAM Ile-de-France »</w:t>
      </w:r>
    </w:p>
    <w:p>
      <w:pPr>
        <w:pStyle w:val="Header"/>
        <w:rPr>
          <w:rFonts w:ascii="Arial" w:hAnsi="Arial" w:cs="Arial"/>
        </w:rPr>
      </w:pPr>
      <w:r>
        <w:rPr>
          <w:rFonts w:cs="Arial" w:ascii="Arial" w:hAnsi="Arial"/>
        </w:rPr>
        <w:t>Organisme de droit privé à but non lucratif</w:t>
      </w:r>
    </w:p>
    <w:p>
      <w:pPr>
        <w:pStyle w:val="Header"/>
        <w:rPr>
          <w:rFonts w:ascii="Arial" w:hAnsi="Arial" w:cs="Arial"/>
        </w:rPr>
      </w:pPr>
      <w:r>
        <w:rPr>
          <w:rFonts w:cs="Arial" w:ascii="Arial" w:hAnsi="Arial"/>
        </w:rPr>
        <w:t>Dont le numéro de SIRET est le 423 868 835 00251</w:t>
      </w:r>
    </w:p>
    <w:p>
      <w:pPr>
        <w:pStyle w:val="Header"/>
        <w:rPr>
          <w:rFonts w:ascii="Arial" w:hAnsi="Arial" w:cs="Arial"/>
        </w:rPr>
      </w:pPr>
      <w:r>
        <w:rPr>
          <w:rFonts w:cs="Arial" w:ascii="Arial" w:hAnsi="Arial"/>
        </w:rPr>
        <w:t>Dont le siège social est situé au 4, Place du Général DE GAULLE 93100 MONTREUIL</w:t>
      </w:r>
    </w:p>
    <w:p>
      <w:pPr>
        <w:pStyle w:val="Header"/>
        <w:tabs>
          <w:tab w:val="clear" w:pos="4536"/>
          <w:tab w:val="clear" w:pos="9072"/>
        </w:tabs>
        <w:rPr>
          <w:rFonts w:ascii="Arial" w:hAnsi="Arial" w:cs="Arial"/>
        </w:rPr>
      </w:pPr>
      <w:r>
        <w:rPr>
          <w:rFonts w:cs="Arial" w:ascii="Arial" w:hAnsi="Arial"/>
        </w:rPr>
        <w:t>Représenté(e) par MME Laurence Dauffy en qualité de Directrice général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électionner un prestataire spécialisé dans l’entretien complet du linge personnel des résidents, incluant : collecte, tri, lavage, séchage, finition, conditionnement, livraison et traçabilit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7961694"/>
      <w:bookmarkStart w:id="1" w:name="__Fieldmark__0_19179616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17961694"/>
      <w:bookmarkStart w:id="3" w:name="__Fieldmark__1_19179616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17961694"/>
      <w:bookmarkStart w:id="5" w:name="__Fieldmark__2_19179616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17961694"/>
      <w:bookmarkStart w:id="7" w:name="__Fieldmark__3_19179616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17961694"/>
      <w:bookmarkStart w:id="9" w:name="__Fieldmark__4_19179616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17961694"/>
      <w:bookmarkStart w:id="11" w:name="__Fieldmark__5_19179616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17961694"/>
      <w:bookmarkStart w:id="13" w:name="__Fieldmark__6_19179616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17961694"/>
      <w:bookmarkStart w:id="15" w:name="__Fieldmark__7_19179616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17961694"/>
      <w:bookmarkStart w:id="17" w:name="__Fieldmark__8_19179616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17961694"/>
      <w:bookmarkStart w:id="19" w:name="__Fieldmark__9_191796169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17961694"/>
      <w:bookmarkStart w:id="21" w:name="__Fieldmark__10_19179616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17961694"/>
      <w:bookmarkStart w:id="23" w:name="__Fieldmark__11_19179616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 – UG07 - 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6:00Z</dcterms:created>
  <dc:creator>BOUVIER-VITAL ISABELLE</dc:creator>
  <dc:description/>
  <cp:keywords/>
  <dc:language>en-US</dc:language>
  <cp:lastModifiedBy>DUPERRAY GWENNAELLE (UGECAM ILE DE FRANCE)</cp:lastModifiedBy>
  <cp:lastPrinted>2016-11-02T14:51:00Z</cp:lastPrinted>
  <dcterms:modified xsi:type="dcterms:W3CDTF">2025-08-07T08:05:00Z</dcterms:modified>
  <cp:revision>4</cp:revision>
  <dc:subject/>
  <dc:title/>
</cp:coreProperties>
</file>