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43225145"/>
      <w:bookmarkStart w:id="1" w:name="__Fieldmark__0_8432251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43225145"/>
      <w:bookmarkStart w:id="3" w:name="__Fieldmark__1_8432251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43225145"/>
            <w:bookmarkStart w:id="5" w:name="__Fieldmark__2_84322514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43225145"/>
            <w:bookmarkStart w:id="7" w:name="__Fieldmark__3_84322514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43225145"/>
            <w:bookmarkStart w:id="9" w:name="__Fieldmark__4_84322514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43225145"/>
            <w:bookmarkStart w:id="11" w:name="__Fieldmark__5_84322514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43225145"/>
            <w:bookmarkStart w:id="13" w:name="__Fieldmark__6_84322514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43225145"/>
      <w:bookmarkStart w:id="15" w:name="__Fieldmark__7_8432251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rPr>
          <w:rFonts w:ascii="Arial" w:hAnsi="Arial" w:cs="Arial"/>
          <w:color w:val="FF0000"/>
        </w:rPr>
      </w:pPr>
      <w:r>
        <w:rPr>
          <w:rFonts w:cs="Arial" w:ascii="Arial" w:hAnsi="Arial"/>
          <w:color w:val="FF0000"/>
        </w:rPr>
        <w:t>Dans le cadre du présent marché de blanchisserie en milieu médico-social, le candidat doit justifier de la capacité à assurer une qualité de traitement conforme aux normes d’hygiène et de maîtrise des risques en vigueur.</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À ce titre, le titulaire devra impérativement être certifié selon la norme RABC EN 14065, garantissant la maîtrise de la bio contamination dans le traitement du linge.</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Le candidat devra joindre à sa candidature une copie de son certificat de conformité en cours de validité émis par un organisme accrédité.</w:t>
      </w:r>
    </w:p>
    <w:p>
      <w:pPr>
        <w:pStyle w:val="Normal"/>
        <w:jc w:val="both"/>
        <w:rPr>
          <w:rFonts w:ascii="Marianne;Times New Roman" w:hAnsi="Marianne;Times New Roman" w:cs="Arial"/>
          <w:i/>
          <w:i/>
          <w:color w:val="FF0000"/>
          <w:sz w:val="18"/>
        </w:rPr>
      </w:pPr>
      <w:r>
        <w:rPr>
          <w:rFonts w:cs="Arial" w:ascii="Marianne;Times New Roman" w:hAnsi="Marianne;Times New Roman"/>
          <w:i/>
          <w:color w:val="FF0000"/>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43225145"/>
      <w:bookmarkStart w:id="17" w:name="__Fieldmark__8_8432251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08-07T08:04:00Z</dcterms:modified>
  <cp:revision>4</cp:revision>
  <dc:subject/>
  <dc:title>MISE A JOUR AVRIL 2007</dc:title>
</cp:coreProperties>
</file>