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rFonts w:ascii="U65;Times New Roman" w:hAnsi="U65;Times New Roman" w:cs="U65;Times New Roman"/>
        </w:rPr>
      </w:pPr>
      <w:r>
        <w:rPr>
          <w:rFonts w:cs="U65;Times New Roman" w:ascii="U65;Times New Roman" w:hAnsi="U65;Times New Roman"/>
        </w:rPr>
        <w:drawing>
          <wp:inline distT="0" distB="0" distL="0" distR="0">
            <wp:extent cx="258000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U65;Times New Roman" w:hAnsi="U65;Times New Roman" w:cs="U65;Times New Roman"/>
          <w:sz w:val="24"/>
        </w:rPr>
      </w:pPr>
      <w:r>
        <w:rPr>
          <w:rFonts w:cs="U65;Times New Roman" w:ascii="U65;Times New Roman" w:hAnsi="U65;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TABLISSEMENT PUBLIC DU MUSEE DU LOUVR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DIRECTION FINANCIERE, JURIDIQUE ET DES MOYENS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75058 Paris cedex 01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ACTE D’ENGAGEMEN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ANNEXE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rPr>
          <w:b/>
          <w:b/>
        </w:rPr>
      </w:pPr>
      <w:r>
        <w:rPr>
          <w:b/>
        </w:rPr>
        <w:t>BORDEREAU DE PRIX UNITAIR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</w:r>
      <w:r>
        <w:br w:type="page"/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4"/>
        <w:shd w:fill="E5E5E5" w:val="clear"/>
        <w:rPr/>
      </w:pPr>
      <w:r>
        <w:rPr/>
        <w:t>BORDEREAU DE PRIX UNITAI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  <w:tab/>
        <w:t>REPARATION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5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DESIGN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X EN EUROS HT</w:t>
            </w:r>
          </w:p>
        </w:tc>
      </w:tr>
      <w:tr>
        <w:trPr>
          <w:trHeight w:val="1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réparation du matériel TYPE unité centrale ou portable et  hors garantie. Ceci inclut un changement de pièce si besoin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réparation du matériel Type ECRAN de 17 à 32 pouces et  hors garantie. Ceci inclut un changement de pièce si besoi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réparation du matériel type imprimante Laser (réseau ou locale)  hors garantie. Ceci inclut un changement de pièce si besoi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réparation du matériel type scanner a4 et a3 et  hors garantie. Ceci inclus un changement de pièce si besoi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réparation du matériel type traceur a0 et  hors garantie. Ceci inclut un changement de pièce si besoi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écupération de données sur un disque dur Hors Service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formément au CCTP, les prix des réparations sont complets et réputés comprendre notamment : pièces, petites fournitures, main d’œuvre, déplacement, enlèvement/retour du matériel, retour constructeur le cas échéant, les heures de répar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  <w:tab/>
        <w:t xml:space="preserve"> AUTRES PRESTATIONS HORS FORFAIT (ou SUPPLEMENT MAIN D’ŒUVRE PONCTUEL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5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DESIGN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X EN EUROS HT</w:t>
            </w:r>
          </w:p>
        </w:tc>
      </w:tr>
      <w:tr>
        <w:trPr>
          <w:trHeight w:val="1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pération de maintenance selon les spécifications techniques mentionnées dans le CCTP (article 3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mallCaps/>
              </w:rPr>
            </w:pPr>
            <w:r>
              <w:rPr>
                <w:smallCaps/>
              </w:rPr>
              <w:t xml:space="preserve">JOUR </w:t>
            </w:r>
            <w:r>
              <w:rPr>
                <w:szCs w:val="24"/>
              </w:rPr>
              <w:t>(du lundi au vendredi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PERATION DE MAINTENANCE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LON LES SPECIFICATIONS</w:t>
            </w:r>
          </w:p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</w:rPr>
              <w:t>TECHNIQUES MENTIONNÉES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z w:val="19"/>
                <w:szCs w:val="19"/>
              </w:rPr>
              <w:t xml:space="preserve">DANS LE </w:t>
            </w:r>
            <w:r>
              <w:rPr>
                <w:sz w:val="24"/>
                <w:szCs w:val="24"/>
              </w:rPr>
              <w:t>CCTP (</w:t>
            </w:r>
            <w:r>
              <w:rPr>
                <w:sz w:val="19"/>
                <w:szCs w:val="19"/>
              </w:rPr>
              <w:t xml:space="preserve">ARTICLE </w:t>
            </w:r>
            <w:r>
              <w:rPr>
                <w:sz w:val="24"/>
                <w:szCs w:val="24"/>
              </w:rPr>
              <w:t>3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z w:val="24"/>
                <w:szCs w:val="24"/>
              </w:rPr>
              <w:t>J</w:t>
            </w:r>
            <w:r>
              <w:rPr>
                <w:sz w:val="19"/>
                <w:szCs w:val="19"/>
              </w:rPr>
              <w:t>OUR (</w:t>
            </w:r>
            <w:r>
              <w:rPr>
                <w:sz w:val="24"/>
                <w:szCs w:val="24"/>
              </w:rPr>
              <w:t>Samedi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PERATION DE MAINTENANCE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LON LES SPECIFICATIONS</w:t>
            </w:r>
          </w:p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</w:rPr>
              <w:t>TECHNIQUES MENTIONNÉES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z w:val="19"/>
                <w:szCs w:val="19"/>
              </w:rPr>
              <w:t xml:space="preserve">DANS LE </w:t>
            </w:r>
            <w:r>
              <w:rPr>
                <w:sz w:val="24"/>
                <w:szCs w:val="24"/>
              </w:rPr>
              <w:t>CCTP (</w:t>
            </w:r>
            <w:r>
              <w:rPr>
                <w:sz w:val="19"/>
                <w:szCs w:val="19"/>
              </w:rPr>
              <w:t xml:space="preserve">ARTICLE </w:t>
            </w:r>
            <w:r>
              <w:rPr>
                <w:sz w:val="24"/>
                <w:szCs w:val="24"/>
              </w:rPr>
              <w:t>3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z w:val="24"/>
                <w:szCs w:val="24"/>
              </w:rPr>
              <w:t>J</w:t>
            </w:r>
            <w:r>
              <w:rPr>
                <w:sz w:val="19"/>
                <w:szCs w:val="19"/>
              </w:rPr>
              <w:t>OUR (</w:t>
            </w:r>
            <w:r>
              <w:rPr>
                <w:sz w:val="24"/>
                <w:szCs w:val="24"/>
              </w:rPr>
              <w:t>Dimanche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PERATION DE MAINTENANCE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LON LES SPECIFICATIONS</w:t>
            </w:r>
          </w:p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</w:rPr>
              <w:t>TECHNIQUES MENTIONNÉES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z w:val="19"/>
                <w:szCs w:val="19"/>
              </w:rPr>
              <w:t xml:space="preserve">DANS LE </w:t>
            </w:r>
            <w:r>
              <w:rPr>
                <w:sz w:val="24"/>
                <w:szCs w:val="24"/>
              </w:rPr>
              <w:t>CCTP (</w:t>
            </w:r>
            <w:r>
              <w:rPr>
                <w:sz w:val="19"/>
                <w:szCs w:val="19"/>
              </w:rPr>
              <w:t xml:space="preserve">ARTICLE </w:t>
            </w:r>
            <w:r>
              <w:rPr>
                <w:sz w:val="24"/>
                <w:szCs w:val="24"/>
              </w:rPr>
              <w:t>3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z w:val="24"/>
                <w:szCs w:val="24"/>
              </w:rPr>
              <w:t>J</w:t>
            </w:r>
            <w:r>
              <w:rPr>
                <w:sz w:val="19"/>
                <w:szCs w:val="19"/>
              </w:rPr>
              <w:t xml:space="preserve">OUR </w:t>
            </w:r>
            <w:r>
              <w:rPr>
                <w:sz w:val="24"/>
                <w:szCs w:val="24"/>
              </w:rPr>
              <w:t>(FÉRIE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  <w:sz w:val="24"/>
              </w:rPr>
              <w:t>opération de maintenance selon les spécifications techniques mentionnées dans le CCTP (article 3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HEU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pération de maintenance selon les spécifications techniques mentionnées dans le CCTP pour le CCL (centre de conservation Louvre). le délai d’intervention (SLA° sera de 8 heures ouvrées, sauf dans le cas d’un rendez-vous convenu avec le CCL. Le déplacement est inclus dans le prix. (Article 3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journée (du lundi au vendredi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  <w:sz w:val="24"/>
              </w:rPr>
              <w:t>Opération de maintenance selon les spécifications techniques mentionnées dans le CCTP pour le CCL (centre de conservation Louvre). le délai d’intervention (SLA° sera de 8 heures ouvrées, sauf dans le cas d’un rendez-vous convenu avec le CCL. Le déplacement est inclus dans le prix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4"/>
              </w:rPr>
              <w:t>Demi-journée (du lundi au vendredi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Prestation pour maintien en condition opérationnel la solution Microsoft SCCM. Ceci comprend l’application des mises à jour, l’étude et la résolution d’erreur, connaissance du déploiement toolkit requise. (article 3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journée (du lundi au vendredi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Ces prix sont réputés complets et comprendre toutes charges fiscales, parafiscales ou autres frappant obligatoirement la prestation.</w:t>
      </w:r>
    </w:p>
    <w:p>
      <w:pPr>
        <w:pStyle w:val="Corpsdetexte2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65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24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06:00Z</dcterms:created>
  <dc:creator>Informatique</dc:creator>
  <dc:description/>
  <cp:keywords/>
  <dc:language>en-US</dc:language>
  <cp:lastModifiedBy>De-Marcellus Quitterie</cp:lastModifiedBy>
  <cp:lastPrinted>2009-03-30T11:13:00Z</cp:lastPrinted>
  <dcterms:modified xsi:type="dcterms:W3CDTF">2025-08-14T13:38:00Z</dcterms:modified>
  <cp:revision>21</cp:revision>
  <dc:subject/>
  <dc:title> </dc:title>
</cp:coreProperties>
</file>