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ABLEAU DES MARQUES ET DES COMPOSANTS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center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349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670"/>
      </w:tblGrid>
      <w:tr>
        <w:trPr>
          <w:trHeight w:val="100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POSANTS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RQUES - REFERENCES</w:t>
            </w:r>
          </w:p>
        </w:tc>
      </w:tr>
      <w:tr>
        <w:trPr>
          <w:trHeight w:val="599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  <w:t>Parafoudres de type 1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  <w:t>Parafoudres de type 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  <w:t>Paratonnerre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  <w:t>Compteur de coup de foudre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120" w:after="120"/>
              <w:ind w:left="42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0" w:after="0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uillet complété à joindre à l'off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chet de l'entreprise                                                  Signatu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89230</wp:posOffset>
                </wp:positionV>
                <wp:extent cx="2469515" cy="1121410"/>
                <wp:effectExtent l="3810" t="3175" r="5016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12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14.9pt;width:194.4pt;height:88.25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252" w:leader="none"/>
        <w:tab w:val="right" w:pos="8504" w:leader="none"/>
      </w:tabs>
      <w:spacing w:before="120" w:after="0"/>
      <w:ind w:left="0" w:right="360" w:hanging="0"/>
      <w:jc w:val="center"/>
      <w:rPr/>
    </w:pPr>
    <w:r>
      <w:rPr/>
      <w:t>UZEIN (64) – Quartier De Rose – Mise en conformité du risque foudre des bâtime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/>
    </w:pPr>
    <w:r>
      <w:rPr>
        <w:sz w:val="16"/>
      </w:rPr>
      <w:t>Tableau des marques et des composants</w:t>
      <w:tab/>
      <w:tab/>
      <w:tab/>
      <w:tab/>
      <w:tab/>
      <w:tab/>
      <w:tab/>
    </w:r>
    <w:r>
      <w:rPr>
        <w:rStyle w:val="PageNumber"/>
        <w:sz w:val="16"/>
      </w:rPr>
      <w:t>Projet n° 2502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425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2:00Z</dcterms:created>
  <dc:creator>EG LIMOGES</dc:creator>
  <dc:description/>
  <cp:keywords/>
  <dc:language>en-US</dc:language>
  <cp:lastModifiedBy>BETOUS Leandre TSEF 2 CLASSE</cp:lastModifiedBy>
  <cp:lastPrinted>2007-06-22T09:47:00Z</cp:lastPrinted>
  <dcterms:modified xsi:type="dcterms:W3CDTF">2025-06-23T15:46:00Z</dcterms:modified>
  <cp:revision>20</cp:revision>
  <dc:subject/>
  <dc:title>TABLEAU DES COMPOSANTS ET DES MARQUES</dc:title>
</cp:coreProperties>
</file>