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a Courtine – Camps de manœuvre – mise en conformité du champ de tir hélicoptè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szCs w:val="18"/>
              <w:highlight w:val="yellow"/>
            </w:rPr>
          </w:pPr>
          <w:r>
            <w:rPr/>
            <w:t>La Courtine – Camps de manœuvre – mise en conformité du champ de tir hélicoptèr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3000469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/>
          </w:pPr>
          <w:r>
            <w:rPr/>
            <w:t>La Courtine – Camps de manœuvre – mise en conformité du champ de tir hélicoptèr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3000469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LACAZE Louis Apprenti</cp:lastModifiedBy>
  <cp:lastPrinted>2014-11-24T11:07:00Z</cp:lastPrinted>
  <dcterms:modified xsi:type="dcterms:W3CDTF">2023-04-12T11:14:00Z</dcterms:modified>
  <cp:revision>4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