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NEN Richard OUV CE G VIICAMENEN Richard OUV CE G VIIU</w:t>
        <w:tab/>
        <w:t>,CAMENEN Richard 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