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4C94D8"/>
          <w:spacing w:val="-6"/>
          <w:lang w:val="en-US" w:eastAsia="en-US"/>
        </w:rPr>
      </w:pPr>
      <w:r>
        <w:rPr>
          <w:rFonts w:cs="Arial" w:ascii="Arial" w:hAnsi="Arial"/>
          <w:b/>
          <w:iCs/>
          <w:color w:val="4C94D8"/>
          <w:spacing w:val="-6"/>
          <w:lang w:val="en-US" w:eastAsia="en-US"/>
        </w:rPr>
        <w:t>2025_012 – Travaux d’entretien des espaces verts pour le Parc Amazonien de Guyane (Sites de Rémire-Montjoly et Matoury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Cs/>
          <w:color w:val="4C94D8"/>
          <w:spacing w:val="-6"/>
          <w:lang w:val="en-US" w:eastAsia="en-US"/>
        </w:rPr>
      </w:pPr>
      <w:r>
        <w:rPr>
          <w:rFonts w:cs="Arial" w:ascii="Arial" w:hAnsi="Arial"/>
          <w:b/>
          <w:iCs/>
          <w:color w:val="4C94D8"/>
          <w:spacing w:val="-6"/>
          <w:lang w:val="en-US"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8751221"/>
      <w:bookmarkStart w:id="1" w:name="__Fieldmark__0_3508751221"/>
      <w:bookmarkEnd w:id="1"/>
      <w:r>
        <w:rPr/>
      </w:r>
      <w:r>
        <w:rPr/>
        <w:fldChar w:fldCharType="end"/>
      </w:r>
      <w:r>
        <w:rPr/>
        <w:tab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8751221"/>
      <w:bookmarkStart w:id="3" w:name="__Fieldmark__1_350875122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08751221"/>
      <w:bookmarkStart w:id="5" w:name="__Fieldmark__2_3508751221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color w:val="2F549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color w:val="2F5496"/>
        </w:rPr>
        <w:instrText xml:space="preserve"> FORMCHECKBOX </w:instrText>
      </w:r>
      <w:r>
        <w:rPr>
          <w:color w:val="2F5496"/>
        </w:rPr>
        <w:fldChar w:fldCharType="separate"/>
      </w:r>
      <w:bookmarkStart w:id="6" w:name="__Fieldmark__3_3508751221"/>
      <w:bookmarkStart w:id="7" w:name="__Fieldmark__3_3508751221"/>
      <w:bookmarkEnd w:id="7"/>
      <w:r>
        <w:rPr>
          <w:color w:val="2F5496"/>
        </w:rPr>
      </w:r>
      <w:r>
        <w:rPr>
          <w:color w:val="2F5496"/>
        </w:rPr>
        <w:fldChar w:fldCharType="end"/>
      </w:r>
      <w:r>
        <w:rPr>
          <w:rFonts w:cs="Arial" w:ascii="Arial" w:hAnsi="Arial"/>
          <w:color w:val="2F5496"/>
          <w:lang w:val="en-GB"/>
        </w:rPr>
        <w:t xml:space="preserve"> </w:t>
      </w:r>
      <w:r>
        <w:rPr>
          <w:rFonts w:cs="Arial" w:ascii="Arial" w:hAnsi="Arial"/>
          <w:b/>
          <w:bCs/>
          <w:color w:val="2F5496"/>
          <w:lang w:val="en-GB"/>
        </w:rPr>
        <w:t>CCP et RC</w:t>
      </w:r>
      <w:r>
        <w:rPr>
          <w:rFonts w:cs="Arial" w:ascii="Arial" w:hAnsi="Arial"/>
          <w:color w:val="2F5496"/>
          <w:lang w:val="en-GB"/>
        </w:rPr>
        <w:t xml:space="preserve"> N°</w:t>
      </w:r>
      <w:r>
        <w:rPr>
          <w:rFonts w:cs="Arial" w:ascii="Arial" w:hAnsi="Arial"/>
          <w:b/>
          <w:bCs/>
          <w:color w:val="2F5496"/>
          <w:lang w:val="en-GB"/>
        </w:rPr>
        <w:t>2025_012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08751221"/>
      <w:bookmarkStart w:id="9" w:name="__Fieldmark__4_3508751221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08751221"/>
      <w:bookmarkStart w:id="11" w:name="__Fieldmark__5_3508751221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08751221"/>
      <w:bookmarkStart w:id="13" w:name="__Fieldmark__6_3508751221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08751221"/>
      <w:bookmarkStart w:id="15" w:name="__Fieldmark__7_3508751221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508751221"/>
      <w:bookmarkStart w:id="17" w:name="__Fieldmark__8_3508751221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508751221"/>
      <w:bookmarkStart w:id="19" w:name="__Fieldmark__9_3508751221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508751221"/>
      <w:bookmarkStart w:id="21" w:name="__Fieldmark__10_3508751221"/>
      <w:bookmarkEnd w:id="21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508751221"/>
      <w:bookmarkStart w:id="23" w:name="__Fieldmark__11_3508751221"/>
      <w:bookmarkEnd w:id="23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jc w:val="both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508751221"/>
      <w:bookmarkStart w:id="25" w:name="__Fieldmark__12_3508751221"/>
      <w:bookmarkEnd w:id="25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508751221"/>
      <w:bookmarkStart w:id="27" w:name="__Fieldmark__13_3508751221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508751221"/>
      <w:bookmarkStart w:id="29" w:name="__Fieldmark__14_3508751221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508751221"/>
      <w:bookmarkStart w:id="31" w:name="__Fieldmark__15_3508751221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508751221"/>
      <w:bookmarkStart w:id="33" w:name="__Fieldmark__16_3508751221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508751221"/>
      <w:bookmarkStart w:id="35" w:name="__Fieldmark__17_3508751221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public est de 12 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508751221"/>
      <w:bookmarkStart w:id="37" w:name="__Fieldmark__18_3508751221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508751221"/>
      <w:bookmarkStart w:id="39" w:name="__Fieldmark__19_3508751221"/>
      <w:bookmarkEnd w:id="3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508751221"/>
      <w:bookmarkStart w:id="41" w:name="__Fieldmark__20_3508751221"/>
      <w:bookmarkEnd w:id="41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508751221"/>
      <w:bookmarkStart w:id="43" w:name="__Fieldmark__21_3508751221"/>
      <w:bookmarkEnd w:id="4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508751221"/>
      <w:bookmarkStart w:id="45" w:name="__Fieldmark__22_3508751221"/>
      <w:bookmarkEnd w:id="4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  <w:r>
        <w:rPr>
          <w:rFonts w:cs="Arial" w:ascii="Arial" w:hAnsi="Arial"/>
          <w:b/>
          <w:bCs/>
          <w:color w:val="4C94D8"/>
        </w:rPr>
        <w:t>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  <w:bCs/>
          <w:color w:val="4C94D8"/>
        </w:rPr>
      </w:pPr>
      <w:r>
        <w:rPr>
          <w:rFonts w:cs="Arial" w:ascii="Arial" w:hAnsi="Arial"/>
        </w:rPr>
        <w:t xml:space="preserve">Durée des reconductions : </w:t>
      </w:r>
      <w:r>
        <w:rPr>
          <w:rFonts w:cs="Arial" w:ascii="Arial" w:hAnsi="Arial"/>
          <w:b/>
          <w:bCs/>
          <w:color w:val="4C94D8"/>
        </w:rPr>
        <w:t>12 mois</w:t>
      </w:r>
      <w:r>
        <w:br w:type="page"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color w:val="4C94D8"/>
        </w:rPr>
      </w:pPr>
      <w:r>
        <w:rPr>
          <w:rFonts w:cs="Arial" w:ascii="Arial" w:hAnsi="Arial"/>
          <w:b/>
          <w:bCs/>
          <w:color w:val="4C94D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508751221"/>
      <w:bookmarkStart w:id="47" w:name="__Fieldmark__23_3508751221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508751221"/>
      <w:bookmarkStart w:id="49" w:name="__Fieldmark__24_3508751221"/>
      <w:bookmarkEnd w:id="4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508751221"/>
      <w:bookmarkStart w:id="51" w:name="__Fieldmark__25_3508751221"/>
      <w:bookmarkEnd w:id="5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508751221"/>
      <w:bookmarkStart w:id="53" w:name="__Fieldmark__26_3508751221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508751221"/>
      <w:bookmarkStart w:id="55" w:name="__Fieldmark__27_3508751221"/>
      <w:bookmarkEnd w:id="5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508751221"/>
      <w:bookmarkStart w:id="57" w:name="__Fieldmark__28_3508751221"/>
      <w:bookmarkEnd w:id="5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508751221"/>
      <w:bookmarkStart w:id="59" w:name="__Fieldmark__29_3508751221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508751221"/>
      <w:bookmarkStart w:id="61" w:name="__Fieldmark__30_3508751221"/>
      <w:bookmarkEnd w:id="6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508751221"/>
      <w:bookmarkStart w:id="63" w:name="__Fieldmark__31_3508751221"/>
      <w:bookmarkEnd w:id="6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508751221"/>
      <w:bookmarkStart w:id="65" w:name="__Fieldmark__32_3508751221"/>
      <w:bookmarkEnd w:id="6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567" w:right="0" w:hanging="0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lang w:val="es-ES"/>
        </w:rPr>
        <w:t>Parc Amazonien de la Guyane</w:t>
      </w:r>
    </w:p>
    <w:p>
      <w:pPr>
        <w:pStyle w:val="Normal"/>
        <w:rPr/>
      </w:pPr>
      <w:r>
        <w:rPr>
          <w:lang w:val="es-ES"/>
        </w:rPr>
        <w:tab/>
      </w:r>
      <w:r>
        <w:rPr>
          <w:b/>
          <w:bCs/>
        </w:rPr>
        <w:t>1 rue de la Canne à Suc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97354 REMIRE-MONTJOL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ann SALIOU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eur du Parc Amazonien de la Guyane par interim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rue de la canne à suc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7354 REMIRE-Montjoly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2025_01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20:00Z</dcterms:created>
  <dc:creator>francois</dc:creator>
  <dc:description/>
  <cp:keywords/>
  <dc:language>en-US</dc:language>
  <cp:lastModifiedBy>Tomoya TONNELLIER</cp:lastModifiedBy>
  <cp:lastPrinted>2016-11-04T13:53:00Z</cp:lastPrinted>
  <dcterms:modified xsi:type="dcterms:W3CDTF">2025-08-13T12:20:00Z</dcterms:modified>
  <cp:revision>2</cp:revision>
  <dc:subject/>
  <dc:title>_Modèle recommandé : le service peut l’adapter le cas échéant_DC1_</dc:title>
</cp:coreProperties>
</file>